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6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28</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pPr>
      <w:r>
        <w:rPr>
          <w:rFonts w:eastAsia="Arial Cyr" w:cs="Arial Cyr" w:ascii="Arial Cyr" w:hAnsi="Arial Cyr"/>
          <w:caps/>
        </w:rPr>
        <w:t>И</w:t>
      </w:r>
      <w:r>
        <w:rPr>
          <w:rFonts w:eastAsia="Arial Cyr" w:cs="Arial Cyr" w:ascii="Arial Cyr" w:hAnsi="Arial Cyr"/>
        </w:rPr>
        <w:t>нформация о регистрации и лицензировании банковской и аудиторской деятельности в I квартале 1999 года</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Schertoi"/>
        <w:rPr>
          <w:rFonts w:ascii="Arial Cyr" w:hAnsi="Arial Cyr" w:eastAsia="Arial Cyr" w:cs="Arial Cyr"/>
        </w:rPr>
      </w:pPr>
      <w:r>
        <w:rPr>
          <w:rFonts w:eastAsia="Arial Cyr" w:cs="Arial Cyr" w:ascii="Arial Cyr" w:hAnsi="Arial Cyr"/>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 апре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26 по 30 апре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Инструкцию Банка России от 22.05.96 № 41 “Об установлении лимитов открытой валютной позиции и контроле за их соблюдением уполномоченными банками Российской Федерации”</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Указание Банка России от 4.06.98 г. № 251-У”</w:t>
      </w:r>
    </w:p>
    <w:p>
      <w:pPr>
        <w:pStyle w:val="Schertoi"/>
        <w:spacing w:before="85" w:after="0"/>
        <w:rPr>
          <w:rFonts w:ascii="Arial Cyr" w:hAnsi="Arial Cyr" w:eastAsia="Arial Cyr" w:cs="Arial Cyr"/>
        </w:rPr>
      </w:pPr>
      <w:r>
        <w:rPr>
          <w:rFonts w:eastAsia="Arial Cyr" w:cs="Arial Cyr" w:ascii="Arial Cyr" w:hAnsi="Arial Cyr"/>
        </w:rPr>
        <w:t>Положение “О порядке открытия и ведения корреспондентских счетов в иностранной валюте ликвидационных комиссий (конкурсных управляющих, ликвидаторов) кредитных организаций уполномоченными банками”</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w:t>
      </w:r>
    </w:p>
    <w:p>
      <w:pPr>
        <w:pStyle w:val="Tema"/>
        <w:pBdr>
          <w:top w:val="single" w:sz="6" w:space="0" w:color="000000"/>
        </w:pBdr>
        <w:rPr>
          <w:rFonts w:ascii="Arial Cyr" w:hAnsi="Arial Cyr" w:eastAsia="Arial Cyr" w:cs="Arial Cyr"/>
        </w:rPr>
      </w:pPr>
      <w:r>
        <w:rPr>
          <w:rFonts w:eastAsia="Arial Cyr" w:cs="Arial Cyr" w:ascii="Arial Cyr" w:hAnsi="Arial Cyr"/>
        </w:rPr>
        <w:t>“</w:t>
      </w:r>
      <w:r>
        <w:rPr>
          <w:rFonts w:eastAsia="Arial Cyr" w:cs="Arial Cyr" w:ascii="Arial Cyr" w:hAnsi="Arial Cyr"/>
        </w:rPr>
        <w:t>Вестнику Банка России” — 5 лет</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3 апреля 1999 года составлял 10,9 млрд. долларов США против 10,8 млрд. долларов США на 16 апреля 1999 года.</w:t>
      </w:r>
    </w:p>
    <w:p>
      <w:pPr>
        <w:pStyle w:val="MainTextRightData"/>
        <w:rPr>
          <w:rFonts w:ascii="Arial Cyr" w:hAnsi="Arial Cyr" w:eastAsia="Arial Cyr" w:cs="Arial Cyr"/>
        </w:rPr>
      </w:pPr>
      <w:r>
        <w:rPr>
          <w:rFonts w:eastAsia="Arial Cyr" w:cs="Arial Cyr" w:ascii="Arial Cyr" w:hAnsi="Arial Cyr"/>
        </w:rPr>
        <w:t>2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6 апреля 1999 года составил 217,6 млрд. рублей против 216,1 млрд. рублей на 19 апрел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0.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6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7.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Во исполнение Распоряжения Правительства Российской Федерации от 12 декабря 1998 года № 1787-р “О новации по государственным ценным бумагам” и в соответствии с договоренностями, достигнутыми на переговорах между Министерством финансов Российской Федерации, Центральным банком Российской Федерации и иностранными держателями ГКО—ОФЗ, Банком России разработаны необходимые документы, предоставляющие дополнительные возможности по инвестированию денежных средств с использованием счетов нерезидентов типа “С”.</w:t>
      </w:r>
    </w:p>
    <w:p>
      <w:pPr>
        <w:pStyle w:val="MainText"/>
        <w:rPr>
          <w:rFonts w:ascii="Arial Cyr" w:hAnsi="Arial Cyr" w:eastAsia="Arial Cyr" w:cs="Arial Cyr"/>
        </w:rPr>
      </w:pPr>
      <w:r>
        <w:rPr>
          <w:rFonts w:eastAsia="Arial Cyr" w:cs="Arial Cyr" w:ascii="Arial Cyr" w:hAnsi="Arial Cyr"/>
        </w:rPr>
        <w:t>Советом директоров Банка России по согласованию с Правительством Российской Федерации 23 апреля 1999 года было принято решение расширить список ценных бумаг, разрешенных к приобретению с использованием счетов типа “С”.</w:t>
      </w:r>
    </w:p>
    <w:p>
      <w:pPr>
        <w:pStyle w:val="MainText"/>
        <w:rPr>
          <w:rFonts w:ascii="Arial Cyr" w:hAnsi="Arial Cyr" w:eastAsia="Arial Cyr" w:cs="Arial Cyr"/>
        </w:rPr>
      </w:pPr>
      <w:r>
        <w:rPr>
          <w:rFonts w:eastAsia="Arial Cyr" w:cs="Arial Cyr" w:ascii="Arial Cyr" w:hAnsi="Arial Cyr"/>
        </w:rPr>
        <w:t>В данный список дополнительно включаются акции и корпоративные облигации российских эмитентов, включенные в листинг организаторов торгов, обеспечивающих заключение сделок с ценными бумагами и расчетов по ним в соответствии с Положением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ainTextRightData"/>
        <w:rPr>
          <w:rFonts w:ascii="Arial Cyr" w:hAnsi="Arial Cyr" w:eastAsia="Arial Cyr" w:cs="Arial Cyr"/>
        </w:rPr>
      </w:pPr>
      <w:r>
        <w:rPr>
          <w:rFonts w:eastAsia="Arial Cyr" w:cs="Arial Cyr" w:ascii="Arial Cyr" w:hAnsi="Arial Cyr"/>
        </w:rPr>
        <w:t>27.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9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0.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170" w:after="57"/>
        <w:rPr>
          <w:rFonts w:ascii="Arial Cyr" w:hAnsi="Arial Cyr" w:eastAsia="Arial Cyr" w:cs="Arial Cyr"/>
        </w:rPr>
      </w:pPr>
      <w:r>
        <w:rPr>
          <w:rFonts w:eastAsia="Arial Cyr" w:cs="Arial Cyr" w:ascii="Arial Cyr" w:hAnsi="Arial Cyr"/>
        </w:rPr>
        <w:t xml:space="preserve">Основные агрегаты аналитических счетов банковского сектора </w:t>
        <w:br/>
        <w:t>на 1 апрел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322"/>
        <w:gridCol w:w="1098"/>
      </w:tblGrid>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 981,4</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251 847,1</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24 996,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 730,8</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5 791,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 328,0</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5 798,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4 208,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6 по 30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26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601,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539,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11,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03,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75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94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1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6,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57,2</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Glavnyi"/>
        <w:spacing w:before="0" w:after="0"/>
        <w:jc w:val="center"/>
        <w:rPr>
          <w:rFonts w:ascii="Arial Cyr" w:hAnsi="Arial Cyr" w:eastAsia="Arial Cyr" w:cs="Arial Cyr"/>
          <w:caps/>
        </w:rPr>
      </w:pPr>
      <w:r>
        <w:rPr>
          <w:rFonts w:eastAsia="Arial Cyr" w:cs="Arial Cyr" w:ascii="Arial Cyr" w:hAnsi="Arial Cyr"/>
          <w:caps/>
        </w:rPr>
        <w:t xml:space="preserve">Информация о регистрации и лицензировании банковской и аудиторской деятельности в I квартале 1999 </w:t>
      </w:r>
      <w:r>
        <w:rPr>
          <w:rFonts w:eastAsia="Arial Cyr" w:cs="Arial Cyr" w:ascii="Arial Cyr" w:hAnsi="Arial Cyr"/>
        </w:rPr>
        <w:t>г</w:t>
      </w:r>
      <w:r>
        <w:rPr>
          <w:rFonts w:eastAsia="Arial Cyr" w:cs="Arial Cyr" w:ascii="Arial Cyr" w:hAnsi="Arial Cyr"/>
          <w:caps/>
        </w:rPr>
        <w:t>.</w:t>
      </w:r>
      <w:r>
        <w:rPr>
          <w:rFonts w:eastAsia="Arial Cyr" w:cs="Arial Cyr" w:ascii="Arial Cyr" w:hAnsi="Arial Cyr"/>
          <w:caps/>
          <w:position w:val="11"/>
          <w:sz w:val="20"/>
          <w:szCs w:val="20"/>
        </w:rPr>
        <w:t>*</w:t>
      </w:r>
    </w:p>
    <w:p>
      <w:pPr>
        <w:pStyle w:val="Zagolovok"/>
        <w:spacing w:before="120" w:after="120"/>
        <w:jc w:val="center"/>
        <w:rPr/>
      </w:pPr>
      <w:r>
        <w:rPr/>
        <w:t>Список филиалов банков, внесенных в Книгу государственной регистрации кредитных организаций в I квартале 1999 г.</w:t>
      </w:r>
    </w:p>
    <w:tbl>
      <w:tblPr>
        <w:tblW w:w="16259" w:type="dxa"/>
        <w:jc w:val="center"/>
        <w:tblInd w:w="0" w:type="dxa"/>
        <w:tblLayout w:type="fixed"/>
        <w:tblCellMar>
          <w:top w:w="0" w:type="dxa"/>
          <w:left w:w="108" w:type="dxa"/>
          <w:bottom w:w="0" w:type="dxa"/>
          <w:right w:w="108" w:type="dxa"/>
        </w:tblCellMar>
      </w:tblPr>
      <w:tblGrid>
        <w:gridCol w:w="674"/>
        <w:gridCol w:w="2978"/>
        <w:gridCol w:w="1135"/>
        <w:gridCol w:w="1277"/>
        <w:gridCol w:w="2409"/>
        <w:gridCol w:w="1135"/>
        <w:gridCol w:w="6651"/>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978"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2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2409"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6651"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АНГАРД</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9</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5000, г. Магадан, ул. Якутская, 4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 БАР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и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520, Республика Татарстан, г. Заинск, ул. Нефтяников, 3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 БАР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деле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640, Республика Татарстан, г. Мензелинск, ул. Фом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б-р Гагарина, 3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ул. Розы Люксембург,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9119, г. Санкт-Петербург, Лиговский пр-т, 10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трах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4004, г. Астрахань, ул. Бабушкина, 40/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ыборг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8900, г. Выборг, Ленинградское ш., 2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86, г. Нижний Новгород, ул. Совнаркомов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58, г. Новосибирск, ул. Русская,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51, г. Архангельск, ул. Тимме, 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00, г. Курск, ул. М. Горького,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63, г. Краснодар, ул. Октябрьская,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99, г. Кемерово, ул. Дзержинского, 1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кузнец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08, Кемеровская обл., г. Новокузнецк, Селекционный пер.,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4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Московска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рмо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14, г. Владикавказ, ул. Кырджалий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03, г. Владикавказ, ул. К. Маркс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и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олич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Леонова,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х</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Моск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сл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000, Республика Северная Осетия, г. Беслан, ул. Дзарахохов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здок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700, Республика Северная Осетия, г. Моздок, ул. Соколовского,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ЗНЕС-ПАРИТЕ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ркут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Пролетарск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КАЛИНИНГРАД</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16, г. Калининград, пл. Василевского,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ПЕТЕРБУРГ</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8005, г. Санкт-Петербург, наб. реки Фонтанки, 123/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ФГ-КРЕДИ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ий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пл. Победы,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ЯТИЧ</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рм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46, г. Мурманск, ул. Карла Либкнехта, 46, корп.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Уф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22, г. Уфа, ул. Менделеева, 13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ЭНЕРГ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6</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идно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700, Московская обл., г. Видное, Промзон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3038, г. Мурманск, ул. Папанин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гиональ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Д. Каликовой,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38, г. Ростов-на-Дону, пр. Ленина, 113/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7022, г. Санкт-Петербург, Каменноостровский пр-т, 4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ИНС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Южно-Сахалин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3000, г. Южно-Сахалинск, ул. Амурская, 6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104, г. Ставрополь, ул. Пушкина, 4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МПЭК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30, г. Орел, ул. Московская,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КА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ж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76, г. Ижевск, ул.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ТЕХ-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26, г. Ставрополь, ул. Пригородная, 2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ОСН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2.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6084, г. Санкт-Петербург, ул. Черниг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К-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сибир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04, г. Новосибирск, Комсомольский пр-т,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Д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мар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Чернореченская, 5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5</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Хабаров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0000, г. Хабаровск, ул. Шеронов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НЧЕ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нчегор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280, Мурманская обл., г. Мончегорск, пр-т Кирова, 1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РДОВ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слобо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340, Республика Мордовия, г. Краснослободск, ул. Ленина, 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РДОВ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бе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030, Республика Мордовия, пос. Торбеево, ул. Интернацион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ГНИ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ме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103, Московская обл., г. Раменское, ул. Свободы,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АЭРО-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5</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933, г. Москва, Ленинский пр-т,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КОММЕРЦ</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россий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900, Краснодарский край, г. Новороссийск, ул. Энгельса, 73/7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20, г. Кемерово, пр-т Кузнецкий, 5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50, г. Томск, пл. Ленина, 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РЕГИОН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рх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2620, Псковская обл., г. Порхов, пр-т Ленин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ГАЗ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ваново</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3002, г. Иваново, ул. К. Маркса,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КОНТАК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Илим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770, Иркутская обл., г. Усть-Илимск, ул. Ленина,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КО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сел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701, Кемеровская обл., г. Киселевск, ул. Луганская,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ЖОКУНИВЕРСАЛ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бит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0005, г. Тверь, ул. Мусоргского,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 ПРОМЫШЛЕННИ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филиал “Элик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090, г. Москва, ул. Щепкина, 25/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ВНЕШ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Электростали</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4001, Московская обл., г. Электросталь, ул. К. Маркса,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ЛОРА-МОСКВ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0.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гра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33, г. Волгоград, ул. Богомольца,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ЛДИНВЕСТ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8188, г. Санкт-Петербург, ул. Возрождения,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ТАЛОН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68, г. Пермь, ул. Большевистская, 120</w:t>
            </w:r>
          </w:p>
        </w:tc>
      </w:tr>
    </w:tbl>
    <w:p>
      <w:pPr>
        <w:pStyle w:val="Snoska"/>
        <w:rPr>
          <w:rFonts w:ascii="Arial Cyr" w:hAnsi="Arial Cyr" w:eastAsia="Arial Cyr" w:cs="Arial Cyr"/>
          <w:sz w:val="16"/>
          <w:szCs w:val="16"/>
        </w:rPr>
      </w:pPr>
      <w:r>
        <w:rPr>
          <w:rFonts w:eastAsia="Arial Cyr" w:cs="Arial Cyr" w:ascii="Arial Cyr" w:hAnsi="Arial Cyr"/>
          <w:sz w:val="16"/>
          <w:szCs w:val="16"/>
        </w:rPr>
        <w:t>* Продолжение. Начало см. в “Вестнике Банка России” № 27 от 28 апреля 1999 г.</w:t>
      </w:r>
    </w:p>
    <w:p>
      <w:pPr>
        <w:pStyle w:val="Zagolovok"/>
        <w:spacing w:before="240" w:after="120"/>
        <w:jc w:val="center"/>
        <w:rPr/>
      </w:pPr>
      <w:r>
        <w:rPr/>
        <w:t>Список филиалов, исключенных из Книги государственной регистрации кредитных организаций в I квартале 1999 г.</w:t>
      </w:r>
    </w:p>
    <w:tbl>
      <w:tblPr>
        <w:tblW w:w="16259" w:type="dxa"/>
        <w:jc w:val="center"/>
        <w:tblInd w:w="0" w:type="dxa"/>
        <w:tblLayout w:type="fixed"/>
        <w:tblCellMar>
          <w:top w:w="0" w:type="dxa"/>
          <w:left w:w="108" w:type="dxa"/>
          <w:bottom w:w="0" w:type="dxa"/>
          <w:right w:w="108" w:type="dxa"/>
        </w:tblCellMar>
      </w:tblPr>
      <w:tblGrid>
        <w:gridCol w:w="674"/>
        <w:gridCol w:w="2978"/>
        <w:gridCol w:w="1135"/>
        <w:gridCol w:w="1277"/>
        <w:gridCol w:w="2977"/>
        <w:gridCol w:w="1052"/>
        <w:gridCol w:w="6166"/>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978"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2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29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1052"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6166"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5269, г. Санкт-Петербург, ул. Веденеев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06, г. Киров, Октябрьский пр.,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ТОВАЗБАНК—МОСКВ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дустри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5037, г. Тольятти, Новый пр-д, д.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Андреапо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2800, Тверская обл., г. Андреаполь, ул. Совет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пос. Куженер</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420, пос. Куженер, ул. К. Маркс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пос. Новый Торья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430, пос. Новый Торьял, ул. Юбилейная,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Звениг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110, г. Звенигово, ул. Пушкина, 2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Альметьев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400, г. Альметьевск, ул. Белоглазова, 139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Белозер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330, с. Белозерское, ул. Советская, 4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Шумих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100, г. Шумиха, ул. Куйбышев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Щучь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070, г. Щучье, ул. Совет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Чаши</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950, с. Чаши, ул. Советская, 1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Шатр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60, с. Шатрово, ул. Федосеева, 7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Механ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70, с. Механское, ул. Ленина, 3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Мостов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85, с. Мостовское, ул. Гогол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огото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000, г. Боготол, ул. Советская, 5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Шарып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320, г. Шарыпово, ул. Кир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Краснотура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660, с. Краснотуранск, ул. К. Маркс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Уя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520, г. Уяр, ул. Советская, 8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Партизан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540, с. Партизанское, ул. Гагарин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Каратуз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850, с. Каратузское, ул. Щетинкин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Абан</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740, п. Абан, ул. Сибир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Серыше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440, с. Серышево, ул. Ленина, 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Ужу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320, г. Ужур, ул. Ленина,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ст-це Казанская</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140, ст-ца Казанская, ул. Тимирязева, 36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иллер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100, г. Миллерово, ул. Ленина, 1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арнау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6009, г. Барнаул, пр. Комсомольский, 8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Пенз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0052, г. Пенза, ул. Богданов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К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2.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Уренгой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718, г. Новый Уренгой, ул. 26 съезда КПСС, 2в</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НДЖИ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т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000, Республика Дагестан, г. Хасавюрт, ул. Орджоникидзе, 3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еж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880, г. Онега, ул. Гагарина, 4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СОЦИАЦ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ыксу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7030, г. Выкса, Навашинское ш.,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ЙКАЛОНЭКСИ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нап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410, г. Анапа, ул. Горького, 6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ИЙ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ж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57, г. Ижевск, ул. К. Маркса, 24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ыктывк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Орджоникидзе,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ос. Жуковк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082, пос. Жуковка, 18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Ханты-Мансий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200, г. Ханты-Мансийск, ул. Чех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ороле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70, г. Королев, пр-д Циолковского,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ря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1037, г. Брянск, ул. Красноармейская, 15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Чебоксар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8003, г. Чебоксары, пр. Ленина, 6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м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99, г. Омск, ул. Баррикадная, 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ссенту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ул. Ленина, 3, корп.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АТСКИЙ АНКБ</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ду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707, г. Братск, ул. Хабаров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арша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5230, г. Москва, Варшавское ш., 43, корп.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олгоград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48, г. Волгоград, ш. Авиаторов,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арьян-М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700, Архангельская обл., г. Нарьян-Мар, ул. Ленина, 27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ЕВРОПЕЙСКИЙ ИНВЕСТИЦИОН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оличный Инвестицион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45, г. Москва, Последний пер., 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и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427, г. Свирск, ул. Комсомольская,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замай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080, г. Алзамай, ул. Первомайская, 6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потеч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Ст. Разина,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РЫ ДАГЕСТАН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ач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370, Республика Дагестан, с. Вач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ИНВЕСТ</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700, г. Ростов-на-Дону, пр. Ворошиловский,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308, г. Москва, ул. Мневники, 3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19, г. Ижевск, ул. Литейная, 24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мб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7870, г. Камбарка, ул. Советская, 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НИСЕ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руха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180, с. Туруханск, ул. Северная, 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БАЙК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гоч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3810, г. Могоча, ул. Клубн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БАЙК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рате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4230, с. Кыра, Дорожный пер.,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тлан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0030, г. Казань, ул. Клары Цеткин, 8/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льметьев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400, г. Альметьевск, ул. Шевченко,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05, г. Ставрополь, ул. Льва Толстого, 4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ВЕСК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д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ондрово, ул. Комаров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ЕР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5</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00, г. Тюмень, ул. Хохрякова, 4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ОРГКООП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ый Ку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240, г. Красный Кут, ул. Комсомольская,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инфо-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05, г. Москва, ул. 2-я Бауманск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прогресс</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5275, г. Москва, 5-я ул. Соколиной Горы, 2/3, корп.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елинтех</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26, г. Орел, ул. Мопра,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03, Республика Северная Осетия, г. Владикавказ, ул. Карла Маркс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таллург</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5, Республика Северная Осетия, г. Владикавказ, ул. Леонова,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и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х</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Республика Северная Осетия,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лободском</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100, г. Слободской, ул. Степана Халтур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14, г. Киров, ул. Попова, 2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гт. Лесн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2870, пгт. Лесное, ул. Мопр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отельнич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2100, г. Котельнич, ул. К. Маркс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о-Чепец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020, г. Кирово-Чепецк, ул. Школьн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овет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340, г. Советск, ул. Кондакова,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ЧМЕНГСКО-ГОРОДЕЦ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о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1400, г. Никольск, ул. Ленина, 4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ЛЫМ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Гастелл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6063, п. Гастелло, ул. Центр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 ЭКСПОРТНО-ИМПОРТНЫЙ БАНК РАЗВИТ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ыктывк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Интернациональная, 10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ПЕР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сьв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7270, Пермская обл., с. Юсьва, ул. Совет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ЙНИЙ СЕВЕ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личи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4800, с. Тиличики, ул. Совет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ЙНИЙ СЕВЕ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Хайрюз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4630, с. Усть-Хайрюзово, ул. Советск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лодербет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9720, с. М. Дербеты, ул. Совет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КИЙ ГУБЕРНСКИЙ БАНК — БАНК КУЗБАСС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кузнец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29, г. Новокузнецк, ул. Карбышев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600, г. Белово, ул. Юбилейная, 1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ырян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117, г. Новосибирск, ул. Океан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сиббан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43, г. Новокузнецк, Заводоупр. АО Запсибметкомбинат</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ТРАН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99, г. Кемерово, ул. Красноармейская, 13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УГОЛЬ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Кедровк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903, г. Кемерово, п. Кедровка, ул. Дзержинского,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НЕЦК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00, г. Кемерово, ул. Ноград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С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хар</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90, Республика Карачаево-Черкесия, г. Карачаевск, ул. Ленина, 49/8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ет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1, г. Липецк, ул. Первомайская,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50, г. Липецк, ул. Семашко,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л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70, Московская обл., г. Королев, ул. Фрунзе, 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7238, г. Москва, Дмитровское ш., 5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Чернореченская, 5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еление при ВВЦ</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223, г. Москва, пр-т Мира, ВВЦ</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овское отделени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1396, г. Москва, Зеленый пр-т, 4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КОММЕРЧЕ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Екатеринбург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86, г. Екатеринбург, ул. Московская, 56, стр.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ЭНЕРГ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рехово-Зуе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608, г. Орехово-Зуево, Малодубенское ш., 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99, г. Омск, ул. Красногвардейская, 3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лоде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117, г. Омск, ул. 3-я Молодежная, 6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ри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318, г. Норильск, ул. Талнахская, 5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уд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210, г. Дудинка, ул. Советская, 4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5, г. Липецк, ул. 9 Мая, 1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сла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000, Республика Северная Осетия, г. Беслан, ул. Дзарахохов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здо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700, Республика Северная Осетия, г. Моздок, ул. Соколовского,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мо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020, пгт. Рамонь, ул. Юбилейн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лаче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7600, г. Калач, ул. Первого м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милу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810, г. Семилуки, ул. Некрасова, 7/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4053, г. Воронеж, ул. Лизюк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5265, г. Санкт-Петербург, Гражданский пр., 1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ИОНЕР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сман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82, г. Москва, ул. Б. Почтовая,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О-ВНЕШ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мб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2000, г. Тамбов, Новый пр-д,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УПСК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1770, г. Донской, ул. Советск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РАДТЕХ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уром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2200, г. Муром, ул. Советска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Ч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4159, пгт. Новая Чара, ул. Центральн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УШКИН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л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93, г. Королев, ул. Пионерская, 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УШКИН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а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280, г. Конаково, ул. Энергетиков,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ола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6317, г. Миасс, ул. 8 Марта, 1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МЕД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хачкал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7002, г. Махачкала, ул. Бейболатов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МУНИЦИП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лиц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040, г. Голицино</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МУНИЦИП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84800, Республика Абхазия, г. Гали, ул. Агмаменебели,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Железнодоро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101, г. Ростов-на-Дону, ул. 1-я Баррикадн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окалитве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000, г. Белая Калитва, ул. Заводская, 1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СКБ</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альчи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0004, г. Нальчик, ул. Первомайская, 16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еверомор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600, г. Североморск, ул. Подорин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патит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200, г. Апатиты, ул. Ленин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далакшский ф-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040, г. Кандалакша, ул. Советская, 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ЫБХОЗ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г. Георгиевск, ул. Ленина, 1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АКРЕДИТ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054, г. Москва, ул. Бахрушина, 10, стр.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легодское ОСБ № 408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680, Архангельская обл., с. И.-Подомское, ул. Первомайская, 5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ноградовское ОСБ № 405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570, Архангельская обл., пгт. Березник, ул. Х.Мурата, 16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яжемское ОСБ № 811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651, Архангельская обл., г. Коряжма, ул. Кирова, 2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борское ОСБ № 412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430, Архангельская обл., с. Красноборск, ул. Набережн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ское ОСБ № 409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780, Архангельская обл., с. Яренск, ул. Трудов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шуконское ОСБ № 405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670, Архангельская обл., с. Лешуконское, ул. Первомай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зенское ОСБ № 405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650, Архангельская обл., пос. Мезень, пр. Советский, 6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янское ОСБ № 407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225, Архангельская обл., пос. Октябрьский, ул. Ленина,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лмогорское ОСБ № 406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530, Архангельская обл., с. Холмогоры, ул. Песошников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енкурское ОСБ № 407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160, Архангельская обл., г. Шенкурск, ул. К. Либкнехта, 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рятинское ОСБ № 559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650, с. Барятино, ул. Совет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уминичское ОСБ № 559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300, пгт. Думиничи, ул. Пролетарская, 8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йбышевское ОСБ № 624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500, пос. Бетлица, ул.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еленчукское ОСБ № 525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40, ст. Зеленчукская, ул. Ленина, 5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ий бан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00, г. Чеpкесск, ул. Кpасноаpмейская,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ское ОСБ № 448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90, г. Каpачаевск, ул. Коста Хетагуpова, 1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локарачаевское ОСБ № 777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80, с. Учкекен, ул. Базаpная, 13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упское ОСБ № 777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10, ст. Пpегpадная, ул. Кpасная, 1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Джегутинское ОСБ № 525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200, г. Усть-Джегута, ул. Моpозова,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езское ОСБ № 776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20, аул Хабез, ул. Умаpа Хабекова, 6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ркесское ОСБ № 86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00, г. Чеpкесск, пp-т Ленина, 5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вятское ОСБ № 851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08, г. Киров, ул. М. Гвардии,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санинское ОСБ № 250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7080, пос. Сусанино, ул. К. Маркса, 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дыйское ОСБ № 254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7980, пос. Кадый, ул. Гагарин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ое ОСБ № 700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14, г. Красноярск, пр. Красноярский рабочий, 5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етское ОСБ № 800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73, г. Красноярск, ул. 78 Добровольческой бригады,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ое ОСБ № 419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5000, г. Магадан, ул. Набережная р. Магаданки,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гопрудненское ОСБ № 787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700, Московская обл., г. Долгопрудный, ул. Первомайская, 13/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обненское ОСБ № 845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730, г. Лобня, ул. Лен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лдомское ОСБ № 265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алдом, мкр. Юбилейный,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ое ОСБ № 197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3021, г. Новгород, пр-т Мира, 44/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ителинское ОСБ № 261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гт. Пителино, Советская пл., 1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язанское ОСБ № 529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47, г. Рязань, ул. Соколовская, 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чковское ОСБ № 263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1420, пгт. Чучково, ул. Молодежная,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аковское ОСБ № 808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800, г. Балаково, ул. Советская, 7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дугинское ОСБ № 561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5240, пгт. Hово-Дугино, ул. Совет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иславичское ОСБ № 559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6620, пгт. Хиславичи, ул. Советская,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совогорское ОСБ № 267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30, Тверская обл., пгт. Кесова Гора, ул. Ленинградская,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холмское ОСБ № 268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60, Тверская обл., г. Красный Холм, пл. Народн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локовское ОСБ № 268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80, Тверская обл., пгт. Молоково, ул. Ленина, 2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довское ОСБ № 268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750, Тверская обл., пгт. Сандово, ул. Советск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нковское ОСБ № 268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50, Тверская обл., пгт. Сонково, пр.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ызылское ОСБ № 717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7009, г. Кызыл, ул. Моск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ерзиковское ОСБ № 756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800, с. Ферзиково, ул. Карпова, 2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аховское ОСБ № 258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700, пгт. Шаховская, 1-й Советский пер.,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ое ОСБ № 621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3004, г. Новгород, ул. Б. Московская, 17/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е ОСБ № 43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0000, г. Хабаровск, ул. Запарина, 5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ое ОСБ № 568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2314, пос. Березовка, кв. 70 лет Октябр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ЕРДЛ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адемиче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14, г. Екатеринбург, ул. 8 Март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ВИС-РЕЗЕРВ</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Товарищеский пер.,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ркут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7, г. Иркутск, ул. Декабрьских событий, 1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раснослобод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340, Республика Мордовия, г. Краснослободск, ул. Ленина, 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гт. Торбее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000, Республика Мордовия, пос. Торбеево, ул. Интернацион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Б-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рхоту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390, г. Верхотурье, ул. Мелиораторов, 2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Б-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еме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219, г. Екатеринбург, ул. Куйбышева, 7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РОЙИНВЕСТ</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9034, г. Санкт-Петербург, Васильевский остров, 2-я лини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РУС</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фа-Тирус</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78, г. Екатеринбург, ул. Мира, 4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рат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038, г. Саратов, 6-й Соколовогорский пр-д, 1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41, г. Тула, Красноармейский пр.,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ИЙ НАРОД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ос. Вурнар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200, пос. Вурнары, ул. Ленина, 43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ивоше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6300, с. Кривошеино, ул. Киров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34, г. Томск, ул. Федора Лыткина, 3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павловск-Камчат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3042, г. Петропавловск-Камчатский, ул. Дальняя, 2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830, Республика Коми, г. Инта, ул. Куратова, 1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ркут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911, Республика Коми, г. Воркута, ул. Чернова, 1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6023, г. Кострома, ул. Советская, 1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м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56, г. Самара, пр-д Масленникова,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Домодед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040, г. Домодедово, Каширское ш., 7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ги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400, г. Ногинск, ул. Советская, 4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Р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пухов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Серпуховской вал, 17/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ГАНСКНЕФТЕ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м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42, г. Омск, Спортивный пр-д, 5а</w:t>
            </w:r>
          </w:p>
        </w:tc>
      </w:tr>
    </w:tbl>
    <w:p>
      <w:pPr>
        <w:pStyle w:val="Snoska"/>
        <w:rPr>
          <w:rFonts w:ascii="Arial Cyr" w:hAnsi="Arial Cyr" w:eastAsia="Arial Cyr" w:cs="Arial Cyr"/>
          <w:sz w:val="16"/>
          <w:szCs w:val="16"/>
        </w:rPr>
      </w:pPr>
      <w:r>
        <w:rPr>
          <w:rFonts w:eastAsia="Arial Cyr" w:cs="Arial Cyr" w:ascii="Arial Cyr" w:hAnsi="Arial Cyr"/>
          <w:sz w:val="16"/>
          <w:szCs w:val="16"/>
        </w:rPr>
        <w:t>* Банки, по которым внесена запись в Книгу государственной регистрации кредитных организаций о ликвидации.</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r>
        <w:br w:type="page"/>
      </w:r>
    </w:p>
    <w:p>
      <w:pPr>
        <w:pStyle w:val="Zagolovok"/>
        <w:spacing w:before="240" w:after="120"/>
        <w:jc w:val="center"/>
        <w:rPr/>
      </w:pPr>
      <w:r>
        <w:rPr/>
        <w:t>ПЕРЕЧЕНЬ КРЕДИТНЫХ ОРГАНИЗАЦИЙ, ПО КОТОРЫМ СОЗДАНЫ ЛИКВИДАЦИОННЫЕ КОМИССИИ</w:t>
      </w:r>
    </w:p>
    <w:tbl>
      <w:tblPr>
        <w:tblW w:w="16254" w:type="dxa"/>
        <w:jc w:val="center"/>
        <w:tblInd w:w="0" w:type="dxa"/>
        <w:tblLayout w:type="fixed"/>
        <w:tblCellMar>
          <w:top w:w="0" w:type="dxa"/>
          <w:left w:w="108" w:type="dxa"/>
          <w:bottom w:w="0" w:type="dxa"/>
          <w:right w:w="108" w:type="dxa"/>
        </w:tblCellMar>
      </w:tblPr>
      <w:tblGrid>
        <w:gridCol w:w="675"/>
        <w:gridCol w:w="3260"/>
        <w:gridCol w:w="1135"/>
        <w:gridCol w:w="1700"/>
        <w:gridCol w:w="1417"/>
        <w:gridCol w:w="8067"/>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6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w:t>
            </w:r>
          </w:p>
        </w:tc>
        <w:tc>
          <w:tcPr>
            <w:tcW w:w="170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аннулировании) лицензии</w:t>
            </w:r>
          </w:p>
        </w:tc>
        <w:tc>
          <w:tcPr>
            <w:tcW w:w="141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06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конкурсного управляющего, ликвидатора), Ф.И.О. руководителя</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326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70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06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РОР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ул. Димитрова, 3, кв. 1, тел. (0112) 21-41-49, Кунельский Евгений Вячеслав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АДЕМИЧЕ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 ОД-48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382, г. Москва, ул. Совхозная, 10, тел. (095) 259-05-65, Мазур Владимир Яковл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ЕКСАНД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Полковая, 17, тел. (095) 189-93-45, Миронова Юлия Вячеслав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И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98 № ОД-25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120, г. Москва, Гжельский пер., 20, Илларионов Михаил Алексе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7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Иркутск, ул. Российская, 12, тел.: (3952) 25-52-67, 25-52-65, Курилов Сергей Витальевич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РАЖДАН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4 № 02-16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1250, г. Москва, Госпитальная пл., 16, комн. 400, Печенин Виктор Тихо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ВОРЯН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95 № 02-2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М. Екатерининская, 17/21, тел. (095) 971-20-59, Понкратов Евгений Леонид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ОИНВЕС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281, г. Москва, Староватутинский пр-д, 17, офис “Б”, тел. (095) 720-25-95, Тайманов Николай Гильма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УРАЛ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5</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7 № 02-515</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00, г. Пермь, ул. Коммунистическая, 54, тел.: (3422) 19-60-22, 19-60-26, Ярославцев Дмитрий Викто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ЖИНИРИНГ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98 № ОД-33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1910, Владимирская обл., г. Ковров, ул. Грибоедова, 5, тел. (09232) 5-16-03, Никитина Людмила Алексее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О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5</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97</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Карла Маркса, 51—310, тел. (4240) 72-35-08, Ермоленко Л.В.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ЗНАЧЕЙ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2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г. Элиста, ул. Джангара, 11а, Шарашкина В.С.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СУН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3210, Ульяновская обл., пгт. Карсун, ул. Октябрьская, 2, тел. (84246) 2-49-96, Балакирев А.И.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С</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6 № 02-42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17, г. Ростов-на-Дону, пл. Народного ополчения, 2, тел. (8632) 67-34-91, Багиева Ирина Вячеслав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ЭНД-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3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065, г. Санкт-Петербург, наб. реки Мойки, 7, тел. (812) 325-00-26, Лазутов Д.В.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Г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110, г. Москва, а/я 188, тел. (095) 971-20-59, Угрик Юрий Ива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Д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98 № ОД-33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36, г. Рязань, ул. Шевченко, 57, Анисаров С.М. — председатель ликвидационной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К 02-247 2.06.9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Малая Дмитровка, 25, стр. 3, офис 16, Кушнаренко Петр Пет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СУЛЬМА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97 № 02-30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рмь, ул. Героев Хасана, 9а, тел.: (3422) 45-53-29, 45-31-81, Нудельман Александр Владими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СТРОЙ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10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12, г. Ставрополь, ул. Добролюбова, 53, тел.: (8652) 25-03-16, 25-35-28, Гергоков А.С.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ИЙ ЗЕМЕЛЬНЫЙ МЕЖРЕГИОН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50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00, г. Нижний Новгород, ул. Студеная, 8, тел. (8312) 34-36-48, Кудряшов С.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ИЦЯН</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49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г. Элиста, ул. Молоканова, 49, тел. (84722) 5-63-63, Карбушева Л.О.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АЯ ЕВРОП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5.96 № 02-16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Госпитальная пл., 16, комн. 400, тел. (095) 263-14-39, Печенин Виктор Тихо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РСИ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8.98 № ОД-39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6200, Нижегородская обл., г. Кстово, пер. Советский, 6, тел. (83145) 3-35-90, Скиба Е.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98 № ОД-6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30, г. Орел, ул. Московская, 29, тел.: (08600) 5-10-55, 6-20-75, Студенников А.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0031, Республика Бурятия, г. Улан-Удэ, ул. Павлова, 7, тел. (3012) 37-38-88, Гатапов Зорикто Никола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 г. Улан-Удэ, ул. Некрасова, 20, тел.: (3012) 21-09-26, 21-15-12, Суворов Андрей Викто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АМАР</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49, г. Новосибирск, ул. Весенняя, 16, тел. (3832) 26-09-17, Титов Анатолий Алексе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ИС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8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030, Ставропольский край, г. Невинномысск, ул. Гагарина, 11а, тел.: (86554) 2-05-55, 2-03-64, Левыкина В.И.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К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98 № ОД-12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010, Республика Саха, г. Покровск, ул. Пятилетка, 44, тел.: (41144) 4-37-24, 4-23-51, 4-31-77, Сыроватский Алексей Иннокентьевич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03, г. Ростов-на-Дону, ул. Пушкинская, 70, тел. (8632) 66-91-93, Ельяшевич Борис Валерь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Ленина, 154, тел. (4240) 72-33-90 (доб. 18), Козлов В.В.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НЕФТЯНО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6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400, Республика Коми, г. Ухта, ул. Сенюкова, 15, тел. (82147) 4-19-23, Шарова Татьяна Борис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КАВНЕДР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9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пер. Садовый, 4а, тел.: (86534) 7-45-57, 5-21-36, Атарщикова Л.Ф.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ДИСЛАВЛЬ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 № ОД-20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 пос. Судиславль, ул. Советская, 35, тел. (09433) 9-73-87, Большаков Евгений Александ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АВОРИ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95 № 02-21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317, г. Москва, ул. Антонова-Овсеенко, 6, Фокина Ирина Сергее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РИСТИАНСКИЙ РОССИЙ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7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ратеевская, 25, корп. 3, Шакиров Климент Гуме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РАПЧИН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1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700, Республика Саха (Якутия), с. Чурапча, ул. Константинова, 15, кв. 3, тел. (41151) 2-15-70, Куличкина Наталья Васильевна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рофинтерна, 38, Войтюк Петр Яковл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СКАДО</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97 № 02-9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Люсиновская, 39, тел. (095) 237-50-73, Орешкина Людмила Вениамин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О-ДОНСКО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82, г. Ростов-на-Дону, пер. Островского, 49, тел. (8632) 67-98-03, Богданов Валерий Львович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r>
        <w:br w:type="page"/>
      </w:r>
    </w:p>
    <w:p>
      <w:pPr>
        <w:pStyle w:val="MZagolvokCenter"/>
        <w:spacing w:before="240" w:after="120"/>
        <w:rPr/>
      </w:pPr>
      <w:r>
        <w:rPr/>
        <w:t>ИНФОРМАЦИЯ ОБ ИЗМЕНЕНИИ МЕСТОНАХОЖДЕНИЯ ЛИКВИДАЦИОННЫХ КОМИССИЙ</w:t>
      </w:r>
    </w:p>
    <w:tbl>
      <w:tblPr>
        <w:tblW w:w="16255" w:type="dxa"/>
        <w:jc w:val="center"/>
        <w:tblInd w:w="0" w:type="dxa"/>
        <w:tblLayout w:type="fixed"/>
        <w:tblCellMar>
          <w:top w:w="0" w:type="dxa"/>
          <w:left w:w="108" w:type="dxa"/>
          <w:bottom w:w="0" w:type="dxa"/>
          <w:right w:w="108" w:type="dxa"/>
        </w:tblCellMar>
      </w:tblPr>
      <w:tblGrid>
        <w:gridCol w:w="674"/>
        <w:gridCol w:w="1"/>
        <w:gridCol w:w="1842"/>
        <w:gridCol w:w="1135"/>
        <w:gridCol w:w="1701"/>
        <w:gridCol w:w="1629"/>
        <w:gridCol w:w="9273"/>
      </w:tblGrid>
      <w:tr>
        <w:trPr>
          <w:tblHeader w:val="true"/>
        </w:trPr>
        <w:tc>
          <w:tcPr>
            <w:tcW w:w="675"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842"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w:t>
            </w:r>
          </w:p>
        </w:tc>
        <w:tc>
          <w:tcPr>
            <w:tcW w:w="1701"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аннулировании) лицензии</w:t>
            </w:r>
          </w:p>
        </w:tc>
        <w:tc>
          <w:tcPr>
            <w:tcW w:w="162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927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конкурсного управляющего, ликвидатора), Ф.И.О. руководителя</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СТБАНК ЛТД</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2</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0.96 № 02-394</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03, г. Томск, ул. Пушкина, 34, тел. (3822) 75-39-60, Пестов Максим Юр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ВА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6 № 02-145</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96</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02, г. Курск, ул. Марата, 9, тел. (07100) 2-41-81, Слепушкина Елена Борис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Н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3</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95 № 02-329</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19, г. Липецк, Петровский пр-д, 1, комн. 202, тел. (0742) 72-64-01, Ткаченко Т.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ЬКООП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9</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3.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20, г. Краснодар, ул. Одесская, 43, Крутохвостов Владими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ГАН-РЕСУРС</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0000, г. Курган, ул. Куйбышева, 35, тел. (3522) 44-10-69, Пустуев Юри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7</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27</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19, г. Липецк, Петровский пр-д, 1, комн. 202, тел. (0742) 72-64-01, Двуреченский С.С.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НТЕР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97 № 02-45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омск, ул. Пушкина, 34, тел. (3822) 75-39-60, Тихонова Л.С.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7</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омск, пр-т Ленина, 55, тел. (3822) 23-49-83, Чижевский Е.Д.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Ь</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Республики, 252-414, тел.: (3452) 21-28-87, 21-44-51, Бикметов А.Б.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ЭСКО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96 № 02-1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75, г. Екатеринбург, пр. Ленина, 35, тел. (3432) 58-90-90, Башков А.Н.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ЛАГМА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96 № 02-31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Невельского, 52, тел. (42400) 3-08-09, Лысенко В.В.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0" w:after="120"/>
        <w:rPr/>
      </w:pPr>
      <w:r>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04.99 г.</w:t>
      </w:r>
    </w:p>
    <w:tbl>
      <w:tblPr>
        <w:tblW w:w="10426" w:type="dxa"/>
        <w:jc w:val="center"/>
        <w:tblInd w:w="0" w:type="dxa"/>
        <w:tblLayout w:type="fixed"/>
        <w:tblCellMar>
          <w:top w:w="0" w:type="dxa"/>
          <w:left w:w="107" w:type="dxa"/>
          <w:bottom w:w="0" w:type="dxa"/>
          <w:right w:w="107" w:type="dxa"/>
        </w:tblCellMar>
      </w:tblPr>
      <w:tblGrid>
        <w:gridCol w:w="953"/>
        <w:gridCol w:w="3221"/>
        <w:gridCol w:w="2084"/>
        <w:gridCol w:w="2084"/>
        <w:gridCol w:w="2084"/>
      </w:tblGrid>
      <w:tr>
        <w:trPr>
          <w:tblHeader w:val="true"/>
        </w:trPr>
        <w:tc>
          <w:tcPr>
            <w:tcW w:w="95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21"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Ф. И. 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ттеста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аттеста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кончания срока действия аттестата</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акум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рамова Н.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рам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анесов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рова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зиев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именко С.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имова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 С.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ниче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ничева Т.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ие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ишейх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ньев П.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нье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щенко И.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дреев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исим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тонов А.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тонюк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патенко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стафьева Э.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страханц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анас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онин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онина В.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хметбек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шуров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ак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ичева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кина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ур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варова М.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варская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данина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жан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жут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завлук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йматова О.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йрамгалин Р.У.</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кир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лакире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лябин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дин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дина И.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ин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ковская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турен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хтиозина А.Ш.</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зделе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глазова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грудь А.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стоцкая А.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ус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церковский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ько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ьмес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линков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лохин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быле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гано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гомолов С.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жко П.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йк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гова Е.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дин М.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ьшак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ндар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ндаренко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енк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ов А.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один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ул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чар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еус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уе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ыкин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дин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дае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дашов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ыгина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рдак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с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шуева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М.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С.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кат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ленце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рфоломеев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енко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храмеева Л.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щен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рбовская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ренк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т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т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жунов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ктор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иченко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оградов В.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окуров М.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ласо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М.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отовская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отовский В.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ченко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ропае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торовский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яльц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битов В.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буев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врил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врилюк Е.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джиев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джиев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ланюк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лимов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уэр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воздева Т.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адко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азыр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ушк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ушонко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нездилов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инская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сейнова (Голуб)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убе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ьдберг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до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ева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ин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нева А.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яй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шевский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ебенюк С.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бо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нько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ци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шин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щенко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одзовская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ом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язн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банов Д.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р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ил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илин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ь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гтярева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а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кова И.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ушк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а Т.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а Т.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жидалаева А.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жимбинов К.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зюб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денко С.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ланян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митрие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брынина И.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га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алева М.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пол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полов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мни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ская В.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ской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ц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цов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жие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гавцев Н.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жкин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ш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ралинская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убровский В.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ыб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ыкова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ягил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вдак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енк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ов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ова Е.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 С.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а М.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емина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емин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мако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макова М.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охин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сипов Р.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сип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фрем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абинский Е.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евакина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гал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гулина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жиле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уравле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уравл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борских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вьялов Я.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вьялова Л.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дворнов В.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живихин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иц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миусская Е.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рецкий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харова В.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хар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верева Е.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емцов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ганшина О.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м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нгаревич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олочевский Ю.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убарев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убенко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ыбцева Л.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хно Н.Л.</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дрисов З.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инич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ь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юшин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щук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верин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ак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анк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иев З.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ук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ае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е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екулина Т.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инина Э.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упа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аев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 П.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абач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аблино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лин И.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пюк Л.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сумов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сьян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щапова З.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ветинский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емен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енигсберг Р.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ее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иллов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исюк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сляков М.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лимкин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лючкин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вале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ган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ие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ур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ухов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 Л.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0</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лобова Н.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лпашникова Р.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иссаров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даурова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дратье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еев Р.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нюхин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ол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отких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ар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еж Т.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ин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товский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фтун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чмола К.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шелев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шелев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вец Ю.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марен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си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мле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стьяни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оливецкая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угло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ушняк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юч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Н.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ьменкова Ж.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ьминых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куруза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кченко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еш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ик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инин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ьбацкий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ько И.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2</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прия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акин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ганская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ченко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сто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чер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бынц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врушин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зар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пкина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птева М.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рина Т.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рио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тыше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беде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бед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вченко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дене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дене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ско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п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стик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тун О.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огин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бягина В.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аш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ин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ьян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ысенко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ышн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яховский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арова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сименко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симо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ахова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ен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ецкий Е.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кина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ышев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ьцев А.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ьце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юсева С.Е.</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2</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монова И.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мучадзе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никин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нылов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кел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чукова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ыш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слова Е.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сюк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йцева Н.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юх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хвытов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х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чильская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зенц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амедова Л.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ихов П.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ьник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щеряков Г.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куло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ловец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люнайте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аева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дзяк С.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ее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еева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ин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 Н.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хайло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хайл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щен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зорова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лодцова Т.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нах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розо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але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алюк Н.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9</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иче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ая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равицкая Н.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равье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хамеджано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хтасарова Л.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ырынюк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мруев И.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веркевич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крас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сте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стер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чай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зовцев К.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о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вик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винский Д.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со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сов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ужин Е.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ух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ъезченко О.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вчинник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гурц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евская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ьхова Р.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ьшанский А.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прышко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рл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ин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ипов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тобунаева М.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а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а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пихайленко А.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5</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пунашвили Г.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рамон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ут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хомова Е.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шковский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липейченко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пчук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вуш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филье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чун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стов С.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а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енко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С.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исарева Г.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ищугин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лакин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лотник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кровская Л.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лищук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мазк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могае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номарев Р.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номаре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п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подько Н.Т.</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ртной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тап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целу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ивезенц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итула Р.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топоп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устоваро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ушкин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ыхтин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агозин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аевская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езник Н.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говская В.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гожина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4</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дионов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жкова Э.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зан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манова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манова Г.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денко Д.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хая И.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чк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ыбальский Ю.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ыжк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ябикин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яб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акян Е.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ерова Г.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иров М.З.</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ир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довников Д.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женова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зонова Ю.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м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ркисян А.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ттаров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убан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фина О.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фьяно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верный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езнева Е.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езова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иверстова Т.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ен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ина О.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очкин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нченко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ньковская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гее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гее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ебряков П.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вачева Ю.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вилова О.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ельникова Л.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орен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ор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ладонов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барев В.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бенко К.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родумов С.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ливко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лом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ертина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 Д.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олин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олянский А.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инская Н.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 О.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а И.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датова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овьев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омко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Б.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тская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шнико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ань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ков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ков Л.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лова И.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яжкин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ухова О.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баева Л.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марин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ракан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тарин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екун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мергалин И.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мохин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нкельман С.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тарева Е.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тарева И.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хон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хоновский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болк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каре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каре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локонцев Д.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лстопят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нчар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чилкина О.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авкин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йвиш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йгер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ифоно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ох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узанкина Н.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юзина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ютюнник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пенский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трат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тимишев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адейкин А.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адейк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дор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октистова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офанов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ат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ат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пп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ппова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че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лорова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омин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рол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асанов Д.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екилаева З.Ц.</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итров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одак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веленьев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веткова М.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ерлевская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оди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акрян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ачев М.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0</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кмаре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рвяков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снокова О.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истяк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барова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бур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йкина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маков В.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маченко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пр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вшин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гидаев М.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к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повал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вченко О.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вченко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люк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пель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рехор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иринская З.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иряева А.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маль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обол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ульгин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ухова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глова Н.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рбакова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рбинин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дин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дина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ндин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гудина А.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зе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бовская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тин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шева З.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ницкий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нч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ровая Л.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цунь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щенко С.Б.</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7.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6.04.99 до 2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6.04.99 до 26.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7.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8.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7.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7.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7.04.99 до 2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7.04.99 до 2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8.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8.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8.04.99 до 12.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8.04.99 до 2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8.04.99 до 2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9.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9.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9.04.99 до 13.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9.04.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9.04.99 до 2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5.05.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04.99 до 1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0.04.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0.04.99 до 30.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bl>
    <w:p>
      <w:pPr>
        <w:pStyle w:val="MZagolovok"/>
        <w:spacing w:before="120" w:after="60"/>
        <w:rPr/>
      </w:pPr>
      <w:r>
        <w:rPr/>
        <w:t>Ставка по кредиту overnight (однодневный расчетный кредит)</w:t>
      </w:r>
    </w:p>
    <w:tbl>
      <w:tblPr>
        <w:tblW w:w="10422" w:type="dxa"/>
        <w:jc w:val="center"/>
        <w:tblInd w:w="0" w:type="dxa"/>
        <w:tblLayout w:type="fixed"/>
        <w:tblCellMar>
          <w:top w:w="0" w:type="dxa"/>
          <w:left w:w="108" w:type="dxa"/>
          <w:bottom w:w="0" w:type="dxa"/>
          <w:right w:w="108" w:type="dxa"/>
        </w:tblCellMar>
      </w:tblPr>
      <w:tblGrid>
        <w:gridCol w:w="3794"/>
        <w:gridCol w:w="1657"/>
        <w:gridCol w:w="1657"/>
        <w:gridCol w:w="1657"/>
        <w:gridCol w:w="1657"/>
      </w:tblGrid>
      <w:tr>
        <w:trPr/>
        <w:tc>
          <w:tcPr>
            <w:tcW w:w="3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6—30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7</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70" w:after="113"/>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5.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онголез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158</w:t>
      </w:r>
    </w:p>
    <w:p>
      <w:pPr>
        <w:pStyle w:val="MZagolovok"/>
        <w:rPr>
          <w:rFonts w:ascii="Arial Cyr" w:hAnsi="Arial Cyr" w:eastAsia="Arial Cyr" w:cs="Arial Cyr"/>
        </w:rPr>
      </w:pPr>
      <w:r>
        <w:rPr>
          <w:rFonts w:eastAsia="Arial Cyr" w:cs="Arial Cyr" w:ascii="Arial Cyr" w:hAnsi="Arial Cyr"/>
        </w:rPr>
        <w:t>О возобновлении установления Банком России официального курса белорусского рубля к рублю Российской Федерации</w:t>
      </w:r>
    </w:p>
    <w:p>
      <w:pPr>
        <w:pStyle w:val="MData"/>
        <w:spacing w:before="0" w:after="57"/>
        <w:rPr>
          <w:rFonts w:ascii="Arial Cyr" w:hAnsi="Arial Cyr" w:eastAsia="Arial Cyr" w:cs="Arial Cyr"/>
        </w:rPr>
      </w:pPr>
      <w:r>
        <w:rPr>
          <w:rFonts w:eastAsia="Arial Cyr" w:cs="Arial Cyr" w:ascii="Arial Cyr" w:hAnsi="Arial Cyr"/>
        </w:rPr>
        <w:t>28 апреля 1999 г.</w:t>
        <w:br/>
        <w:t>г. Москва</w:t>
      </w:r>
    </w:p>
    <w:p>
      <w:pPr>
        <w:pStyle w:val="MainText"/>
        <w:rPr>
          <w:rFonts w:ascii="Arial Cyr" w:hAnsi="Arial Cyr" w:eastAsia="Arial Cyr" w:cs="Arial Cyr"/>
        </w:rPr>
      </w:pPr>
      <w:r>
        <w:rPr>
          <w:rFonts w:eastAsia="Arial Cyr" w:cs="Arial Cyr" w:ascii="Arial Cyr" w:hAnsi="Arial Cyr"/>
        </w:rPr>
        <w:t>В целях расширения использования в российско-белорусских экономических отношениях национальных валют Российской Федерации и Республики Беларусь</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озобновить с 28 апреля 1999 г. установление официального курса белорусского рубля к рублю Российской Федерации на ежедневной основе.</w:t>
      </w:r>
    </w:p>
    <w:p>
      <w:pPr>
        <w:pStyle w:val="MainText"/>
        <w:rPr>
          <w:rFonts w:ascii="Arial Cyr" w:hAnsi="Arial Cyr" w:eastAsia="Arial Cyr" w:cs="Arial Cyr"/>
        </w:rPr>
      </w:pPr>
      <w:r>
        <w:rPr>
          <w:rFonts w:eastAsia="Arial Cyr" w:cs="Arial Cyr" w:ascii="Arial Cyr" w:hAnsi="Arial Cyr"/>
        </w:rPr>
        <w:t>2. Департаменту иностранных операций (А.В. Черепанов) обеспечить определение курса белорусского рубля к рублю Российской Федерации для включения его в проект приказа Банка России о курсах иностранных валют.</w:t>
      </w:r>
    </w:p>
    <w:p>
      <w:pPr>
        <w:pStyle w:val="TelePodpis"/>
        <w:tabs>
          <w:tab w:val="clear" w:pos="8787"/>
          <w:tab w:val="right" w:pos="9356" w:leader="none"/>
        </w:tab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А.В. ВОЙЛУКОВ</w:t>
      </w:r>
    </w:p>
    <w:p>
      <w:pPr>
        <w:pStyle w:val="Style16"/>
        <w:rPr>
          <w:rFonts w:ascii="Arial Cyr" w:hAnsi="Arial Cyr" w:eastAsia="Arial Cyr" w:cs="Arial Cyr"/>
        </w:rPr>
      </w:pPr>
      <w:r>
        <w:rPr>
          <w:rFonts w:eastAsia="Arial Cyr" w:cs="Arial Cyr" w:ascii="Arial Cyr" w:hAnsi="Arial Cyr"/>
        </w:rPr>
      </w:r>
      <w:r>
        <w:br w:type="page"/>
      </w:r>
    </w:p>
    <w:p>
      <w:pPr>
        <w:pStyle w:val="MZagolovok"/>
        <w:rPr>
          <w:rFonts w:ascii="Arial Cyr" w:hAnsi="Arial Cyr" w:eastAsia="Arial Cyr" w:cs="Arial Cyr"/>
        </w:rPr>
      </w:pPr>
      <w:r>
        <w:rPr>
          <w:rFonts w:eastAsia="Arial Cyr" w:cs="Arial Cyr" w:ascii="Arial Cyr" w:hAnsi="Arial Cyr"/>
        </w:rPr>
        <w:t>Конъюнктура ММВБ 26—30 апреля 1999 г.</w:t>
      </w:r>
    </w:p>
    <w:p>
      <w:pPr>
        <w:pStyle w:val="MainText"/>
        <w:rPr>
          <w:rFonts w:ascii="Arial Cyr" w:hAnsi="Arial Cyr" w:eastAsia="Arial Cyr" w:cs="Arial Cyr"/>
        </w:rPr>
      </w:pPr>
      <w:r>
        <w:rPr>
          <w:rFonts w:eastAsia="Arial Cyr" w:cs="Arial Cyr" w:ascii="Arial Cyr" w:hAnsi="Arial Cyr"/>
        </w:rPr>
        <w:t xml:space="preserve">В период с 26 по 30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1,85%. Среднедневной шаг повышения курса составил 0,37% по сравнению со среднедневным повышением на 0,13%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величился на 38,71%; средний размер одной сделки повысился на 29,91%.</w:t>
      </w:r>
    </w:p>
    <w:p>
      <w:pPr>
        <w:pStyle w:val="MainText"/>
        <w:rPr>
          <w:rFonts w:ascii="Arial Cyr" w:hAnsi="Arial Cyr" w:eastAsia="Arial Cyr" w:cs="Arial Cyr"/>
        </w:rPr>
      </w:pPr>
      <w:r>
        <w:rPr>
          <w:rFonts w:eastAsia="Arial Cyr" w:cs="Arial Cyr" w:ascii="Arial Cyr" w:hAnsi="Arial Cyr"/>
        </w:rPr>
        <w:t>В рассматриваемый период продолжилась и усилилась тенденция к повышению курса рубля к доллару, длительность которой таким образом увеличилась до трех недель. Вместе с тем возникли новые по сравнению с двумя предыдущими неделями характеристики конъюнктуры, которые заключались в существенном увеличении предложения иностранной валюты и объема торгов как на специальной сессии по обязательной продаже части экспортной выручки, так и на дневных торгах ММВБ.</w:t>
      </w:r>
    </w:p>
    <w:p>
      <w:pPr>
        <w:pStyle w:val="MainText"/>
        <w:rPr>
          <w:rFonts w:ascii="Arial Cyr" w:hAnsi="Arial Cyr" w:eastAsia="Arial Cyr" w:cs="Arial Cyr"/>
        </w:rPr>
      </w:pPr>
      <w:r>
        <w:rPr>
          <w:rFonts w:eastAsia="Arial Cyr" w:cs="Arial Cyr" w:ascii="Arial Cyr" w:hAnsi="Arial Cyr"/>
        </w:rPr>
        <w:t xml:space="preserve">Относительно большое ускорение повышения курса рубля к доллару на торгах СТС произошло во вторник и являлось результатом существенного увеличения предложения долларов со стороны экспортеров. Объем торгов и средний размер сделки во вторник являлись максимальными для рассматриваемого периода и превышали средний уровень недели соответственно на 27 и на 26%. </w:t>
      </w:r>
    </w:p>
    <w:p>
      <w:pPr>
        <w:pStyle w:val="MainText"/>
        <w:rPr>
          <w:rFonts w:ascii="Arial Cyr" w:hAnsi="Arial Cyr" w:eastAsia="Arial Cyr" w:cs="Arial Cyr"/>
        </w:rPr>
      </w:pPr>
      <w:r>
        <w:rPr>
          <w:rFonts w:eastAsia="Arial Cyr" w:cs="Arial Cyr" w:ascii="Arial Cyr" w:hAnsi="Arial Cyr"/>
        </w:rPr>
        <w:t xml:space="preserve">На дневных торгах курс рубля к доллару по сделкам с расчетной датой “завтра”, как и на предыдущей неделе, повышался более высокими темпами, чем курс по сделкам с расчетной датой “сегодня” на торгах СТС. Разница между уровнем котировок в двух секторах валютного рынка составляла в среднем менее 1%. </w:t>
      </w:r>
    </w:p>
    <w:p>
      <w:pPr>
        <w:pStyle w:val="MainText"/>
        <w:rPr>
          <w:rFonts w:ascii="Arial Cyr" w:hAnsi="Arial Cyr" w:eastAsia="Arial Cyr" w:cs="Arial Cyr"/>
        </w:rPr>
      </w:pPr>
      <w:r>
        <w:rPr>
          <w:rFonts w:eastAsia="Arial Cyr" w:cs="Arial Cyr" w:ascii="Arial Cyr" w:hAnsi="Arial Cyr"/>
        </w:rPr>
        <w:t>Отмечался низкий уровень клиентского спроса на иностранную валюту. В то же время спрос со стороны дилеров также уменьшился. В четверг произошло резкое увеличение предложения, вызванное тем, что повышение краткосрочных потребностей в рублях в условиях ограниченной емкости рынка межбанковских кредитов стимулировало банки к продажам иностранной валюты.</w:t>
      </w:r>
    </w:p>
    <w:p>
      <w:pPr>
        <w:pStyle w:val="MainText"/>
        <w:rPr>
          <w:rFonts w:ascii="Arial Cyr" w:hAnsi="Arial Cyr" w:eastAsia="Arial Cyr" w:cs="Arial Cyr"/>
        </w:rPr>
      </w:pPr>
      <w:r>
        <w:rPr>
          <w:rFonts w:eastAsia="Arial Cyr" w:cs="Arial Cyr" w:ascii="Arial Cyr" w:hAnsi="Arial Cyr"/>
        </w:rPr>
        <w:t xml:space="preserve">В рассматриваемый период было отмечено увеличение спроса на рублевые инструменты, в том числе на государственные ценные бумаги с длительными сроками до погашения. В четверг, после поступления в банковскую систему средств от погашения купонов по двум выпускам ОФЗ, оборот торгов ГКО—ОФЗ резко возрос.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26—30 апрел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1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5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35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9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39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1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5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56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6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27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38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8,4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3,69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5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300" w:dyaOrig="50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251.4pt" filled="f" o:ole="">
            <v:imagedata r:id="rId3" o:title=""/>
          </v:shape>
          <o:OLEObject Type="Embed" ProgID="" ShapeID="ole_rId2" DrawAspect="Content" ObjectID="_495178694"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6 по 30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54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56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60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6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68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6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8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5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148</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27 апреля 1999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Уполномоченными банками в Банк России, составил 162 930 176,54 доллара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26,98 рубля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49 999 999,99 доллара США.</w:t>
      </w:r>
    </w:p>
    <w:p>
      <w:pPr>
        <w:pStyle w:val="Style16"/>
        <w:rPr>
          <w:rFonts w:ascii="Arial Cyr" w:hAnsi="Arial Cyr" w:eastAsia="Arial Cyr" w:cs="Arial Cyr"/>
        </w:rPr>
      </w:pPr>
      <w:r>
        <w:rPr>
          <w:rFonts w:eastAsia="Arial Cyr" w:cs="Arial Cyr" w:ascii="Arial Cyr" w:hAnsi="Arial Cyr"/>
        </w:rPr>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26 по 30 апреля торговля ГКО при суммарном объеме сделок на вторичном рынке 151,93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8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3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2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53,85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9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8,0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7,5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3,3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8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8,7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6,56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6,7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6,0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8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7,1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7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7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6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6,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1,0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9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8,7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5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4,5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4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5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3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6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6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7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6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1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8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6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4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0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8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0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2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1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1,7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7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3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1,0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6,7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0,3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7,7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5 592,63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 969,32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 484,645</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673,01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853,69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59,2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731,26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54,99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63,0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75,27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98,15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424,93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463,28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856,41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976,84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314,72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448,97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920,96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479,12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 798,69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 277,76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978,8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28,36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525,51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43,06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79,35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10,8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139,0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507,8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264,7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76,2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819,5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6,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8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52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9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671,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6 апреля 1999 года</w:t>
        <w:tab/>
        <w:t>№ 548-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т 22.05.96 № 41 “Об установлении лимитов открытой валютной позиции и контроле за их соблюдением уполномоченными банками Российской Федерации”</w:t>
      </w:r>
    </w:p>
    <w:p>
      <w:pPr>
        <w:pStyle w:val="MainText"/>
        <w:rPr>
          <w:rFonts w:ascii="Arial Cyr" w:hAnsi="Arial Cyr" w:eastAsia="Arial Cyr" w:cs="Arial Cyr"/>
        </w:rPr>
      </w:pPr>
      <w:r>
        <w:rPr>
          <w:rFonts w:eastAsia="Arial Cyr" w:cs="Arial Cyr" w:ascii="Arial Cyr" w:hAnsi="Arial Cyr"/>
        </w:rPr>
        <w:t>Внести в Инструкцию Банка России “Об установлении лимитов открытой валютной позиции и контролю за их соблюдением уполномоченными банками Российской Федерации” от 22.05.96 № 41 (“Вестник Банка России” от 29.05.96 г. № 24) в редакции писем Банка России от 23.12.96 № 382 (“Вестник Банка России” от 9.01.97 г. № 1), от 23.01.97 № 399 (“Вестник Банка России” от 28.01.97 г. № 6), Указаний Банка России от 30.12.97 № 113-У (“Вестник Банка России” от 14.01.98 г. № 1), от 26.01.98 № 143-У (“Вестник Банка России” от 3.02.98 г. № 7), от 30.09.98 № 364-У (“Вестник Банка России” от 8.10.98 г. № 70—71) и от 30.10.98 № 395-У (“Вестник Банка России” от 6.11.98 г. № 77) следующие изменения и дополнения (далее — Инструкция).</w:t>
      </w:r>
    </w:p>
    <w:p>
      <w:pPr>
        <w:pStyle w:val="MainText"/>
        <w:rPr>
          <w:rFonts w:ascii="Arial Cyr" w:hAnsi="Arial Cyr" w:eastAsia="Arial Cyr" w:cs="Arial Cyr"/>
        </w:rPr>
      </w:pPr>
      <w:r>
        <w:rPr>
          <w:rFonts w:eastAsia="Arial Cyr" w:cs="Arial Cyr" w:ascii="Arial Cyr" w:hAnsi="Arial Cyr"/>
        </w:rPr>
        <w:t>1. Абзац 4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еличина Оо отражается по колонкам 6—9 Приложения 2 к настоящей Инструкции”.</w:t>
      </w:r>
    </w:p>
    <w:p>
      <w:pPr>
        <w:pStyle w:val="MainText"/>
        <w:rPr>
          <w:rFonts w:ascii="Arial Cyr" w:hAnsi="Arial Cyr" w:eastAsia="Arial Cyr" w:cs="Arial Cyr"/>
        </w:rPr>
      </w:pPr>
      <w:r>
        <w:rPr>
          <w:rFonts w:eastAsia="Arial Cyr" w:cs="Arial Cyr" w:ascii="Arial Cyr" w:hAnsi="Arial Cyr"/>
        </w:rPr>
        <w:t>2. Абзац 8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этом цена опциона по курсу открытия и курсу закрытия рынка определяется по данным биржевых и внебиржевых организаторов торгов опционными контрактами”.</w:t>
      </w:r>
    </w:p>
    <w:p>
      <w:pPr>
        <w:pStyle w:val="MainText"/>
        <w:rPr>
          <w:rFonts w:ascii="Arial Cyr" w:hAnsi="Arial Cyr" w:eastAsia="Arial Cyr" w:cs="Arial Cyr"/>
        </w:rPr>
      </w:pPr>
      <w:r>
        <w:rPr>
          <w:rFonts w:eastAsia="Arial Cyr" w:cs="Arial Cyr" w:ascii="Arial Cyr" w:hAnsi="Arial Cyr"/>
        </w:rPr>
        <w:t>3. Абзац 9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этом “спот” курс определяется по курсам открытия и закрытия по валютным сделкам “спот” ММВБ или региональных организаторов биржевой торговли иностранной валютой”.</w:t>
      </w:r>
    </w:p>
    <w:p>
      <w:pPr>
        <w:pStyle w:val="MainText"/>
        <w:rPr>
          <w:rFonts w:ascii="Arial Cyr" w:hAnsi="Arial Cyr" w:eastAsia="Arial Cyr" w:cs="Arial Cyr"/>
        </w:rPr>
      </w:pPr>
      <w:r>
        <w:rPr>
          <w:rFonts w:eastAsia="Arial Cyr" w:cs="Arial Cyr" w:ascii="Arial Cyr" w:hAnsi="Arial Cyr"/>
        </w:rPr>
        <w:t>4. Абзац 10 п. 2.4 дополнить новым абзацем 11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отсутствии в течение дня рыночной стоимости опциона или его базисного актива опционные контракты включаются в расчет открытой валютной позиции в дельта-эквиваленте, определенном в соответствии с рекомендациями п. 7 Приложения к письму Банка России от 3 февраля 1997 года № 404. При этом следует пользоваться текстом со слов “В расчет открытой валютной позиции” до слов “Существенно менее точным”.</w:t>
      </w:r>
    </w:p>
    <w:p>
      <w:pPr>
        <w:pStyle w:val="MainText"/>
        <w:rPr>
          <w:rFonts w:ascii="Arial Cyr" w:hAnsi="Arial Cyr" w:eastAsia="Arial Cyr" w:cs="Arial Cyr"/>
        </w:rPr>
      </w:pPr>
      <w:r>
        <w:rPr>
          <w:rFonts w:eastAsia="Arial Cyr" w:cs="Arial Cyr" w:ascii="Arial Cyr" w:hAnsi="Arial Cyr"/>
        </w:rPr>
        <w:t xml:space="preserve">5. Дополнить пункт 2 пунктами 2.6, 2.7 и 2.8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6. Полученные безотзывные гарантии, номинированные в иностранной валюте, включаются в расчет открытой валютной позиции с момента первой неуплаты по кредиту, в обеспечение которого получена гарантия.</w:t>
      </w:r>
    </w:p>
    <w:p>
      <w:pPr>
        <w:pStyle w:val="MainText"/>
        <w:rPr>
          <w:rFonts w:ascii="Arial Cyr" w:hAnsi="Arial Cyr" w:eastAsia="Arial Cyr" w:cs="Arial Cyr"/>
        </w:rPr>
      </w:pPr>
      <w:r>
        <w:rPr>
          <w:rFonts w:eastAsia="Arial Cyr" w:cs="Arial Cyr" w:ascii="Arial Cyr" w:hAnsi="Arial Cyr"/>
        </w:rPr>
        <w:t>Выданные безотзывные гарантии, номинированные в иностранной валюте, включаются в расчет открытой валютной позиции с момента, когда по мотивированной оценке уполномоченного банка возникает вероятность представления бенефициаром требований об уплате денежной суммы. Мотивированная оценка может базироваться на информации о неисполнении (задержке исполнения) принципалом своих обязательств, в т.ч. не имеющих отношения к условиям данной гарантии.</w:t>
      </w:r>
    </w:p>
    <w:p>
      <w:pPr>
        <w:pStyle w:val="MainText"/>
        <w:rPr>
          <w:rFonts w:ascii="Arial Cyr" w:hAnsi="Arial Cyr" w:eastAsia="Arial Cyr" w:cs="Arial Cyr"/>
        </w:rPr>
      </w:pPr>
      <w:r>
        <w:rPr>
          <w:rFonts w:eastAsia="Arial Cyr" w:cs="Arial Cyr" w:ascii="Arial Cyr" w:hAnsi="Arial Cyr"/>
        </w:rPr>
        <w:t>2.7. Позиции уполномоченного банка в иностранной валюте, не включаемые в расчет открытой валютной позиции:</w:t>
      </w:r>
    </w:p>
    <w:p>
      <w:pPr>
        <w:pStyle w:val="MainText"/>
        <w:rPr>
          <w:rFonts w:ascii="Arial Cyr" w:hAnsi="Arial Cyr" w:eastAsia="Arial Cyr" w:cs="Arial Cyr"/>
        </w:rPr>
      </w:pPr>
      <w:r>
        <w:rPr>
          <w:rFonts w:eastAsia="Arial Cyr" w:cs="Arial Cyr" w:ascii="Arial Cyr" w:hAnsi="Arial Cyr"/>
        </w:rPr>
        <w:t>2.7.1. Вложения в акции (доли) нерезидентов, в т.ч. дочерних организаций, удовлетворяющие критериям п. 4.4 Положения Банка России “О методике расчета собственных средств (капитала) кредитных организаций” от 1 июня 1998 года № 31-П (далее — Положение № 31-П). С момента принятия уполномоченным банком решения о реализации указанных акций (долей) исключенная валютная позиция должна быть восстановлена.</w:t>
      </w:r>
    </w:p>
    <w:p>
      <w:pPr>
        <w:pStyle w:val="MainText"/>
        <w:rPr>
          <w:rFonts w:ascii="Arial Cyr" w:hAnsi="Arial Cyr" w:eastAsia="Arial Cyr" w:cs="Arial Cyr"/>
        </w:rPr>
      </w:pPr>
      <w:r>
        <w:rPr>
          <w:rFonts w:eastAsia="Arial Cyr" w:cs="Arial Cyr" w:ascii="Arial Cyr" w:hAnsi="Arial Cyr"/>
        </w:rPr>
        <w:t>2.7.2. Размещенные субординированные займы, удовлетворяющие критериям п. 4.5 Положения № 31-П.</w:t>
      </w:r>
    </w:p>
    <w:p>
      <w:pPr>
        <w:pStyle w:val="MainText"/>
        <w:rPr>
          <w:rFonts w:ascii="Arial Cyr" w:hAnsi="Arial Cyr" w:eastAsia="Arial Cyr" w:cs="Arial Cyr"/>
        </w:rPr>
      </w:pPr>
      <w:r>
        <w:rPr>
          <w:rFonts w:eastAsia="Arial Cyr" w:cs="Arial Cyr" w:ascii="Arial Cyr" w:hAnsi="Arial Cyr"/>
        </w:rPr>
        <w:t>2.7.3. Просроченная дебиторская задолженность, списанная и вынесенная за баланс из-за невозможности взыскания.</w:t>
      </w:r>
    </w:p>
    <w:p>
      <w:pPr>
        <w:pStyle w:val="MainText"/>
        <w:rPr>
          <w:rFonts w:ascii="Arial Cyr" w:hAnsi="Arial Cyr" w:eastAsia="Arial Cyr" w:cs="Arial Cyr"/>
        </w:rPr>
      </w:pPr>
      <w:r>
        <w:rPr>
          <w:rFonts w:eastAsia="Arial Cyr" w:cs="Arial Cyr" w:ascii="Arial Cyr" w:hAnsi="Arial Cyr"/>
        </w:rPr>
        <w:t>2.8. Уполномоченный банк, уставный капитал которого полностью или частично оплачен иностранной валютой, из объема требований, принимаемых в расчет открытой валютной позиции по каждой иностранной валюте, может по своему решению исключать валютную позицию, соответствующую величине полученных в оплату его уставного капитала средств в той же иностранной валюте, за вычетом валютных позиций, определенных пп. 2.7.1 и 2.7.2 (далее — валютная позиция по капиталу), с учетом следующих особенностей:</w:t>
      </w:r>
    </w:p>
    <w:p>
      <w:pPr>
        <w:pStyle w:val="MainText"/>
        <w:rPr>
          <w:rFonts w:ascii="Arial Cyr" w:hAnsi="Arial Cyr" w:eastAsia="Arial Cyr" w:cs="Arial Cyr"/>
        </w:rPr>
      </w:pPr>
      <w:r>
        <w:rPr>
          <w:rFonts w:eastAsia="Arial Cyr" w:cs="Arial Cyr" w:ascii="Arial Cyr" w:hAnsi="Arial Cyr"/>
        </w:rPr>
        <w:t>2.8.1. Уполномоченный банк, уставный капитал которого оплачен иностранной валютой в период до 30 сентября 1998 года, исключает соответствующую валютную позицию по капиталу из объема требований начиная с отчетности по состоянию на 1.07.99.</w:t>
      </w:r>
    </w:p>
    <w:p>
      <w:pPr>
        <w:pStyle w:val="MainText"/>
        <w:rPr>
          <w:rFonts w:ascii="Arial Cyr" w:hAnsi="Arial Cyr" w:eastAsia="Arial Cyr" w:cs="Arial Cyr"/>
        </w:rPr>
      </w:pPr>
      <w:r>
        <w:rPr>
          <w:rFonts w:eastAsia="Arial Cyr" w:cs="Arial Cyr" w:ascii="Arial Cyr" w:hAnsi="Arial Cyr"/>
        </w:rPr>
        <w:t>В случае, если собственные средства (капитал) уполномоченного банка уменьшились на 1-е число какого-либо месяца ниже величины уставного капитала, начиная со следующего операционного дня исключенная валютная позиция по капиталу восстанавливается в полном объеме в составе требований в соответствующей валюте и в дальнейшем не исключается.</w:t>
      </w:r>
    </w:p>
    <w:p>
      <w:pPr>
        <w:pStyle w:val="MainText"/>
        <w:rPr>
          <w:rFonts w:ascii="Arial Cyr" w:hAnsi="Arial Cyr" w:eastAsia="Arial Cyr" w:cs="Arial Cyr"/>
        </w:rPr>
      </w:pPr>
      <w:r>
        <w:rPr>
          <w:rFonts w:eastAsia="Arial Cyr" w:cs="Arial Cyr" w:ascii="Arial Cyr" w:hAnsi="Arial Cyr"/>
        </w:rPr>
        <w:t>2.8.2. Уполномоченные банки, получившие иностранную валюту в оплату уставного капитала после 30 сентября 1998 года, могут исключать соответствующую валютную позицию по капиталу с момента поступления указанных валютных средств.</w:t>
      </w:r>
    </w:p>
    <w:p>
      <w:pPr>
        <w:pStyle w:val="MainText"/>
        <w:rPr>
          <w:rFonts w:ascii="Arial Cyr" w:hAnsi="Arial Cyr" w:eastAsia="Arial Cyr" w:cs="Arial Cyr"/>
        </w:rPr>
      </w:pPr>
      <w:r>
        <w:rPr>
          <w:rFonts w:eastAsia="Arial Cyr" w:cs="Arial Cyr" w:ascii="Arial Cyr" w:hAnsi="Arial Cyr"/>
        </w:rPr>
        <w:t xml:space="preserve">В случае, если собственные средства (капитал) уполномоченного банка уменьшились на 1-е число какого-либо месяца ниже величины собственных средств (капитала) по состоянию на первое число месяца, когда был произведен первый взнос в иностранной валюте в оплату уставного капитала, то начиная со следующего операционного дня исключенная валютная позиция по капиталу восстанавливается в полном объеме в составе требований в соответствующей валюте и в дальнейшем не исключается. </w:t>
      </w:r>
    </w:p>
    <w:p>
      <w:pPr>
        <w:pStyle w:val="MainText"/>
        <w:rPr>
          <w:rFonts w:ascii="Arial Cyr" w:hAnsi="Arial Cyr" w:eastAsia="Arial Cyr" w:cs="Arial Cyr"/>
        </w:rPr>
      </w:pPr>
      <w:r>
        <w:rPr>
          <w:rFonts w:eastAsia="Arial Cyr" w:cs="Arial Cyr" w:ascii="Arial Cyr" w:hAnsi="Arial Cyr"/>
        </w:rPr>
        <w:t>2.8.3. Валютные позиции по капиталу, определенные пунктами 2.8.1 и 2.8.2 (или их суммарная величина, если капитал оплачивался иностранной валютой как до, так и после 30 сентября 1998 года), принимаются в уменьшение объема требований в величине, не превышающей величины открытой длинной валютной позиции по инструментам, отражаемым на балансовых счетах бухгалтерского учета и номинированным в соответствующей иностранной валюте (без учета корректировки на величину валютной позиции по капиталу).</w:t>
      </w:r>
    </w:p>
    <w:p>
      <w:pPr>
        <w:pStyle w:val="MainText"/>
        <w:rPr>
          <w:rFonts w:ascii="Arial Cyr" w:hAnsi="Arial Cyr" w:eastAsia="Arial Cyr" w:cs="Arial Cyr"/>
        </w:rPr>
      </w:pPr>
      <w:r>
        <w:rPr>
          <w:rFonts w:eastAsia="Arial Cyr" w:cs="Arial Cyr" w:ascii="Arial Cyr" w:hAnsi="Arial Cyr"/>
        </w:rPr>
        <w:t>При наличии открытой короткой валютной позиции по балансу валютные позиции по капиталу не могут исключаться из величины требований.</w:t>
      </w:r>
    </w:p>
    <w:p>
      <w:pPr>
        <w:pStyle w:val="MainText"/>
        <w:rPr>
          <w:rFonts w:ascii="Arial Cyr" w:hAnsi="Arial Cyr" w:eastAsia="Arial Cyr" w:cs="Arial Cyr"/>
        </w:rPr>
      </w:pPr>
      <w:r>
        <w:rPr>
          <w:rFonts w:eastAsia="Arial Cyr" w:cs="Arial Cyr" w:ascii="Arial Cyr" w:hAnsi="Arial Cyr"/>
        </w:rPr>
        <w:t>Величина валютных позиций по капиталу может меняться только в следующих случа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увеличении уставного капитала за счет средств в иностранной валюте, поступивших в его оплат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уменьшении величины открытой длинной валютной позиции по балансовым инструментам”.</w:t>
      </w:r>
    </w:p>
    <w:p>
      <w:pPr>
        <w:pStyle w:val="MainText"/>
        <w:rPr>
          <w:rFonts w:ascii="Arial Cyr" w:hAnsi="Arial Cyr" w:eastAsia="Arial Cyr" w:cs="Arial Cyr"/>
        </w:rPr>
      </w:pPr>
      <w:r>
        <w:rPr>
          <w:rFonts w:eastAsia="Arial Cyr" w:cs="Arial Cyr" w:ascii="Arial Cyr" w:hAnsi="Arial Cyr"/>
        </w:rPr>
        <w:t>6. Приложение 2 дополнить новым пунктом 5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 Величина валютной позиции по капиталу (по всем видам валют) составляет ______ тыс. руб.”</w:t>
      </w:r>
    </w:p>
    <w:p>
      <w:pPr>
        <w:pStyle w:val="MainText"/>
        <w:rPr>
          <w:rFonts w:ascii="Arial Cyr" w:hAnsi="Arial Cyr" w:eastAsia="Arial Cyr" w:cs="Arial Cyr"/>
        </w:rPr>
      </w:pPr>
      <w:r>
        <w:rPr>
          <w:rFonts w:eastAsia="Arial Cyr" w:cs="Arial Cyr" w:ascii="Arial Cyr" w:hAnsi="Arial Cyr"/>
        </w:rPr>
        <w:t>7. Настоящее Указание подлежит опубликованию в “Вестнике Банка России” и вступает в действие через месяц после опубликования.</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 xml:space="preserve">ЦЕНТРАЛЬНОГО </w:t>
        <w:br/>
        <w:t xml:space="preserve">БАНКА </w:t>
        <w:br/>
        <w:t xml:space="preserve">РОССИЙСКОЙ </w:t>
        <w:br/>
        <w:t>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rPr>
          <w:rFonts w:ascii="Arial Cyr" w:hAnsi="Arial Cyr" w:eastAsia="Arial Cyr" w:cs="Arial Cyr"/>
        </w:rPr>
      </w:pPr>
      <w:r>
        <w:rPr>
          <w:rFonts w:eastAsia="Arial Cyr" w:cs="Arial Cyr" w:ascii="Arial Cyr" w:hAnsi="Arial Cyr"/>
        </w:rPr>
        <w:t>26 апреля 1999 года</w:t>
        <w:tab/>
        <w:t>№ 549-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4.06.98 г. № 251-У</w:t>
      </w:r>
    </w:p>
    <w:p>
      <w:pPr>
        <w:pStyle w:val="MainText"/>
        <w:rPr>
          <w:rFonts w:ascii="Arial Cyr" w:hAnsi="Arial Cyr" w:eastAsia="Arial Cyr" w:cs="Arial Cyr"/>
        </w:rPr>
      </w:pPr>
      <w:r>
        <w:rPr>
          <w:rFonts w:eastAsia="Arial Cyr" w:cs="Arial Cyr" w:ascii="Arial Cyr" w:hAnsi="Arial Cyr"/>
        </w:rPr>
        <w:t>В целях реализации Инструкции Банка России от 23 марта 1999 года № 79-И “О специальных счетах нерезидентов типа “С” и Положения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 (“Вестник Банка России” от 25.03.99 г. № 18) Банк России вносит следующие изменения в Указание Банка России от 4 июня 1998 года № 251-У (“Вестник Банка России” от 10.06.98 г. № 38) (далее — Указание).</w:t>
      </w:r>
    </w:p>
    <w:p>
      <w:pPr>
        <w:pStyle w:val="MainText"/>
        <w:rPr>
          <w:rFonts w:ascii="Arial Cyr" w:hAnsi="Arial Cyr" w:eastAsia="Arial Cyr" w:cs="Arial Cyr"/>
        </w:rPr>
      </w:pPr>
      <w:r>
        <w:rPr>
          <w:rFonts w:eastAsia="Arial Cyr" w:cs="Arial Cyr" w:ascii="Arial Cyr" w:hAnsi="Arial Cyr"/>
        </w:rPr>
        <w:t xml:space="preserve">1. Первый абзац пункта 1 Указания изложить в следующей редакции: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 В соответствии с Инструкцией Банка России от 23 марта 1999 года № 79-И “О специальных счетах нерезидентов типа “С” (“Вестник Банка России” от 25.03.99 г. № 18) установить следующий перечень ценных бумаг, операции с которыми нерезиденты производят с использованием специальных счетов типа “С”.</w:t>
      </w:r>
    </w:p>
    <w:p>
      <w:pPr>
        <w:pStyle w:val="MainText"/>
        <w:rPr>
          <w:rFonts w:ascii="Arial Cyr" w:hAnsi="Arial Cyr" w:eastAsia="Arial Cyr" w:cs="Arial Cyr"/>
        </w:rPr>
      </w:pPr>
      <w:r>
        <w:rPr>
          <w:rFonts w:eastAsia="Arial Cyr" w:cs="Arial Cyr" w:ascii="Arial Cyr" w:hAnsi="Arial Cyr"/>
        </w:rPr>
        <w:t>2. Дополнить Указание пунктом “г”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г) акции и корпоративные облигации российских эмитентов, выраженные в валюте Российской Федерации и включенные в листинг организаторов торгов, обеспечивающих заключение сделок с ценными бумагами и расчетов по ним в соответствии с пунктами 2 и 3 Положения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 (“Вестник Банка России” от 25.03.99 г. № 18).</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РЕДСЕДАТЕЛЬ </w:t>
        <w:br/>
        <w:t xml:space="preserve">ЦЕНТРАЛЬНОГО </w:t>
        <w:br/>
        <w:t xml:space="preserve">БАНКА </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rPr>
          <w:rFonts w:ascii="Arial Cyr" w:hAnsi="Arial Cyr" w:eastAsia="Arial Cyr" w:cs="Arial Cyr"/>
        </w:rPr>
      </w:pPr>
      <w:r>
        <w:rPr>
          <w:rFonts w:eastAsia="Arial Cyr" w:cs="Arial Cyr" w:ascii="Arial Cyr" w:hAnsi="Arial Cyr"/>
        </w:rPr>
        <w:t>26 апреля 1999 года</w:t>
        <w:tab/>
        <w:t>№ 75-П</w:t>
      </w:r>
    </w:p>
    <w:p>
      <w:pPr>
        <w:pStyle w:val="MZagolvokCenter"/>
        <w:rPr>
          <w:rFonts w:ascii="Arial Cyr" w:hAnsi="Arial Cyr" w:eastAsia="Arial Cyr" w:cs="Arial Cyr"/>
        </w:rPr>
      </w:pPr>
      <w:r>
        <w:rPr>
          <w:rFonts w:eastAsia="Arial Cyr" w:cs="Arial Cyr" w:ascii="Arial Cyr" w:hAnsi="Arial Cyr"/>
        </w:rPr>
        <w:t>ПОЛОЖЕНИЕ</w:t>
        <w:br/>
        <w:t>О порядке открытия и ведения корреспондентских счетов в иностранной валюте ликвидационных комиссий (конкурсных управляющих, ликвидаторов) кредитных организаций уполномоченными банками</w:t>
      </w:r>
    </w:p>
    <w:p>
      <w:pPr>
        <w:pStyle w:val="MGlava"/>
        <w:rPr>
          <w:rFonts w:ascii="Arial Cyr" w:hAnsi="Arial Cyr" w:eastAsia="Arial Cyr" w:cs="Arial Cyr"/>
        </w:rPr>
      </w:pPr>
      <w:r>
        <w:rPr>
          <w:rFonts w:eastAsia="Arial Cyr" w:cs="Arial Cyr" w:ascii="Arial Cyr" w:hAnsi="Arial Cyr"/>
        </w:rPr>
        <w:t>I. Основные положения</w:t>
      </w:r>
    </w:p>
    <w:p>
      <w:pPr>
        <w:pStyle w:val="MainText"/>
        <w:rPr>
          <w:rFonts w:ascii="Arial Cyr" w:hAnsi="Arial Cyr" w:eastAsia="Arial Cyr" w:cs="Arial Cyr"/>
        </w:rPr>
      </w:pPr>
      <w:r>
        <w:rPr>
          <w:rFonts w:eastAsia="Arial Cyr" w:cs="Arial Cyr" w:ascii="Arial Cyr" w:hAnsi="Arial Cyr"/>
        </w:rPr>
        <w:t>1.1. В целях аккумулирования денежных средств в иностранной валюте кредитная организация, у которой отозвана лицензия на осуществление банковских операций, в том числе предусматривающая осуществление операций со средствами в иностранной валюте, в лице председателя ликвидационной комиссии (конкурсного управляющего, ликвидатора) вправе открыть в Сберегательном банке Российской Федерации либо Внешторгбанке России или по согласованию с Банком России в другом банке (далее — уполномоченный банк) корреспондентский счет в иностранной валюте по необходимым видам иностранной валюты (балансовый счет № 30109 (30110) “Корреспондентские счета в кредитных организациях-корреспондентах”) (далее — валютный счет).</w:t>
      </w:r>
    </w:p>
    <w:p>
      <w:pPr>
        <w:pStyle w:val="MGlava"/>
        <w:rPr>
          <w:rFonts w:ascii="Arial Cyr" w:hAnsi="Arial Cyr" w:eastAsia="Arial Cyr" w:cs="Arial Cyr"/>
        </w:rPr>
      </w:pPr>
      <w:r>
        <w:rPr>
          <w:rFonts w:eastAsia="Arial Cyr" w:cs="Arial Cyr" w:ascii="Arial Cyr" w:hAnsi="Arial Cyr"/>
        </w:rPr>
        <w:t>II. Порядок открытия валютного счета</w:t>
      </w:r>
    </w:p>
    <w:p>
      <w:pPr>
        <w:pStyle w:val="MainText"/>
        <w:rPr>
          <w:rFonts w:ascii="Arial Cyr" w:hAnsi="Arial Cyr" w:eastAsia="Arial Cyr" w:cs="Arial Cyr"/>
        </w:rPr>
      </w:pPr>
      <w:r>
        <w:rPr>
          <w:rFonts w:eastAsia="Arial Cyr" w:cs="Arial Cyr" w:ascii="Arial Cyr" w:hAnsi="Arial Cyr"/>
        </w:rPr>
        <w:t>2.1. Основанием для открытия валютного счета кредитной организации, у которой отозвана лицензия на осуществление банковских операций, является договор банковского счета, заключенный между ликвидируемой кредитной организацией в лице председателя ликвидационной комиссии (конкурсного управляющего, ликвидатора) и уполномоченным банком.</w:t>
      </w:r>
    </w:p>
    <w:p>
      <w:pPr>
        <w:pStyle w:val="MainText"/>
        <w:rPr>
          <w:rFonts w:ascii="Arial Cyr" w:hAnsi="Arial Cyr" w:eastAsia="Arial Cyr" w:cs="Arial Cyr"/>
        </w:rPr>
      </w:pPr>
      <w:r>
        <w:rPr>
          <w:rFonts w:eastAsia="Arial Cyr" w:cs="Arial Cyr" w:ascii="Arial Cyr" w:hAnsi="Arial Cyr"/>
        </w:rPr>
        <w:t>Договор банковского счета должен содержать условия, определяющие режим работы валютного счета в соответствии с требованиями пунктов 3.1 и 3.2 настоящего Положения.</w:t>
      </w:r>
    </w:p>
    <w:p>
      <w:pPr>
        <w:pStyle w:val="MainText"/>
        <w:rPr>
          <w:rFonts w:ascii="Arial Cyr" w:hAnsi="Arial Cyr" w:eastAsia="Arial Cyr" w:cs="Arial Cyr"/>
        </w:rPr>
      </w:pPr>
      <w:r>
        <w:rPr>
          <w:rFonts w:eastAsia="Arial Cyr" w:cs="Arial Cyr" w:ascii="Arial Cyr" w:hAnsi="Arial Cyr"/>
        </w:rPr>
        <w:t>2.2. При добровольной ликвидации кредитной организации (второй абзац пункта 2 статьи 61 и пункт 2 статьи 65 ГК РФ) и принудительной ликвидации (третий абзац пункта 2 статьи 61 ГК РФ) без назначения арбитражным судом ликвидатора для открытия валютного счета ликвидационной комиссии в уполномоченный банк представляются следующие докум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шение учредителей (участников) о назначении ликвидационной комиссии, согласованное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валютного счета, подписанное председателем ликвидационной коми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ая карточка с образцами подписей председателя ликвидационной комиссии (первая подпись) и одного из членов ликвидационной комиссии (вторая подпись) и оттиском печати ликвидационной комиссии.</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о решению арбитражного суда, когда арбитражным судом назначается ликвидатор (третий абзац пункта 2 статьи 61 ГК РФ) или конкурсный управляющий (пункт 1 статьи 65 ГК РФ), для открытия валютного счета конкурсному управляющему (ликвидатору), назначенному арбитражным судом, в уполномоченный банк представляются следующие докум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валютного счета, подписанное конкурсным управляющим (ликвидатор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пия определения арбитражного суда о назначен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ая карточка с образцами подписей конкурсного управляющего (ликвидатора) и оттиском печати конкурсного управляющего (ликвидатора).</w:t>
      </w:r>
    </w:p>
    <w:p>
      <w:pPr>
        <w:pStyle w:val="MGlava"/>
        <w:rPr>
          <w:rFonts w:ascii="Arial Cyr" w:hAnsi="Arial Cyr" w:eastAsia="Arial Cyr" w:cs="Arial Cyr"/>
        </w:rPr>
      </w:pPr>
      <w:r>
        <w:rPr>
          <w:rFonts w:eastAsia="Arial Cyr" w:cs="Arial Cyr" w:ascii="Arial Cyr" w:hAnsi="Arial Cyr"/>
        </w:rPr>
        <w:t>III. Режим работы счета</w:t>
      </w:r>
    </w:p>
    <w:p>
      <w:pPr>
        <w:pStyle w:val="MainText"/>
        <w:rPr>
          <w:rFonts w:ascii="Arial Cyr" w:hAnsi="Arial Cyr" w:eastAsia="Arial Cyr" w:cs="Arial Cyr"/>
        </w:rPr>
      </w:pPr>
      <w:r>
        <w:rPr>
          <w:rFonts w:eastAsia="Arial Cyr" w:cs="Arial Cyr" w:ascii="Arial Cyr" w:hAnsi="Arial Cyr"/>
        </w:rPr>
        <w:t>3.1. На валютный счет кредитной организации, у которой отозвана лицензия на осуществление банковских операций, в уполномоченном банке зачисляются:</w:t>
      </w:r>
    </w:p>
    <w:p>
      <w:pPr>
        <w:pStyle w:val="MainText"/>
        <w:rPr>
          <w:rFonts w:ascii="Arial Cyr" w:hAnsi="Arial Cyr" w:eastAsia="Arial Cyr" w:cs="Arial Cyr"/>
        </w:rPr>
      </w:pPr>
      <w:r>
        <w:rPr>
          <w:rFonts w:eastAsia="Arial Cyr" w:cs="Arial Cyr" w:ascii="Arial Cyr" w:hAnsi="Arial Cyr"/>
        </w:rPr>
        <w:t>а) остатки средств с корреспондентских счетов в банках-корреспондентах (резидентах и нерезидентах);</w:t>
      </w:r>
    </w:p>
    <w:p>
      <w:pPr>
        <w:pStyle w:val="MainText"/>
        <w:rPr>
          <w:rFonts w:ascii="Arial Cyr" w:hAnsi="Arial Cyr" w:eastAsia="Arial Cyr" w:cs="Arial Cyr"/>
        </w:rPr>
      </w:pPr>
      <w:r>
        <w:rPr>
          <w:rFonts w:eastAsia="Arial Cyr" w:cs="Arial Cyr" w:ascii="Arial Cyr" w:hAnsi="Arial Cyr"/>
        </w:rPr>
        <w:t>б) денежные средства в иностранной валюте, поступающие от дебиторов и иных контрагентов (резидентов и нерезидентов), включая возврат заемщиками ранее выданных кредитов, а также неустоек (пеней, штрафов) и возврат авансовых платежей;</w:t>
      </w:r>
    </w:p>
    <w:p>
      <w:pPr>
        <w:pStyle w:val="MainText"/>
        <w:rPr>
          <w:rFonts w:ascii="Arial Cyr" w:hAnsi="Arial Cyr" w:eastAsia="Arial Cyr" w:cs="Arial Cyr"/>
        </w:rPr>
      </w:pPr>
      <w:r>
        <w:rPr>
          <w:rFonts w:eastAsia="Arial Cyr" w:cs="Arial Cyr" w:ascii="Arial Cyr" w:hAnsi="Arial Cyr"/>
        </w:rPr>
        <w:t>в) доходы от ранее проведенных банковских операций и сделок, включая проценты по кредитам.</w:t>
      </w:r>
    </w:p>
    <w:p>
      <w:pPr>
        <w:pStyle w:val="MainText"/>
        <w:rPr>
          <w:rFonts w:ascii="Arial Cyr" w:hAnsi="Arial Cyr" w:eastAsia="Arial Cyr" w:cs="Arial Cyr"/>
        </w:rPr>
      </w:pPr>
      <w:r>
        <w:rPr>
          <w:rFonts w:eastAsia="Arial Cyr" w:cs="Arial Cyr" w:ascii="Arial Cyr" w:hAnsi="Arial Cyr"/>
        </w:rPr>
        <w:t>3.2. Списание средств в иностранной валюте с валютного счета ликвидируемой кредитной организации производится для продажи иностранной валюты на внутреннем валютном рынке Российской Федерации с последующим переводом на корреспондентский счет ликвидационной комиссии (конкурсного управляющего, ликвидатора), открытом в учреждении Банка России.</w:t>
      </w:r>
    </w:p>
    <w:p>
      <w:pPr>
        <w:pStyle w:val="MainText"/>
        <w:rPr>
          <w:rFonts w:ascii="Arial Cyr" w:hAnsi="Arial Cyr" w:eastAsia="Arial Cyr" w:cs="Arial Cyr"/>
        </w:rPr>
      </w:pPr>
      <w:r>
        <w:rPr>
          <w:rFonts w:eastAsia="Arial Cyr" w:cs="Arial Cyr" w:ascii="Arial Cyr" w:hAnsi="Arial Cyr"/>
        </w:rPr>
        <w:t>3.3. Уполномоченный банк осуществляет контроль за проведением ликвидационной комиссией (конкурсным управляющим, ликвидатором) операций по валютному счету в соответствии с федеральными законами, нормативными актами Банка России и условиями договора банковского счета.</w:t>
      </w:r>
    </w:p>
    <w:p>
      <w:pPr>
        <w:pStyle w:val="MGlava"/>
        <w:rPr>
          <w:rFonts w:ascii="Arial Cyr" w:hAnsi="Arial Cyr" w:eastAsia="Arial Cyr" w:cs="Arial Cyr"/>
        </w:rPr>
      </w:pPr>
      <w:r>
        <w:rPr>
          <w:rFonts w:eastAsia="Arial Cyr" w:cs="Arial Cyr" w:ascii="Arial Cyr" w:hAnsi="Arial Cyr"/>
        </w:rPr>
        <w:t>IV. Порядок закрытия валютного счета</w:t>
      </w:r>
    </w:p>
    <w:p>
      <w:pPr>
        <w:pStyle w:val="MainText"/>
        <w:rPr>
          <w:rFonts w:ascii="Arial Cyr" w:hAnsi="Arial Cyr" w:eastAsia="Arial Cyr" w:cs="Arial Cyr"/>
        </w:rPr>
      </w:pPr>
      <w:r>
        <w:rPr>
          <w:rFonts w:eastAsia="Arial Cyr" w:cs="Arial Cyr" w:ascii="Arial Cyr" w:hAnsi="Arial Cyr"/>
        </w:rPr>
        <w:t>4.1. После утверждения собранием участников кредитной организации ликвидационного баланса и согласования его с территориальным учреждением Банка России либо вынесения арбитражным судом определения о завершении конкурсного производства уполномоченный банк на основании заявления ликвидационной комиссии (конкурсного управляющего, ликвидатора) закрывает валютный счет ликвидационной комиссии (конкурсного управляющего, ликвидатора).</w:t>
      </w:r>
    </w:p>
    <w:p>
      <w:pPr>
        <w:pStyle w:val="MGlava"/>
        <w:spacing w:before="113" w:after="227"/>
        <w:rPr>
          <w:rFonts w:ascii="Arial Cyr" w:hAnsi="Arial Cyr" w:eastAsia="Arial Cyr" w:cs="Arial Cyr"/>
        </w:rPr>
      </w:pPr>
      <w:r>
        <w:rPr>
          <w:rFonts w:eastAsia="Arial Cyr" w:cs="Arial Cyr" w:ascii="Arial Cyr" w:hAnsi="Arial Cyr"/>
        </w:rPr>
        <w:t>V. Заключительные положения</w:t>
      </w:r>
    </w:p>
    <w:p>
      <w:pPr>
        <w:pStyle w:val="MainText"/>
        <w:rPr>
          <w:rFonts w:ascii="Arial Cyr" w:hAnsi="Arial Cyr" w:eastAsia="Arial Cyr" w:cs="Arial Cyr"/>
        </w:rPr>
      </w:pPr>
      <w:r>
        <w:rPr>
          <w:rFonts w:eastAsia="Arial Cyr" w:cs="Arial Cyr" w:ascii="Arial Cyr" w:hAnsi="Arial Cyr"/>
        </w:rPr>
        <w:t>5.1. Настоящее Положение вступает в силу с момента его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5.2. С вступлением в силу настоящего Положения вносятся изменения в Указания Банка России от 10.03.99 г. № 509-У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 третий абзац пункта 16 после слов “Внешторгбанке России” дополнить словами “или по согласованию с Банком России в другом банке”.</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spacing w:before="113" w:after="113"/>
        <w:rPr>
          <w:rFonts w:ascii="Arial Cyr" w:hAnsi="Arial Cyr" w:eastAsia="Arial Cyr" w:cs="Arial Cyr"/>
        </w:rPr>
      </w:pPr>
      <w:r>
        <w:rPr>
          <w:rFonts w:eastAsia="Arial Cyr" w:cs="Arial Cyr" w:ascii="Arial Cyr" w:hAnsi="Arial Cyr"/>
        </w:rPr>
        <w:t>ПРИКАЗ</w:t>
        <w:br/>
        <w:t>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 xml:space="preserve">В связи с продлением согласно распоряжению Правительства Российской Федерации от 3 марта 1999 г. № 362-р срока осуществления новации по государственным ценным бумагам, проводимой в соответствии с распоряжением Правительства Российской Федерации от 12 декабря 1998 г. № 1787-р “О новации по государственным ценным бумагам” и Основными условиями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до 1 мая 1999 года </w:t>
      </w:r>
      <w:r>
        <w:rPr>
          <w:rFonts w:eastAsia="Arial Cyr" w:cs="Arial Cyr" w:ascii="Arial Cyr" w:hAnsi="Arial Cyr"/>
          <w:b/>
          <w:bCs/>
        </w:rPr>
        <w:t>ПРИКАЗЫВАЕМ:</w:t>
      </w:r>
    </w:p>
    <w:p>
      <w:pPr>
        <w:pStyle w:val="MainText"/>
        <w:rPr>
          <w:rFonts w:ascii="Arial Cyr" w:hAnsi="Arial Cyr" w:eastAsia="Arial Cyr" w:cs="Arial Cyr"/>
        </w:rPr>
      </w:pPr>
      <w:r>
        <w:rPr>
          <w:rFonts w:eastAsia="Arial Cyr" w:cs="Arial Cyr" w:ascii="Arial Cyr" w:hAnsi="Arial Cyr"/>
        </w:rPr>
        <w:t>Внести изменения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изложив их в новой редакции согласно Приложениям 1 и 2 к настоящему Приказу.</w:t>
      </w:r>
    </w:p>
    <w:p>
      <w:pPr>
        <w:pStyle w:val="Podpis2"/>
        <w:tabs>
          <w:tab w:val="clear" w:pos="5102"/>
          <w:tab w:val="left" w:pos="6379" w:leader="none"/>
        </w:tabs>
        <w:spacing w:before="227"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r>
    </w:p>
    <w:p>
      <w:pPr>
        <w:pStyle w:val="Podpis2"/>
        <w:tabs>
          <w:tab w:val="clear" w:pos="5102"/>
          <w:tab w:val="left" w:pos="6379" w:leader="none"/>
        </w:tabs>
        <w:spacing w:before="113" w:after="0"/>
        <w:rPr>
          <w:rFonts w:ascii="Arial Cyr" w:hAnsi="Arial Cyr" w:eastAsia="Arial Cyr" w:cs="Arial Cyr"/>
        </w:rPr>
      </w:pPr>
      <w:r>
        <w:rPr>
          <w:rFonts w:eastAsia="Arial Cyr" w:cs="Arial Cyr" w:ascii="Arial Cyr" w:hAnsi="Arial Cyr"/>
        </w:rPr>
        <w:t>М.М. Задорнов</w:t>
        <w:tab/>
        <w:t>В.В. Геращенко</w:t>
      </w:r>
    </w:p>
    <w:p>
      <w:pPr>
        <w:pStyle w:val="Podpis2"/>
        <w:tabs>
          <w:tab w:val="clear" w:pos="5102"/>
          <w:tab w:val="left" w:pos="6379" w:leader="none"/>
        </w:tabs>
        <w:spacing w:before="113" w:after="0"/>
        <w:rPr>
          <w:rFonts w:ascii="Arial Cyr" w:hAnsi="Arial Cyr" w:eastAsia="Arial Cyr" w:cs="Arial Cyr"/>
        </w:rPr>
      </w:pPr>
      <w:r>
        <w:rPr>
          <w:rFonts w:eastAsia="Arial Cyr" w:cs="Arial Cyr" w:ascii="Arial Cyr" w:hAnsi="Arial Cyr"/>
          <w:caps w:val="false"/>
          <w:smallCaps w:val="false"/>
        </w:rPr>
        <w:t>от 2 апреля 1999 г. № 29н</w:t>
        <w:tab/>
        <w:t>от 26 апреля 1999 г. № 138-Т</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 1</w:t>
      </w:r>
      <w:r>
        <w:rPr>
          <w:rFonts w:eastAsia="Arial Cyr" w:cs="Arial Cyr" w:ascii="Arial Cyr" w:hAnsi="Arial Cyr"/>
        </w:rPr>
        <w:br/>
        <w:t>к приказу Министерства финансов</w:t>
        <w:br/>
        <w:t>Российской Федерации</w:t>
        <w:br/>
        <w:t>от 2 апреля 1999 г. № 29н</w:t>
        <w:br/>
        <w:t>и Центрального банка</w:t>
        <w:br/>
        <w:t>Российской Федерации</w:t>
        <w:br/>
        <w:t>от 26 апреля 1999 г. № 138-Т</w:t>
      </w:r>
    </w:p>
    <w:p>
      <w:pPr>
        <w:pStyle w:val="Prilozhenie"/>
        <w:spacing w:before="0" w:after="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6</w:t>
      </w:r>
    </w:p>
    <w:p>
      <w:pPr>
        <w:pStyle w:val="MZagolvokCenter"/>
        <w:spacing w:before="0" w:after="120"/>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счет депо: ___________ код депонента: 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0" w:after="113"/>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7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1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
        <w:spacing w:before="113" w:after="60"/>
        <w:ind w:hanging="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Выплата в виде денежных средств в счет выпуска № 21132RMFS,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в том числе:</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сумма денежных обязательств по новации (основная сумма долга),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доход (дисконт),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9. Выплата купонного дохода по выпуску SU27004RMFS9,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0. Выплата купонного дохода по выпуску SU27005RMFS6,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1. Выплата купонного дохода по выпуску SU27006RMFS4,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2.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120"/>
        <w:rPr/>
      </w:pPr>
      <w:r>
        <w:rPr>
          <w:rFonts w:eastAsia="Arial Cyr" w:cs="Arial Cyr" w:ascii="Arial Cyr" w:hAnsi="Arial Cyr"/>
          <w:b/>
          <w:bCs/>
        </w:rPr>
        <w:t>Приложение 2</w:t>
      </w:r>
      <w:r>
        <w:rPr>
          <w:rFonts w:eastAsia="Arial Cyr" w:cs="Arial Cyr" w:ascii="Arial Cyr" w:hAnsi="Arial Cyr"/>
        </w:rPr>
        <w:br/>
        <w:t>к приказу Министерства финансов</w:t>
        <w:br/>
        <w:t>Российской Федерации</w:t>
        <w:br/>
        <w:t>от 2 апреля 1999 г. № 29н</w:t>
        <w:br/>
        <w:t>и Центрального банка</w:t>
        <w:br/>
        <w:t>Российской Федерации</w:t>
        <w:br/>
        <w:t>от 26 апреля 1999 г. № 138-Т</w:t>
      </w:r>
    </w:p>
    <w:p>
      <w:pPr>
        <w:pStyle w:val="Prilozhenie"/>
        <w:spacing w:before="0" w:after="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7</w:t>
      </w:r>
    </w:p>
    <w:p>
      <w:pPr>
        <w:pStyle w:val="MZagolvokCenter"/>
        <w:spacing w:before="0" w:after="120"/>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счет депо: ___________ код депонента: 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0" w:after="113"/>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5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3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BezOtstupa1"/>
        <w:spacing w:before="113" w:after="6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Выплата в виде денежных средств в счет выпуска № 21132RMFS,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в том числе:</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сумма денежных обязательств по новации (основная сумма долга),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доход (дисконт),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9. Выплата купонного дохода по выпуску SU27004RMFS9,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0. Выплата купонного дохода по выпуску SU27005RMFS6,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1. Выплата купонного дохода по выпуску SU27006RMFS4,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2.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8 апреля 1999 года</w:t>
        <w:tab/>
        <w:t>№ 551-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w:t>
      </w:r>
    </w:p>
    <w:p>
      <w:pPr>
        <w:pStyle w:val="MainText"/>
        <w:rPr>
          <w:rFonts w:ascii="Arial Cyr" w:hAnsi="Arial Cyr" w:eastAsia="Arial Cyr" w:cs="Arial Cyr"/>
        </w:rPr>
      </w:pPr>
      <w:r>
        <w:rPr>
          <w:rFonts w:eastAsia="Arial Cyr" w:cs="Arial Cyr" w:ascii="Arial Cyr" w:hAnsi="Arial Cyr"/>
        </w:rPr>
        <w:t>В связи с завершением в территориальных учреждениях Банка России подготовки к введению в действие обмена электронными документами между учреждениями Банка России и обслуживаемыми ими кредитными организациями (филиалами) и другими клиентами Банка России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 вносятся следующие изменения.</w:t>
      </w:r>
    </w:p>
    <w:p>
      <w:pPr>
        <w:pStyle w:val="MainText"/>
        <w:rPr>
          <w:rFonts w:ascii="Arial Cyr" w:hAnsi="Arial Cyr" w:eastAsia="Arial Cyr" w:cs="Arial Cyr"/>
        </w:rPr>
      </w:pPr>
      <w:r>
        <w:rPr>
          <w:rFonts w:eastAsia="Arial Cyr" w:cs="Arial Cyr" w:ascii="Arial Cyr" w:hAnsi="Arial Cyr"/>
        </w:rPr>
        <w:t>1. В пункте 10.1 текст после слов “в “Вестнике Банка России”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ПРЕДСЕДАТЕЛЯ</w:t>
        <w:br/>
        <w:t>БАНКА РОССИИ</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8080"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ых серебряных монет</w:t>
      </w:r>
    </w:p>
    <w:p>
      <w:pPr>
        <w:pStyle w:val="MainText"/>
        <w:rPr>
          <w:rFonts w:ascii="Arial Cyr" w:hAnsi="Arial Cyr" w:eastAsia="Arial Cyr" w:cs="Arial Cyr"/>
        </w:rPr>
      </w:pPr>
      <w:r>
        <w:rPr>
          <w:rFonts w:eastAsia="Arial Cyr" w:cs="Arial Cyr" w:ascii="Arial Cyr" w:hAnsi="Arial Cyr"/>
        </w:rPr>
        <w:t>30 апреля 1999 г. Банк России выпускает в обращение две памятные серебряные монеты достоинством 3 рубля серии “Памятники архитектуры России” с изображениями Юрьева монастыря в Новгороде и дворца усадьбы Кусково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ы имею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между ними проставлены обозначение металла по периодической системе химических элементов Д.И. Менделеева, проба сплава, товарный знак монетного двора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ой серебряной монеты расположены рельефные изображения панорамы памятников архитектуры Юрьева монастыря в Новгороде и фрагмента иконостаса, имеются надписи: вверху по окружности — “ЮРЬЕВ МОНАСТЫРЬ”, внизу — “НОВГОРОД”, над изображением монастыря — дата “XII ВЕК”;</w:t>
      </w:r>
    </w:p>
    <w:p>
      <w:pPr>
        <w:pStyle w:val="MainText"/>
        <w:rPr/>
      </w:pPr>
      <w:r>
        <w:rPr>
          <w:rFonts w:eastAsia="Arial Cyr" w:cs="Arial Cyr" w:ascii="Arial Cyr" w:hAnsi="Arial Cyr"/>
        </w:rPr>
        <w:t xml:space="preserve">— </w:t>
      </w:r>
      <w:r>
        <w:rPr>
          <w:rFonts w:eastAsia="Arial Cyr" w:cs="Arial Cyr" w:ascii="Arial Cyr" w:hAnsi="Arial Cyr"/>
        </w:rPr>
        <w:t xml:space="preserve">второй серебряной монеты расположены рельефные изображения памятников архитектуры усадьбы Кусково, вверху по окружности имеется надпись “УСАДЬБА </w:t>
      </w:r>
      <w:r>
        <w:rPr>
          <w:rFonts w:eastAsia="Arial Cyr" w:cs="Arial Cyr" w:ascii="Arial Cyr" w:hAnsi="Arial Cyr"/>
          <w:smallCaps/>
        </w:rPr>
        <w:t xml:space="preserve">КУСКОВО. </w:t>
      </w:r>
      <w:r>
        <w:rPr>
          <w:rFonts w:eastAsia="Arial Cyr" w:cs="Arial Cyr" w:ascii="Arial Cyr" w:hAnsi="Arial Cyr"/>
        </w:rPr>
        <w:t>XVIII в.”.</w:t>
      </w:r>
    </w:p>
    <w:p>
      <w:pPr>
        <w:pStyle w:val="MainText"/>
        <w:rPr>
          <w:rFonts w:ascii="Arial Cyr" w:hAnsi="Arial Cyr" w:eastAsia="Arial Cyr" w:cs="Arial Cyr"/>
        </w:rPr>
      </w:pPr>
      <w:r>
        <w:rPr>
          <w:rFonts w:eastAsia="Arial Cyr" w:cs="Arial Cyr" w:ascii="Arial Cyr" w:hAnsi="Arial Cyr"/>
        </w:rPr>
        <w:t>Боковая поверхность монет рифленая. Монеты изготовлены качеством “пруф”.</w:t>
      </w:r>
    </w:p>
    <w:p>
      <w:pPr>
        <w:pStyle w:val="MainText"/>
        <w:rPr>
          <w:rFonts w:ascii="Arial Cyr" w:hAnsi="Arial Cyr" w:eastAsia="Arial Cyr" w:cs="Arial Cyr"/>
        </w:rPr>
      </w:pPr>
      <w:r>
        <w:rPr>
          <w:rFonts w:eastAsia="Arial Cyr" w:cs="Arial Cyr" w:ascii="Arial Cyr" w:hAnsi="Arial Cyr"/>
        </w:rPr>
        <w:t>Тираж монет — по 15,0 тыс. штук каждого вида.</w:t>
      </w:r>
    </w:p>
    <w:p>
      <w:pPr>
        <w:pStyle w:val="MainText"/>
        <w:rPr>
          <w:rFonts w:ascii="Arial Cyr" w:hAnsi="Arial Cyr" w:eastAsia="Arial Cyr" w:cs="Arial Cyr"/>
        </w:rPr>
      </w:pPr>
      <w:r>
        <w:rPr>
          <w:rFonts w:eastAsia="Arial Cyr" w:cs="Arial Cyr" w:ascii="Arial Cyr" w:hAnsi="Arial Cyr"/>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r>
        <w:br w:type="page"/>
      </w:r>
    </w:p>
    <w:p>
      <w:pPr>
        <w:pStyle w:val="MZagolovok"/>
        <w:spacing w:before="0" w:after="120"/>
        <w:rPr/>
      </w:pPr>
      <w:r>
        <w:rPr/>
        <w:t>Справочные и статистические материалы, опубликованные в “Вестнике Банка России” в I квартале 1999 года</w:t>
      </w:r>
    </w:p>
    <w:tbl>
      <w:tblPr>
        <w:tblW w:w="10420" w:type="dxa"/>
        <w:jc w:val="center"/>
        <w:tblInd w:w="0" w:type="dxa"/>
        <w:tblLayout w:type="fixed"/>
        <w:tblCellMar>
          <w:top w:w="0" w:type="dxa"/>
          <w:left w:w="108" w:type="dxa"/>
          <w:bottom w:w="0" w:type="dxa"/>
          <w:right w:w="108" w:type="dxa"/>
        </w:tblCellMar>
      </w:tblPr>
      <w:tblGrid>
        <w:gridCol w:w="8188"/>
        <w:gridCol w:w="1276"/>
        <w:gridCol w:w="956"/>
      </w:tblGrid>
      <w:tr>
        <w:trPr>
          <w:tblHeader w:val="true"/>
        </w:trPr>
        <w:tc>
          <w:tcPr>
            <w:tcW w:w="8188" w:type="dxa"/>
            <w:tcBorders>
              <w:top w:val="single" w:sz="6" w:space="0" w:color="000000"/>
              <w:left w:val="single" w:sz="6" w:space="0" w:color="000000"/>
              <w:bottom w:val="dashed" w:sz="6" w:space="0" w:color="auto"/>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2232"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blHeader w:val="true"/>
        </w:trPr>
        <w:tc>
          <w:tcPr>
            <w:tcW w:w="8188" w:type="dxa"/>
            <w:tcBorders>
              <w:top w:val="dashed" w:sz="6" w:space="0" w:color="auto"/>
              <w:left w:val="single" w:sz="6" w:space="0" w:color="000000"/>
              <w:bottom w:val="single" w:sz="6" w:space="0" w:color="000000"/>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w:t>
            </w:r>
          </w:p>
        </w:tc>
        <w:tc>
          <w:tcPr>
            <w:tcW w:w="956"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и денежно-кредитной статистики на 1 декабря 1998 г. — Аналитические счета банковского сектора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ноября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аудиторских фирм (аудиторов), имеющих лицензию на осуществление аудиторской деятельности в области банковского аудита в соответствии с Постановлением Правительства Российской Федерации от 6 мая 1994 года № 482 “Об утверждении нормативных документов по регулированию аудиторской деятельности в Российской Федерации” в разрезе регионов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нормативных документов, опубликованных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январ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банковской и аудиторской деятельности в IV квартале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кредитных организаций, реорганизованных в форме преобразования в 1998 году</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 декабря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банков, уполномоченных на открытие и ведение счетов в валюте Российской Федерации типа “С”</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кредитных организаций, зарегистрированных на территории Российской Федерации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 (349—350)</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декабря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ые и статистические материалы, опубликованные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материалы, опубликованные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ый баланс России за январь—сентябрь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 (352)</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январ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нные о ввозе и вывозе наличной иностранной валюты уполномоченными банками в 1997—1998 гг. по видам валют</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феврал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кредитных организациях с иностранными инвестициями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зарегистрированных банков со 100%-ным участием нерезидентов на 18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руктура денежной массы в обращении по эмиссионному балансу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 (35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Экспресс-информация о движении наличной иностранной валюты через уполномоченные банки в январе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 (35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феврал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действующих банков со 100%-ным участием нерезидентов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действующих кредитных организаций с долей нерезидентов в уставном капитале более 50%, но менее 100%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нные о ввозе и вывозе наличной иностранной валюты уполномоченными банками в 1997—1999 гг. по видам валют</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 (360)</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за январь 1998 г. — январь 1999 г. о внешней торговле Российской Федерации со странами дальнего зарубежья и СНГ (по методологии платежного баланс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марта 1999 г. (оператив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ние по России ставки по краткосрочным кредитам, предоставленным коммерческими банками России в долларах СШ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180"/>
          <w:sz w:val="24"/>
          <w:szCs w:val="24"/>
        </w:rPr>
      </w:pPr>
      <w:r>
        <w:rPr>
          <w:rFonts w:eastAsia="Arial Cyr" w:cs="Arial Cyr" w:ascii="Arial Cyr" w:hAnsi="Arial Cyr"/>
          <w:b/>
          <w:bCs/>
          <w:color w:val="FFFFFF"/>
          <w:spacing w:val="180"/>
          <w:sz w:val="24"/>
          <w:szCs w:val="24"/>
        </w:rPr>
        <w:t>"Вестнику Банка России" — 5 лет</w:t>
      </w:r>
    </w:p>
    <w:p>
      <w:pPr>
        <w:pStyle w:val="Style16"/>
        <w:rPr>
          <w:rFonts w:ascii="Arial Cyr" w:hAnsi="Arial Cyr" w:eastAsia="Arial Cyr" w:cs="Arial Cyr"/>
          <w:b/>
          <w:b/>
          <w:bCs/>
          <w:color w:val="FFFFFF"/>
          <w:spacing w:val="180"/>
          <w:sz w:val="24"/>
          <w:szCs w:val="24"/>
        </w:rPr>
      </w:pPr>
      <w:r>
        <w:rPr>
          <w:rFonts w:eastAsia="Arial Cyr" w:cs="Arial Cyr" w:ascii="Arial Cyr" w:hAnsi="Arial Cyr"/>
          <w:b/>
          <w:bCs/>
          <w:color w:val="FFFFFF"/>
          <w:spacing w:val="180"/>
          <w:sz w:val="24"/>
          <w:szCs w:val="24"/>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Российской Федерации</w:t>
        <w:br/>
        <w:t>проф. Геращенко В.В.</w:t>
      </w:r>
    </w:p>
    <w:p>
      <w:pPr>
        <w:pStyle w:val="MZagolvokCenter"/>
        <w:rPr>
          <w:rFonts w:ascii="Arial Cyr" w:hAnsi="Arial Cyr" w:eastAsia="Arial Cyr" w:cs="Arial Cyr"/>
        </w:rPr>
      </w:pPr>
      <w:r>
        <w:rPr>
          <w:rFonts w:eastAsia="Arial Cyr" w:cs="Arial Cyr" w:ascii="Arial Cyr" w:hAnsi="Arial Cyr"/>
        </w:rPr>
        <w:t>Дорого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Разрешите поздравить Вас, коллектив Банка России и сотрудников, непосредственно участвующих в подготовке “Вестника Банка России”, с изданием его юбилейного номера в конце апреля сего года.</w:t>
      </w:r>
    </w:p>
    <w:p>
      <w:pPr>
        <w:pStyle w:val="MainText"/>
        <w:rPr>
          <w:rFonts w:ascii="Arial Cyr" w:hAnsi="Arial Cyr" w:eastAsia="Arial Cyr" w:cs="Arial Cyr"/>
          <w:sz w:val="18"/>
          <w:szCs w:val="18"/>
        </w:rPr>
      </w:pPr>
      <w:r>
        <w:rPr>
          <w:rFonts w:eastAsia="Arial Cyr" w:cs="Arial Cyr" w:ascii="Arial Cyr" w:hAnsi="Arial Cyr"/>
          <w:sz w:val="18"/>
          <w:szCs w:val="18"/>
        </w:rPr>
        <w:t>Для экономической науки в целом, и в особенности для проведения исследований в области банковского дела и денежного обращения, эти материалы представляют неоценимый интерес своей мобильностью, информативностью, объективностью оценок и суждений. “Вестник Банка России” существенно помогает исследователям делать верные выводы на основе предоставляемых данных.</w:t>
      </w:r>
    </w:p>
    <w:p>
      <w:pPr>
        <w:pStyle w:val="MainText"/>
        <w:rPr>
          <w:rFonts w:ascii="Arial Cyr" w:hAnsi="Arial Cyr" w:eastAsia="Arial Cyr" w:cs="Arial Cyr"/>
          <w:sz w:val="18"/>
          <w:szCs w:val="18"/>
        </w:rPr>
      </w:pPr>
      <w:r>
        <w:rPr>
          <w:rFonts w:eastAsia="Arial Cyr" w:cs="Arial Cyr" w:ascii="Arial Cyr" w:hAnsi="Arial Cyr"/>
          <w:sz w:val="18"/>
          <w:szCs w:val="18"/>
        </w:rPr>
        <w:t>Желаю Вам дальнейшего продолжения деятельности в области информационного обеспечения, столь необходимой для серьезной науки, и искренне надеюсь на наше дальнейшее плодотворн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Директор Института экономики</w:t>
        <w:br/>
        <w:t>Российской академии наук</w:t>
        <w:br/>
        <w:t>академик</w:t>
        <w:tab/>
        <w:t>Л. Абалкин</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От всей души поздравляю Вас и весь коллектив Банка России с пятилетием выхода в свет первого информационного издания Центрального банка Российской Федерации —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Все эти годы “Вестник” играл значительную роль в процессе экономических реформ, становлении банковской системы страны. Публикуемая в “Вестнике” объективная информация “из первых рук” о деятельности Банка России, изменениях, происходящих в денежно-кредитной сфере, особенно важна на нынешнем сложном этапе реформ. Она служит камертоном не только для банковских и финансовых кругов в стране и за рубежом, но и для всех, кому близки проблемы становления новой российской экономики.</w:t>
      </w:r>
    </w:p>
    <w:p>
      <w:pPr>
        <w:pStyle w:val="MainText"/>
        <w:rPr>
          <w:rFonts w:ascii="Arial Cyr" w:hAnsi="Arial Cyr" w:eastAsia="Arial Cyr" w:cs="Arial Cyr"/>
          <w:sz w:val="18"/>
          <w:szCs w:val="18"/>
        </w:rPr>
      </w:pPr>
      <w:r>
        <w:rPr>
          <w:rFonts w:eastAsia="Arial Cyr" w:cs="Arial Cyr" w:ascii="Arial Cyr" w:hAnsi="Arial Cyr"/>
          <w:sz w:val="18"/>
          <w:szCs w:val="18"/>
        </w:rPr>
        <w:t>Особенно приятно отметить тот факт, что на протяжении половины жизни сегодняшнего “юбиляра” свой вклад в издание и распространение “Вестника” осуществляло Информационное телеграфное агентство России — ИТАР-ТАСС совместно со своей экономической службой — агентством “Прайм-ТАСС”.</w:t>
      </w:r>
    </w:p>
    <w:p>
      <w:pPr>
        <w:pStyle w:val="MainText"/>
        <w:rPr>
          <w:rFonts w:ascii="Arial Cyr" w:hAnsi="Arial Cyr" w:eastAsia="Arial Cyr" w:cs="Arial Cyr"/>
          <w:sz w:val="18"/>
          <w:szCs w:val="18"/>
        </w:rPr>
      </w:pPr>
      <w:r>
        <w:rPr>
          <w:rFonts w:eastAsia="Arial Cyr" w:cs="Arial Cyr" w:ascii="Arial Cyr" w:hAnsi="Arial Cyr"/>
          <w:sz w:val="18"/>
          <w:szCs w:val="18"/>
        </w:rPr>
        <w:t>Уверен, что сформировавшееся и укрепившееся за последние годы сотрудничество между ИТАР-ТАСС и Центральным банком РФ будет развиваться и в дальнейшем.</w:t>
      </w:r>
    </w:p>
    <w:p>
      <w:pPr>
        <w:pStyle w:val="TelePodpis"/>
        <w:rPr>
          <w:rFonts w:ascii="Arial Cyr" w:hAnsi="Arial Cyr" w:eastAsia="Arial Cyr" w:cs="Arial Cyr"/>
          <w:sz w:val="18"/>
          <w:szCs w:val="18"/>
        </w:rPr>
      </w:pPr>
      <w:r>
        <w:rPr>
          <w:rFonts w:eastAsia="Arial Cyr" w:cs="Arial Cyr" w:ascii="Arial Cyr" w:hAnsi="Arial Cyr"/>
          <w:sz w:val="18"/>
          <w:szCs w:val="18"/>
        </w:rPr>
        <w:t>С наилучшими пожеланиями,</w:t>
        <w:br/>
        <w:t>Генеральный директор ИТАР-ТАСС</w:t>
        <w:tab/>
        <w:t>В. Игнатенко</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ну 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От имени Совета и Исполнительной дирекции Ассоциации российских банков поздравляю Вас с выходом юбилейного номера “Вестника Банка России”. Появление пять лет назад этого издания стало важным этапом в утверждении принципов информационной открытости, последовательно проводимых Центральным банком в последние годы.</w:t>
      </w:r>
    </w:p>
    <w:p>
      <w:pPr>
        <w:pStyle w:val="MainText"/>
        <w:rPr>
          <w:rFonts w:ascii="Arial Cyr" w:hAnsi="Arial Cyr" w:eastAsia="Arial Cyr" w:cs="Arial Cyr"/>
          <w:sz w:val="18"/>
          <w:szCs w:val="18"/>
        </w:rPr>
      </w:pPr>
      <w:r>
        <w:rPr>
          <w:rFonts w:eastAsia="Arial Cyr" w:cs="Arial Cyr" w:ascii="Arial Cyr" w:hAnsi="Arial Cyr"/>
          <w:sz w:val="18"/>
          <w:szCs w:val="18"/>
        </w:rPr>
        <w:t>Для банковской системы России издание и распространение Вашего “Вестника” имеет крайне важное значение, поскольку позволяет получать информацию о важнейших решениях ЦБ РФ, его текущей деятельности, состоянии банковской системы, показателях финансового рынка.</w:t>
      </w:r>
    </w:p>
    <w:p>
      <w:pPr>
        <w:pStyle w:val="MainText"/>
        <w:rPr>
          <w:rFonts w:ascii="Arial Cyr" w:hAnsi="Arial Cyr" w:eastAsia="Arial Cyr" w:cs="Arial Cyr"/>
          <w:sz w:val="18"/>
          <w:szCs w:val="18"/>
        </w:rPr>
      </w:pPr>
      <w:r>
        <w:rPr>
          <w:rFonts w:eastAsia="Arial Cyr" w:cs="Arial Cyr" w:ascii="Arial Cyr" w:hAnsi="Arial Cyr"/>
          <w:sz w:val="18"/>
          <w:szCs w:val="18"/>
        </w:rPr>
        <w:t>Особое удовлетворение вызывает тот факт, что в юбилейном номере “Вестника” опубликован Ваш доклад на IX съезде Ассоциации российских банков.</w:t>
      </w:r>
    </w:p>
    <w:p>
      <w:pPr>
        <w:pStyle w:val="MainText"/>
        <w:rPr>
          <w:rFonts w:ascii="Arial Cyr" w:hAnsi="Arial Cyr" w:eastAsia="Arial Cyr" w:cs="Arial Cyr"/>
          <w:sz w:val="18"/>
          <w:szCs w:val="18"/>
        </w:rPr>
      </w:pPr>
      <w:r>
        <w:rPr>
          <w:rFonts w:eastAsia="Arial Cyr" w:cs="Arial Cyr" w:ascii="Arial Cyr" w:hAnsi="Arial Cyr"/>
          <w:sz w:val="18"/>
          <w:szCs w:val="18"/>
        </w:rPr>
        <w:t>Пользуясь случаем, хочу выразить надежду на дальнейшее плодотворное сотрудничество АРБ и Банка России.</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Президент Ассоциации</w:t>
        <w:br/>
        <w:t>Российский Банков</w:t>
        <w:tab/>
        <w:t>С.Е. Егоро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r>
        <w:br w:type="page"/>
      </w:r>
    </w:p>
    <w:p>
      <w:pPr>
        <w:pStyle w:val="GUSmall"/>
        <w:ind w:left="8789"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Банка России</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вольте от имени агентства “Интерфакс-АФИ” поздравить Вас, а в Вашем лице всех наших коллег, работающих в информационных структурах Центрального банка РФ, с пятилетием выхода основного информационного издания ЦБ —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Многолетняя практика выпуска подобного рода издания еще раз демонстрирует, что руководство Центрального банка понимает важность и актуальность задачи информирования банковского сообщества, а также широких кругов экономических и финансовых экспертов о тех проблемах, которые решает Банк России.</w:t>
      </w:r>
    </w:p>
    <w:p>
      <w:pPr>
        <w:pStyle w:val="MainText"/>
        <w:rPr>
          <w:rFonts w:ascii="Arial Cyr" w:hAnsi="Arial Cyr" w:eastAsia="Arial Cyr" w:cs="Arial Cyr"/>
          <w:sz w:val="18"/>
          <w:szCs w:val="18"/>
        </w:rPr>
      </w:pPr>
      <w:r>
        <w:rPr>
          <w:rFonts w:eastAsia="Arial Cyr" w:cs="Arial Cyr" w:ascii="Arial Cyr" w:hAnsi="Arial Cyr"/>
          <w:sz w:val="18"/>
          <w:szCs w:val="18"/>
        </w:rPr>
        <w:t>Мы надеемся, что Центробанк будет и в дальнейшем проводить политику информационной открытости, что позволит обществу лучше понимать те действия, которые предпринимает ЦБ для развития отечественной банковской системы и экономики страны в целом.</w:t>
      </w:r>
    </w:p>
    <w:p>
      <w:pPr>
        <w:pStyle w:val="MainText"/>
        <w:rPr>
          <w:rFonts w:ascii="Arial Cyr" w:hAnsi="Arial Cyr" w:eastAsia="Arial Cyr" w:cs="Arial Cyr"/>
          <w:sz w:val="18"/>
          <w:szCs w:val="18"/>
        </w:rPr>
      </w:pPr>
      <w:r>
        <w:rPr>
          <w:rFonts w:eastAsia="Arial Cyr" w:cs="Arial Cyr" w:ascii="Arial Cyr" w:hAnsi="Arial Cyr"/>
          <w:sz w:val="18"/>
          <w:szCs w:val="18"/>
        </w:rPr>
        <w:t>Пользуясь случаем, хочу поблагодарить Вас за помощь в работе и добр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Генеральный директор</w:t>
        <w:br/>
        <w:t>агентства “Интерфакс-АФИ”</w:t>
        <w:tab/>
        <w:t>Л.Ю. Дадыкина</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дравляем Вас с пятилетием публикации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Желаем Вам счастья, здоровья и успешного продолжения выпуска материалов, столь необходимых аналитическим организациям для работы.</w:t>
      </w:r>
    </w:p>
    <w:p>
      <w:pPr>
        <w:pStyle w:val="MainText"/>
        <w:rPr>
          <w:rFonts w:ascii="Arial Cyr" w:hAnsi="Arial Cyr" w:eastAsia="Arial Cyr" w:cs="Arial Cyr"/>
          <w:sz w:val="18"/>
          <w:szCs w:val="18"/>
        </w:rPr>
      </w:pPr>
      <w:r>
        <w:rPr>
          <w:rFonts w:eastAsia="Arial Cyr" w:cs="Arial Cyr" w:ascii="Arial Cyr" w:hAnsi="Arial Cyr"/>
          <w:sz w:val="18"/>
          <w:szCs w:val="18"/>
        </w:rPr>
        <w:t>Рабочий центр экономических реформ при Правительстве РФ получает “Вестник Банка России” и “Бюллетень банковской статистики” с начала их публикаций. Эти материалы помогают нашим специалистам в отслеживании и анализе текущей кредитно-денежной и финансовой ситуации.</w:t>
      </w:r>
    </w:p>
    <w:p>
      <w:pPr>
        <w:pStyle w:val="TelePodpis"/>
        <w:rPr>
          <w:rFonts w:ascii="Arial Cyr" w:hAnsi="Arial Cyr" w:eastAsia="Arial Cyr" w:cs="Arial Cyr"/>
          <w:sz w:val="18"/>
          <w:szCs w:val="18"/>
        </w:rPr>
      </w:pPr>
      <w:r>
        <w:rPr>
          <w:rFonts w:eastAsia="Arial Cyr" w:cs="Arial Cyr" w:ascii="Arial Cyr" w:hAnsi="Arial Cyr"/>
          <w:sz w:val="18"/>
          <w:szCs w:val="18"/>
        </w:rPr>
        <w:t>Руководитель</w:t>
        <w:br/>
        <w:t>Рабочего центра Экономических реформ</w:t>
        <w:br/>
        <w:t>при Правительстве Российской Федерации</w:t>
        <w:tab/>
        <w:t>В. Мау</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вольте сердечно поздравить Вас и весь коллектив с выходом юбилейного номера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Журнал зарекомендовал себя как авторитетное профессиональное издание. Все эти годы он глубоко и всесторонне освещал экономическую жизнь, деятельность банковской системы, задачи и проблемы ее развития. Его можно считать центром, отражающим достижения банковской науки и практики.</w:t>
      </w:r>
    </w:p>
    <w:p>
      <w:pPr>
        <w:pStyle w:val="MainText"/>
        <w:rPr>
          <w:rFonts w:ascii="Arial Cyr" w:hAnsi="Arial Cyr" w:eastAsia="Arial Cyr" w:cs="Arial Cyr"/>
          <w:sz w:val="18"/>
          <w:szCs w:val="18"/>
        </w:rPr>
      </w:pPr>
      <w:r>
        <w:rPr>
          <w:rFonts w:eastAsia="Arial Cyr" w:cs="Arial Cyr" w:ascii="Arial Cyr" w:hAnsi="Arial Cyr"/>
          <w:sz w:val="18"/>
          <w:szCs w:val="18"/>
        </w:rPr>
        <w:t>Академии особенно приятно, что журнал является хорошим научно-практическим подспорьем в учебном процессе и имеет заслуженный авторитет среди профессорско-преподавательского состава и студентов академии.</w:t>
      </w:r>
    </w:p>
    <w:p>
      <w:pPr>
        <w:pStyle w:val="MainText"/>
        <w:rPr>
          <w:rFonts w:ascii="Arial Cyr" w:hAnsi="Arial Cyr" w:eastAsia="Arial Cyr" w:cs="Arial Cyr"/>
          <w:sz w:val="18"/>
          <w:szCs w:val="18"/>
        </w:rPr>
      </w:pPr>
      <w:r>
        <w:rPr>
          <w:rFonts w:eastAsia="Arial Cyr" w:cs="Arial Cyr" w:ascii="Arial Cyr" w:hAnsi="Arial Cyr"/>
          <w:sz w:val="18"/>
          <w:szCs w:val="18"/>
        </w:rPr>
        <w:t>Коллектив Финансовой академии желает “Вестнику Банка России” совершенствовать научно-практический уровень издания, хранить и развивать лучшие традиции экономической печати, а также творческих достижений на пути развития банковского дела в России.</w:t>
      </w:r>
    </w:p>
    <w:p>
      <w:pPr>
        <w:pStyle w:val="TelePodpis"/>
        <w:rPr>
          <w:rFonts w:ascii="Arial Cyr" w:hAnsi="Arial Cyr" w:eastAsia="Arial Cyr" w:cs="Arial Cyr"/>
          <w:sz w:val="18"/>
          <w:szCs w:val="18"/>
        </w:rPr>
      </w:pPr>
      <w:r>
        <w:rPr>
          <w:rFonts w:eastAsia="Arial Cyr" w:cs="Arial Cyr" w:ascii="Arial Cyr" w:hAnsi="Arial Cyr"/>
          <w:sz w:val="18"/>
          <w:szCs w:val="18"/>
        </w:rPr>
        <w:t xml:space="preserve">Ректор </w:t>
        <w:br/>
        <w:t>Финансовой академии</w:t>
        <w:br/>
        <w:t>при Правительстве Российской Федерации</w:t>
        <w:tab/>
        <w:t>А.Г. Грязнова</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r>
        <w:br w:type="page"/>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Экономический факультет МГУ им. М.В. Ломоносова  выражает благодарность Центральному банку Российской Федерации за предоставленную возможность регулярно получать “Вестник Банка России”, “Бюллетень банковской статистики”, а также годовые отчеты Банка России. Преподаватели и студенты экономического факультета МГУ высоко ценят участие Банка России в развитии образовательного процесса.</w:t>
      </w:r>
    </w:p>
    <w:p>
      <w:pPr>
        <w:pStyle w:val="MainText"/>
        <w:rPr>
          <w:rFonts w:ascii="Arial Cyr" w:hAnsi="Arial Cyr" w:eastAsia="Arial Cyr" w:cs="Arial Cyr"/>
          <w:sz w:val="18"/>
          <w:szCs w:val="18"/>
        </w:rPr>
      </w:pPr>
      <w:r>
        <w:rPr>
          <w:rFonts w:eastAsia="Arial Cyr" w:cs="Arial Cyr" w:ascii="Arial Cyr" w:hAnsi="Arial Cyr"/>
          <w:sz w:val="18"/>
          <w:szCs w:val="18"/>
        </w:rPr>
        <w:t>На протяжении ряда лет материалы Банка России активно используются в учебном процессе, научно-исследовательской работе, при подготовке форумов международного масштаба. В частности, на базе получаемых материалов сотрудниками кафедры “Финансы и кредит” проводятся лекции и семинары, подготовлены учебные пособия по курсам “Банковское дело”, “Финансовые рынки”, спецкурсам для магистров “Центральный банк в системе экономического регулирования”, “Учет и отчетность в коммерческом банке”, “Финансовое право”. Материалы Банка России использовались при проведении цикла семинаров совместно с МВФ, международной научно-практической конференции “Реструктуризация финансовой системы России как условие перехода к экономическому росту” и др.</w:t>
      </w:r>
    </w:p>
    <w:p>
      <w:pPr>
        <w:pStyle w:val="MainText"/>
        <w:rPr>
          <w:rFonts w:ascii="Arial Cyr" w:hAnsi="Arial Cyr" w:eastAsia="Arial Cyr" w:cs="Arial Cyr"/>
          <w:sz w:val="18"/>
          <w:szCs w:val="18"/>
        </w:rPr>
      </w:pPr>
      <w:r>
        <w:rPr>
          <w:rFonts w:eastAsia="Arial Cyr" w:cs="Arial Cyr" w:ascii="Arial Cyr" w:hAnsi="Arial Cyr"/>
          <w:sz w:val="18"/>
          <w:szCs w:val="18"/>
        </w:rPr>
        <w:t>Благодаря тому, что Центральный банк России предоставляет вышеуказанные материалы, экономический факультет МГУ им. М.В. Ломоносова имеет возможность готовить высококвалифицированные кадры для органов государственного управления, в том числе Центрального банка, а также коммерческих организаций.</w:t>
      </w:r>
    </w:p>
    <w:p>
      <w:pPr>
        <w:pStyle w:val="MainText"/>
        <w:rPr>
          <w:rFonts w:ascii="Arial Cyr" w:hAnsi="Arial Cyr" w:eastAsia="Arial Cyr" w:cs="Arial Cyr"/>
          <w:sz w:val="18"/>
          <w:szCs w:val="18"/>
        </w:rPr>
      </w:pPr>
      <w:r>
        <w:rPr>
          <w:rFonts w:eastAsia="Arial Cyr" w:cs="Arial Cyr" w:ascii="Arial Cyr" w:hAnsi="Arial Cyr"/>
          <w:sz w:val="18"/>
          <w:szCs w:val="18"/>
        </w:rPr>
        <w:t>Надеемся на дальнейшее столь же успешн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Декан экономического факультета</w:t>
        <w:br/>
        <w:t>МГУ им. М.В. Ломоносова</w:t>
        <w:br/>
        <w:t>профЕССОР</w:t>
        <w:tab/>
        <w:t>В.П. Колесо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Департамент внешних и общественных связей ЦБ РФ</w:t>
      </w:r>
    </w:p>
    <w:p>
      <w:pPr>
        <w:pStyle w:val="MZagolvokCenter"/>
        <w:rPr>
          <w:rFonts w:ascii="Arial Cyr" w:hAnsi="Arial Cyr" w:eastAsia="Arial Cyr" w:cs="Arial Cyr"/>
        </w:rPr>
      </w:pPr>
      <w:r>
        <w:rPr>
          <w:rFonts w:eastAsia="Arial Cyr" w:cs="Arial Cyr" w:ascii="Arial Cyr" w:hAnsi="Arial Cyr"/>
        </w:rPr>
        <w:t>Уважаемые коллеги!</w:t>
      </w:r>
    </w:p>
    <w:p>
      <w:pPr>
        <w:pStyle w:val="MainText"/>
        <w:rPr>
          <w:rFonts w:ascii="Arial Cyr" w:hAnsi="Arial Cyr" w:eastAsia="Arial Cyr" w:cs="Arial Cyr"/>
          <w:sz w:val="18"/>
          <w:szCs w:val="18"/>
        </w:rPr>
      </w:pPr>
      <w:r>
        <w:rPr>
          <w:rFonts w:eastAsia="Arial Cyr" w:cs="Arial Cyr" w:ascii="Arial Cyr" w:hAnsi="Arial Cyr"/>
          <w:sz w:val="18"/>
          <w:szCs w:val="18"/>
        </w:rPr>
        <w:t>Международная Конфедерация обществ потребителей поздравляет вас с 5-летием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По нашему мнению, на сегодняшний день “Вестник Банка России” является наиболее оперативным официальным изданием. Публикуемая в нем информация не только точно отражает официальный взгляд на ситуацию в банковской сфере, но и является источником формирования новых институциональных норм в этой области. Так, принятое решение о публикации средних банковских ставок по кредитам в иностранной валюте оказало очень серьезное влияние на судебную практику.</w:t>
      </w:r>
    </w:p>
    <w:p>
      <w:pPr>
        <w:pStyle w:val="MainText"/>
        <w:rPr>
          <w:rFonts w:ascii="Arial Cyr" w:hAnsi="Arial Cyr" w:eastAsia="Arial Cyr" w:cs="Arial Cyr"/>
          <w:sz w:val="18"/>
          <w:szCs w:val="18"/>
        </w:rPr>
      </w:pPr>
      <w:r>
        <w:rPr>
          <w:rFonts w:eastAsia="Arial Cyr" w:cs="Arial Cyr" w:ascii="Arial Cyr" w:hAnsi="Arial Cyr"/>
          <w:sz w:val="18"/>
          <w:szCs w:val="18"/>
        </w:rPr>
        <w:t>Мы желаем коллективу “Вестника” результативных творческих поисков, роста тиража и надеемся, что творческое сотрудничество КонфОП и Департамента внешних и общественных связей ЦБ РФ будет не только продолжаться, но и расширяться.</w:t>
      </w:r>
    </w:p>
    <w:p>
      <w:pPr>
        <w:pStyle w:val="TelePodpis"/>
        <w:rPr/>
      </w:pPr>
      <w:r>
        <w:rPr>
          <w:rFonts w:eastAsia="Arial Cyr" w:cs="Arial Cyr" w:ascii="Arial Cyr" w:hAnsi="Arial Cyr"/>
          <w:sz w:val="18"/>
          <w:szCs w:val="18"/>
        </w:rPr>
        <w:t>С наилучшими пожеланиями,</w:t>
        <w:br/>
        <w:t>Вице-Президент,</w:t>
        <w:br/>
        <w:t>Руководитель Финансовой службы к</w:t>
      </w:r>
      <w:r>
        <w:rPr>
          <w:rFonts w:eastAsia="Arial Cyr" w:cs="Arial Cyr" w:ascii="Arial Cyr" w:hAnsi="Arial Cyr"/>
          <w:caps w:val="false"/>
          <w:smallCaps w:val="false"/>
          <w:sz w:val="18"/>
          <w:szCs w:val="18"/>
        </w:rPr>
        <w:t>онф</w:t>
      </w:r>
      <w:r>
        <w:rPr>
          <w:rFonts w:eastAsia="Arial Cyr" w:cs="Arial Cyr" w:ascii="Arial Cyr" w:hAnsi="Arial Cyr"/>
          <w:sz w:val="18"/>
          <w:szCs w:val="18"/>
        </w:rPr>
        <w:t>оп</w:t>
        <w:tab/>
        <w:t>С.А. Трухаче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ZagolvokCenter"/>
        <w:rPr>
          <w:rFonts w:ascii="Arial Cyr" w:hAnsi="Arial Cyr" w:eastAsia="Arial Cyr" w:cs="Arial Cyr"/>
        </w:rPr>
      </w:pPr>
      <w:r>
        <w:rPr>
          <w:rFonts w:eastAsia="Arial Cyr" w:cs="Arial Cyr" w:ascii="Arial Cyr" w:hAnsi="Arial Cyr"/>
        </w:rPr>
        <w:t xml:space="preserve">Банк России благодарит всех, кто поздравил “Вестник Банка России” </w:t>
        <w:br/>
        <w:t>с 5-летием выхода его первого номера</w:t>
      </w:r>
    </w:p>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5-06T15:14:00Z</dcterms:modified>
  <cp:revision>1484</cp:revision>
  <dc:subject/>
  <dc:title>������� ����� ������</dc:title>
</cp:coreProperties>
</file>