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1486625137"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516415097"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898556868"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914020399"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