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984296083"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442979626"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346060687"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534026104"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