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086872375"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470331654"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46495716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70195113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