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2003688557"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748457691"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2146437941"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27999830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