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82448250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612501803"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383678129"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535594873"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824413035"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