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68751107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887945237"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77162807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570708984"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47519434"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