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436070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227992172"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967924709"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263203020"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006651964"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