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58983453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256580526"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090672459"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199572314"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967746255"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