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202779465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54659866"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699125323"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04089274"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