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9423020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94662296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354490480"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89071446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