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47872251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1255999150"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2121195171"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41095632"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