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34050517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811787119"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285647553"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600870960"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