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2012300859"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970113794"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2096821867"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150437181"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236331860"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