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339389220"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433329182"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731267069"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266498941"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773888443"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