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30293704"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852040880"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673260039"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584891492"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219427590"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