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881302863"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967290825"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482536053"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74140297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