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582096745"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833511099"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949109457"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1793168083"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