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169059881"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59975254"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219476980"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638626022"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