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058475705"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380285565"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876091996"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820699278"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