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0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6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18 ноября 2009 года </w:t>
      </w:r>
      <w:r>
        <w:rPr>
          <w:rFonts w:cs="Arial" w:ascii="Arial" w:hAnsi="Arial"/>
          <w:color w:val="0000FF"/>
          <w:sz w:val="48"/>
          <w:lang w:val="ru-RU"/>
        </w:rPr>
        <w:t>№ 66 (1157)</w:t>
      </w:r>
    </w:p>
    <w:p>
      <w:pPr>
        <w:pStyle w:val="Style16"/>
        <w:pBdr>
          <w:top w:val="single" w:sz="18" w:space="1" w:color="0000FF"/>
          <w:bottom w:val="single" w:sz="18" w:space="1" w:color="0000FF"/>
        </w:pBdr>
        <w:shd w:fill="0000FF" w:val="clear"/>
        <w:spacing w:before="120" w:after="240"/>
        <w:ind w:hanging="0"/>
        <w:jc w:val="left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ab/>
        <w:t>с о д е р ж а н и е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информационные сообщения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редитные организац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 организаций на 1 ноября 2009 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анные о движении наличной иностранной валюты на территории Российской Федерации через уполномоченные банки за сентябрь 2009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одные данные об объемах операций с физическими лицами по покупке и продаже основных видов наличной иностранной валюты уполномоченными банками в разрезе субъектов Российской Федерации за сентябрь 2009 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0.11.2009 № ОД-707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2.11.2009 № ОД-727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6.11.2009 № ОД-731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ставки денежного рынк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общения Банка Росс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оказатели ставок межбанковского рынка с 9 по 13 ноября 2009 года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внутренний финансовый рынок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драгоценных металлов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Динамика учетных цен на драгоценные металлы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валютный рынок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ые курсы иностранных валют, устанавливаемые Банком России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ГКО—ОФЗ—ОБР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 Банка России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9—13 ноября 2009 года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официальные документы</w:t>
      </w:r>
    </w:p>
    <w:p>
      <w:pPr>
        <w:pStyle w:val="Schertoi"/>
        <w:spacing w:before="120" w:after="0"/>
        <w:rPr/>
      </w:pPr>
      <w:r>
        <w:rPr>
          <w:rFonts w:cs="Arial" w:ascii="Arial" w:hAnsi="Arial"/>
        </w:rPr>
        <w:t>Указание Банка России от 21.09.2009 № 2296-У “О порядке представления банком ходатайства о прекращении права на работу с вкладами на основании требования Банка России, направляемого в случае несоответствия банка требованиям к участию в системе страхования вкладов или в соответствии с частью 3</w:t>
      </w:r>
      <w:r>
        <w:rPr>
          <w:rFonts w:cs="Arial" w:ascii="Arial" w:hAnsi="Arial"/>
          <w:kern w:val="2"/>
          <w:vertAlign w:val="superscript"/>
        </w:rPr>
        <w:t>4</w:t>
      </w:r>
      <w:r>
        <w:rPr>
          <w:rFonts w:cs="Arial" w:ascii="Arial" w:hAnsi="Arial"/>
        </w:rPr>
        <w:t xml:space="preserve"> статьи 48 Федерального закона “О страховании вкладов физических лиц в банках Российской Федерации”, и порядке признания утратившей силу лицензии Банка России на привлечение во вклады денежных средств физических лиц в рублях, или лицензии Банка России на привлечение во вклады денежных средств физических лиц в рублях и иностранной валюте, или Генеральной лицензии”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Указание Банка России от 09.10.2009 № 2306-У “Об особенностях предоставления кредитным организациям права на усреднение обязательных резервов”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Указание Банка России от 09.10.2009 № 2307-У “О признании утратившим силу Указания Банка России от 22 мая 2009 года № 2237-У “Об исключении из состава резервируемых обязательств обязательств перед государственной корпорацией “Агентство по страхованию вкладов” и(или) обязательств перед инвесторами, не являющимися кредитными организациями”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1.11.2009 № ОД-726 “О поправочных коэффициентах Банка России”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исьмо Банка России от 12.11.2009 № 142-Т “Об отмене писем Банка России”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 150-летию Банка Росс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Главное управление Банка России по Ставропольскому краю: история и современность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  <w:r>
        <w:br w:type="page"/>
      </w:r>
    </w:p>
    <w:p>
      <w:pPr>
        <w:pStyle w:val="Normal"/>
        <w:spacing w:before="5760" w:after="60"/>
        <w:jc w:val="center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b/>
          <w:color w:val="0000FF"/>
          <w:sz w:val="26"/>
        </w:rPr>
        <w:t xml:space="preserve"> </w:t>
      </w: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В.И. Моргунов, </w:t>
        <w:br/>
        <w:t>А.Ю. Симановский, В.Н. Сменковский, М.И. Сухов, C.А. Швец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 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01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8"/>
        <w:tabs>
          <w:tab w:val="clear" w:pos="9639"/>
        </w:tabs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9</w:t>
      </w:r>
    </w:p>
    <w:p>
      <w:pPr>
        <w:pStyle w:val="Style16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информационные сообщения</w:t>
      </w:r>
    </w:p>
    <w:p>
      <w:pPr>
        <w:pStyle w:val="Style16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keepNext w:val="true"/>
        <w:keepLines/>
        <w:spacing w:before="0" w:after="120"/>
        <w:rPr/>
      </w:pPr>
      <w:r>
        <w:rPr/>
        <w:t>Департамент внешних и общественных связей Банка России сообщает, что к кредитным организациям, чьи поручительства могут приниматься в обеспечение по кредитам Банка России, предоставляемым в соответствии с Положением Банка России от 12.11.2007 № 312-П “О порядке предоставления Банком России кредитным организациям кредитов, обеспеченных активами или поручительствами”, в настоящее время относятся: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0"/>
        <w:gridCol w:w="9036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9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п/п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Рег. №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Наименование кредитной организации — резидента Российской Федерации</w:t>
            </w:r>
          </w:p>
        </w:tc>
      </w:tr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АЛЬФА-БАНК” (ОАО “АЛЬФА-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Банк Москвы” (открытое акционерное общество) (ОАО “Банк Москвы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ВТБ (открытое акционерное общество) (ОАО Банк ВТБ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Газпромбанк” (Открытое акционерное общество) (ГПБ (ОА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ЮниКредит Банк” (ЗАО ЮниКредит Банк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Райффайзенбанк” (ЗАО “Райффайзен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40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Российский банк развития” (ОАО “РосБР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Сберегательный банк Российской Федерации (открытое акционерное общество) (Сбербанк России ОА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8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Коммерческий банк ДельтаКредит” (ЗАО “КБ ДельтаКредит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89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Банк Русский Стандарт” (ЗАО “Банк Русский Стандарт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49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Российский Сельскохозяйственный банк” (ОАО “Россельхоз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9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Банк ВТБ Северо-Запад” (ОАО “Банк ВТБ Северо-Запад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7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Всероссийский банк развития регионов” (ОАО “ВБРР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11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КРЕДИТ ЕВРОПА БАНК” (ЗАО “КРЕДИТ ЕВРОПА 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ВТБ 24 (закрытое акционерное общество) (ВТБ 24 (ЗА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92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бщество с ограниченной ответственностью “Русфинанс Банк” (ООО “Русфинанс 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6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ОТП Банк” (ОАО “ОТП 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44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оммерческий Банк “Московское ипотечное агентство” (Открытое Акционерное Общество) (КБ “МИА” (ОА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6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Нордеа Банк” (ОАО “Нордеа 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РОСБАНК” (открытое акционерное общество) (ОАО АКБ “РОС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0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АК БАРС” (открытое акционерное общество) (ОАО “АК БАРС” БАНК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ТрансКредитБанк” (ОАО “ТрансКредит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6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Абсолют Банк” (закрытое акционерное общество) (АКБ “Абсолют Банк” (ЗА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5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БАНК УРАЛСИБ” (ОАО “УРАЛСИБ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Московский Банк Реконструкции и Развития” (открытое акционерное общество) (АКБ “МБРР” (ОА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НОМОС-БАНК” (“НОМОС-БАНК” (ОА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1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Промсвязьбанк” (ОАО “Промсвязь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88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Сургутнефтегазбанк” (ЗАО “СНГБ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Коммерческий банк “Петрокоммерц” (ОАО Банк “Петрокоммерц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Международный Промышленный Банк” (ЗАО “Международный Промышленный 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1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1134"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ХАНТЫ-МАНСИЙСКИЙ БАНК ОТКРЫТОЕ АКЦИОНЕРНОЕ ОБЩЕСТВО (ОАО ХАНТЫ-МАНСИЙСКИЙ БАНК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39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Банк “Возрождение” (Банк “Возрождение” (ОА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ЗЕНИТ (открытое акционерное общество) (ОАО Банк ЗЕНИТ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6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бщество с ограниченной ответственностью “Хоум Кредит энд Финанс Банк” (ООО “ХКФ 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6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1134"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БАНК “САНКТ-ПЕТЕРБУРГ” (ОАО “Банк “Санкт-Петербург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3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МДМ Банк” (ОАО “МДМ 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ЕВРОФИНАНС МОСНАРБАНК” (открытое акционерное общество) (ОАО АКБ “ЕВРОФИНАНС МОСНАР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3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Дальневосточный банк” (ОАО “Дальневосточный 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8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МОСКОВСКИЙ КРЕДИТНЫЙ БАНК” (открытое акционерное общество) (ОАО “МОСКОВСКИЙ КРЕДИТНЫЙ 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37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Расчетный Объединенный Союзный Европейский Банк” (открытое акционерное общество) (АКБ “РОСЕВРОБАНК” (ОА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10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ТРАНСКАПИТАЛБАНК” (ЗАКРЫТОЕ АКЦИОНЕРНОЕ ОБЩЕСТВО) (“ТКБ” (ЗА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25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коммерческий банк “Центр-инвест” (ОАО КБ “Центр-инвест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Дальневосточный коммерческий банк “Далькомбанк” (ОАО “Дальком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2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Газэнергопромбанк” (ЗАО “Газэнергопром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 (ЗАКРЫТОЕ АКЦИОНЕРНОЕ ОБЩЕСТВО) (“ИНГ БАНК (ЕВРАЗИЯ) ЗАО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5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оммерческий акционерный банк “Банк Сосьете Женераль Восток” (закрытое акционерное общество) (ЗАО “БСЖВ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71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ОММЕРЧЕСКИЙ БАНК “ЮНИАСТРУМ БАНК” (ОБЩЕСТВО С ОГРАНИЧЕННОЙ ОТВЕТСТВЕННОСТЬЮ) (КБ “ЮНИАСТРУМ БАНК” (ОО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98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бщество с ограниченной ответственностью “Барклайс Банк” (ООО “Барклайс 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04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оммерческий банк “РОССИЙСКИЙ ПРОМЫШЛЕННЫЙ БАНК” (Общество с ограниченной ответственностью) (КБ “РОСПРОМБАНК” (ОО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64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Государственная корпорация “Банк развития и Внешнеэкономической деятельности (Внешэкономбанк)” (Внешэкономбанк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16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МБ БАНК (ЗАКРЫТОЕ АКЦИОНЕРНОЕ ОБЩЕСТВО) (КМБ БАНК (ЗА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31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Стандарт Банк” (ЗАО “Стандарт 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52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Сантандер Консьюмер Банк” (ЗАО “Сантандер Консьюмер 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коммерческий банк “Ситибанк” (ЗАО КБ “Сити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90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Натиксис Банк” (“Натиксис Банк (ЗАО)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07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Данске банк” (ЗАО “Данске банк”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07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БНП ПАРИБА Банк” Закрытое акционерное общество (“БНП ПАРИБА” ЗАО)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42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коммерческий банк “ГЛОБЭКС” (ЗАО “ГЛОБЭКСБАНК”)</w:t>
            </w:r>
          </w:p>
        </w:tc>
      </w:tr>
    </w:tbl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1.2009 г.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 результаты мониторинга в ноябре 2009 г. максимальных процентных ставок (по вкладам в российских рублях) десяти кредитных организаций*, привлекающих наибольший объем депозитов физических лиц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 декада ноября — 13,95%.</w:t>
      </w:r>
    </w:p>
    <w:p>
      <w:pPr>
        <w:pStyle w:val="MainTextRightData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9.11.2009 г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60" w:after="0"/>
        <w:rPr/>
      </w:pPr>
      <w:r>
        <w:rPr>
          <w:rFonts w:cs="Arial" w:ascii="Arial" w:hAnsi="Arial"/>
          <w:sz w:val="16"/>
        </w:rPr>
        <w:t xml:space="preserve">* СБЕРБАНК РОССИИ (1481) — </w:t>
      </w:r>
      <w:r>
        <w:rPr>
          <w:rFonts w:cs="Arial" w:ascii="Arial" w:hAnsi="Arial"/>
          <w:i/>
          <w:sz w:val="16"/>
        </w:rPr>
        <w:t xml:space="preserve">www.sbrf.ru, </w:t>
      </w:r>
      <w:r>
        <w:rPr>
          <w:rFonts w:cs="Arial" w:ascii="Arial" w:hAnsi="Arial"/>
          <w:sz w:val="16"/>
        </w:rPr>
        <w:t xml:space="preserve">ВТБ 24 (1623) — </w:t>
      </w:r>
      <w:r>
        <w:rPr>
          <w:rFonts w:cs="Arial" w:ascii="Arial" w:hAnsi="Arial"/>
          <w:i/>
          <w:sz w:val="16"/>
        </w:rPr>
        <w:t xml:space="preserve">www.vtb-24.ru, </w:t>
      </w:r>
      <w:r>
        <w:rPr>
          <w:rFonts w:cs="Arial" w:ascii="Arial" w:hAnsi="Arial"/>
          <w:sz w:val="16"/>
        </w:rPr>
        <w:t xml:space="preserve">БАНК МОСКВЫ (2748) — </w:t>
      </w:r>
      <w:r>
        <w:rPr>
          <w:rFonts w:cs="Arial" w:ascii="Arial" w:hAnsi="Arial"/>
          <w:i/>
          <w:sz w:val="16"/>
        </w:rPr>
        <w:t xml:space="preserve">www.bm.ru, </w:t>
      </w:r>
      <w:r>
        <w:rPr>
          <w:rFonts w:cs="Arial" w:ascii="Arial" w:hAnsi="Arial"/>
          <w:sz w:val="16"/>
        </w:rPr>
        <w:t xml:space="preserve">РАЙФФАЙЗЕНБАНК (3292) — </w:t>
      </w:r>
      <w:r>
        <w:rPr>
          <w:rFonts w:cs="Arial" w:ascii="Arial" w:hAnsi="Arial"/>
          <w:i/>
          <w:sz w:val="16"/>
        </w:rPr>
        <w:t xml:space="preserve">www.raiffeisen.ru, </w:t>
      </w:r>
      <w:r>
        <w:rPr>
          <w:rFonts w:cs="Arial" w:ascii="Arial" w:hAnsi="Arial"/>
          <w:sz w:val="16"/>
        </w:rPr>
        <w:t xml:space="preserve">ГАЗПРОМБАНК (354) — </w:t>
      </w:r>
      <w:r>
        <w:rPr>
          <w:rFonts w:cs="Arial" w:ascii="Arial" w:hAnsi="Arial"/>
          <w:i/>
          <w:sz w:val="16"/>
        </w:rPr>
        <w:t xml:space="preserve">www.gazprombank.ru, </w:t>
      </w:r>
      <w:r>
        <w:rPr>
          <w:rFonts w:cs="Arial" w:ascii="Arial" w:hAnsi="Arial"/>
          <w:sz w:val="16"/>
        </w:rPr>
        <w:t xml:space="preserve">РОСБАНК (2272) — </w:t>
      </w:r>
      <w:r>
        <w:rPr>
          <w:rFonts w:cs="Arial" w:ascii="Arial" w:hAnsi="Arial"/>
          <w:i/>
          <w:sz w:val="16"/>
        </w:rPr>
        <w:t xml:space="preserve">www.rosbank.ru, </w:t>
      </w:r>
      <w:r>
        <w:rPr>
          <w:rFonts w:cs="Arial" w:ascii="Arial" w:hAnsi="Arial"/>
          <w:sz w:val="16"/>
        </w:rPr>
        <w:t xml:space="preserve">АЛЬФА-БАНК (1326) — </w:t>
      </w:r>
      <w:r>
        <w:rPr>
          <w:rFonts w:cs="Arial" w:ascii="Arial" w:hAnsi="Arial"/>
          <w:i/>
          <w:sz w:val="16"/>
        </w:rPr>
        <w:t xml:space="preserve">www.alfabank.ru, </w:t>
      </w:r>
      <w:r>
        <w:rPr>
          <w:rFonts w:cs="Arial" w:ascii="Arial" w:hAnsi="Arial"/>
          <w:sz w:val="16"/>
        </w:rPr>
        <w:t xml:space="preserve">УРАЛСИБ (2275) — </w:t>
      </w:r>
      <w:r>
        <w:rPr>
          <w:rFonts w:cs="Arial" w:ascii="Arial" w:hAnsi="Arial"/>
          <w:i/>
          <w:sz w:val="16"/>
        </w:rPr>
        <w:t xml:space="preserve">www.bankuralsib.ru, </w:t>
      </w:r>
      <w:r>
        <w:rPr>
          <w:rFonts w:cs="Arial" w:ascii="Arial" w:hAnsi="Arial"/>
          <w:sz w:val="16"/>
        </w:rPr>
        <w:t xml:space="preserve">МДМ БАНК (323) — </w:t>
      </w:r>
      <w:r>
        <w:rPr>
          <w:rFonts w:cs="Arial" w:ascii="Arial" w:hAnsi="Arial"/>
          <w:i/>
          <w:sz w:val="16"/>
        </w:rPr>
        <w:t xml:space="preserve">www.ursabank.ru (www.mdmbank.ru), </w:t>
      </w:r>
      <w:r>
        <w:rPr>
          <w:rFonts w:cs="Arial" w:ascii="Arial" w:hAnsi="Arial"/>
          <w:sz w:val="16"/>
        </w:rPr>
        <w:t xml:space="preserve">ПРОМСВЯЗЬБАНК (3251) — </w:t>
      </w:r>
      <w:r>
        <w:rPr>
          <w:rFonts w:cs="Arial" w:ascii="Arial" w:hAnsi="Arial"/>
          <w:i/>
          <w:sz w:val="16"/>
        </w:rPr>
        <w:t xml:space="preserve">www.psbank.ru. </w:t>
      </w:r>
      <w:r>
        <w:rPr>
          <w:rFonts w:cs="Arial" w:ascii="Arial" w:hAnsi="Arial"/>
          <w:sz w:val="16"/>
        </w:rPr>
        <w:t>Мониторинг проведен Департаментом банковского регулирования и надзора Банка России с использованием информации, представленной на указанных Web-сайтах.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  <w:br/>
        <w:t>о нормативных актах Банка России, направленных на реализацию положений документа Базельского комитета по банковскому надзору “Международная конвергенция измерения капитала и стандартов капитала: новые подходы” (International Convergence of Capital Measurement and Capital Standards. A Revised Framework, Basel Committee on Banking Supervision, далее — Базель II)</w:t>
      </w:r>
    </w:p>
    <w:p>
      <w:pPr>
        <w:pStyle w:val="MainText"/>
        <w:rPr/>
      </w:pPr>
      <w:r>
        <w:rPr>
          <w:rFonts w:cs="Arial" w:ascii="Arial" w:hAnsi="Arial"/>
        </w:rPr>
        <w:t>Департамент внешних и общественных связей Банка России сообщает, что Совет директоров Банка России, состоявшийся 20 октября 2009 года (протокол № 20), утвердил Указание Банка России от 3 ноября 2009 года № 2324-У “О внесении изменений в Инструкцию Банка России от 16.01.2004 № 110-И “Об обязательных нормативах банков” (далее — Указание о внесении изменений в Инструкцию № 110-И), Положение Банка России от 3 ноября 2009 года № 346-П</w:t>
      </w:r>
      <w:r>
        <w:rPr>
          <w:rFonts w:cs="Arial" w:ascii="Arial" w:hAnsi="Arial"/>
          <w:color w:val="000000"/>
        </w:rPr>
        <w:t xml:space="preserve"> “О порядке расчета размера операционного риска” (далее — Положение), Указание Банка России от 3 ноября 2009 года № 2323-У “О внесении изменений в Положение Банка России от 26.03.2004 № 254-П “О порядке формирования кредитными организациями резервов на возможные потери по ссудам, по ссудной и приравненной к ней задолженности” (далее — Указание о внесении изменений в Положение № 254-П), Указание Банка России от 3 ноября 2009 года № 2321-У “О внесении изменений в Положение Банка России от 14.11.2007 № 313-П “О порядке расчета кредитными организациями величины рыночного риска” (далее — Указание о внесении изменений в Положение № 313-П), Указание Банка России от 3 ноября 2009 года № 2322-У “О внесении изменений в Положение Банка России от 20.03.2006 № 283-П “О порядке формирования кредитными организациями резервов на возможные потери” (далее — Указание о внесении изменений в Положение № 283-П), направленные на реализацию I компонента Базеля II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В рамках Указания о внесении изменений в Инструкцию № 110-И реализованы нормы Упрощенного стандартизированного подхода к оценке кредитного риска Базеля II для целей расчета норматива достаточности собственных средств (капитала) (Н1) и предусмотрены следующие измен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целях определения коэффициентов риска (далее — КР) по кредитным требованиям к суверенам вместо их разделения в зависимости от принадлежности к группе “развитых стран” используется подход, основанный на страновых оценках по классификации Экспортных Кредитных Агентств, участвующих в Соглашении стран — членов Организации экономического сотрудничества и развития (ОЭСР) “Об основных принципах предоставления и использования экспортных кредитов, имеющих официальную поддержку”. Информация о страновых оценках доступна по ссылке </w:t>
      </w:r>
      <w:r>
        <w:rPr>
          <w:rFonts w:cs="Arial" w:ascii="Arial" w:hAnsi="Arial"/>
          <w:i/>
          <w:color w:val="000000"/>
        </w:rPr>
        <w:t>http://www.oecd.org/dataoecd/47/29/3782900.pdf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оме того, Указание о внесении изменений в Инструкцию № 110-И предусматривает различные КР в зависимости от валюты номинирования и(или) фондирования кредитных требований*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о внесении изменений в Инструкцию № 110-И предусматривает включение в расчет норматива Н1 величины операционного риска, которая рассчитывается согласно Положению, реализующему Базовый индикативный подход Базеля II, в размере 15% от среднего показателя дохода кредитной организации за последние 3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этом Положение предусматривает поэтапное включение показателя операционного риска в расчет норматива Н1: в размере 40% расчетной величины операционного риска в течение первого года применения документа, 70 и 100% в последующие два года применения соответственно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В связи с использованием в Указании о внесении изменений в Инструкцию № 110-И нового подхода к классификации кредитных требований в зависимости от страновых оценок согласно текущей (актуальной) классификации стран, устанавливаемой Экспортными Кредитными Агентствами, участвующими в соглашении стран — членов Организации экономического сотрудничества и развития (ОЭСР) “Об основных принципах предоставления и использования экспортных кредитов, имеющих официальную поддержку”, вместо подхода, базирующегося на определении уровня кредитного риска по кредитным требованиям на основе принадлежности стран к группе развитых согласно Указанию, подготовлены следующие нормативные акты Банка России: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Указание о внесении изменений в Положение № 313-П;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Указание о внесении изменений в Положение № 283-П;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Указание о внесении изменений в Положение № 254-П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оме того, в Указании о внесении изменений в Положение № 313-П в отношении величины рыночного риска предусмотрен коэффициент, аналогичный коэффициенту операционного риска (10) (вместо действующего 12,5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усмотрено, что нормативные акты Банка России вступают в силу с 01.07.2010. Нормативные акты Банка России переданы на регистрацию в Министерство юстиции Российской Федерации.</w:t>
      </w:r>
    </w:p>
    <w:p>
      <w:pPr>
        <w:pStyle w:val="MainTextRightData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9.11.2009 г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 Согласно Указанию о внесении изменений в Инструкцию № 110-И коэффициент рублевого фондирования представляет собой соотношение совокупной величины пассивов в рублях, определяемой как сумма не включенных в расчет размеров (лимитов) открытых валютных позиций остатков по пассивным счетам, к совокупной величине активов в рублях, определяемой как сумма не включенных в расчет размеров (лимитов) открытых валютных позиций остатков по активным счетам.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  <w:br/>
        <w:t>об Указании Банка России от 21 сентября 2009 года № 2296-У</w:t>
      </w:r>
    </w:p>
    <w:p>
      <w:pPr>
        <w:pStyle w:val="MainText"/>
        <w:rPr/>
      </w:pPr>
      <w:r>
        <w:rPr>
          <w:rFonts w:cs="Arial" w:ascii="Arial" w:hAnsi="Arial"/>
        </w:rPr>
        <w:t>Департамент внешних и общественных связей Банка России сообщает, что Банком России издано Указание Банка России от 21 сентября 2009 года № 2296-У* “О порядке представления банком ходатайства о прекращении права на работу с вкладами на основании требования Банка России, направляемого в случае несоответствия банка требованиям к участию в системе страхования вкладов или в соответствии с частью 3</w:t>
      </w:r>
      <w:r>
        <w:rPr>
          <w:rFonts w:cs="Arial" w:ascii="Arial" w:hAnsi="Arial"/>
          <w:color w:val="000000"/>
          <w:sz w:val="11"/>
        </w:rPr>
        <w:t>4</w:t>
      </w:r>
      <w:r>
        <w:rPr>
          <w:rFonts w:cs="Arial" w:ascii="Arial" w:hAnsi="Arial"/>
          <w:color w:val="000000"/>
        </w:rPr>
        <w:t xml:space="preserve"> статьи 48 Федерального закона “О страховании вкладов физических лиц в банках Российской Федерации”, и порядке признания утратившей силу лицензии Банка России на привлечение во вклады денежных средств физических лиц в рублях, или лицензии Банка России на привлечение во вклады денежных средств физических лиц в рублях и иностранной валюте, или Генеральной лицензии”, зарегистрированное Министерством юстиции Российской Федерации 6 ноября 2009 года № 15181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товка Указания № 2296-У обусловлена внесением изменений в статью 48 Федерального закона от 23 декабря 2003 года № 177-ФЗ “О страховании вкладов физических лиц в банках Российской Федерац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№ 2296-У определяет порядок направления требования Банка России о представлении банком ходатайства о прекращении права на работу с вкладами (в течение 5 рабочих дней со дня принятия соответствующего решения Комитетом банковского надзора Банка России), а также порядок направления такого ходатайства в Банк России. При этом в целях сокращения сроков рассмотрения вопроса установлено, что при наличии у банка Генеральной лицензии ходатайство направляется банком непосредственно в центральный аппарат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м № 2296-У также устанавливается порядок признания утратившей силу (посредством проставления соответствующего штампа) имеющейся у банка лицензии Банка России на привлечение во вклады денежных средств физических лиц в рублях, или лицензии Банка России на привлечение во вклады денежных средств физических лиц в рублях и иностранной валюте, или Генеральной лиценз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№ 2296-У определяет дату прекращения права на работу с вкладами, соответствующую положениям Федерального закона “О страховании вкладов физических лиц в банках Российской Федерации” — со дня признания утратившим силу разрешения Банка России.</w:t>
      </w:r>
    </w:p>
    <w:p>
      <w:pPr>
        <w:pStyle w:val="MainText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 дня вступления в силу Указания № 2296-У признаются утратившими силу Указания Банка России № 1476-У “О порядке направления требования Банка России о представлении банком ходатайства о прекращении права на работу с вкладами” и № 1477-У “О порядке признания утратившей силу имеющейся у банка лицензии на привлечение во вклады денежных средств физических лиц в рублях,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”.</w:t>
      </w:r>
    </w:p>
    <w:p>
      <w:pPr>
        <w:pStyle w:val="MainTextRightData"/>
        <w:keepNext w:val="true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11.2009 г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 Опубликовано в разделе “Официальные документы”.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международных резервов Российской Федерации по состоянию на 6 ноября 2009 года составил 433,9 млрд. долларов США против 432,8 млрд. долларов США на 30 октября 2009 года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11.2009 г.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денежной базы в узком определении на 9 ноября 2009 года составил 4081,3 млрд. рублей против 4049,7 млрд. рублей на 2 ноября 2009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нежная база в узком определении включает выпущенные в обращение Банком России наличные деньги (с учетом остатков средств в кассах кредитных организаций) и остатки на счетах обязательных резервов по привлеченным кредитными организациями средствам в национальной валюте, депонируемых в Банке России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11.2009 г.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keepNext w:val="true"/>
        <w:keepLines/>
        <w:spacing w:before="0" w:after="120"/>
        <w:rPr/>
      </w:pPr>
      <w:r>
        <w:rPr/>
        <w:t>Департамент внешних и общественных связей Банка России сообщает, что 16 и 17 ноября 2009 года на Московской межбанковской валютной бирже будут проведены аукционы для кредитных организаций по предоставлению Банком России кредитов без обеспечения со следующими параметрами: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817"/>
        <w:gridCol w:w="2817"/>
      </w:tblGrid>
      <w:tr>
        <w:trPr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рок предоставления средств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 месяца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 недель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Дата проведения аукциона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 ноября 2009 года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 ноября 2009 год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аксимальный размер средств, предоставляемых кредитным организациям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 000 000 000 (пять миллиардов) рублей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 000 000 000 (десять миллиардов) рублей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Дата предоставления средств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 ноября 2009 года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 ноября 2009 год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Дата возврата средств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 февраля 2010 года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 декабря 2009 год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инимальная процентная ставка предоставления кредитных средств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,5 (одиннадцать целых пять десятых) процента годовых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,25 (одиннадцать целых двадцать пять сотых) процента годовых</w:t>
            </w:r>
          </w:p>
        </w:tc>
      </w:tr>
    </w:tbl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ксимальное количество конкурентных заявок от одной кредитной организации на каждый из аукционов: 3 (три) шту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мальный объем одной заявки: 1 000 000 (один миллион) рублей.</w:t>
      </w:r>
    </w:p>
    <w:p>
      <w:pPr>
        <w:pStyle w:val="MainText"/>
        <w:keepNext w:val="true"/>
        <w:keepLines/>
        <w:spacing w:before="120" w:after="120"/>
        <w:rPr/>
      </w:pPr>
      <w:r>
        <w:rPr/>
        <w:t>Регламент кредитного аукциона: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8"/>
      </w:tblGrid>
      <w:tr>
        <w:trPr>
          <w:cantSplit w:val="true"/>
        </w:trPr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Прием заявок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 12.00 до 12.45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пределение ставки отсечения или признание проведения отбора заявок несостоявшимс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 12.45 до 13.15</w:t>
            </w:r>
          </w:p>
        </w:tc>
      </w:tr>
    </w:tbl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11.2009 г.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Совет директоров Банка России принял решение о снижении с 1 февраля 2010 года лимитов по кредитному риску и повышении минимальных уровней рейтингов кредитоспособности, присваиваемых тремя национальными рейтинговыми агентствами и необходимых для получения кредитов без обеспечения в соответствии с Положением Банка России № 323-П “О предоставлении Банком России российским кредитным организациям кредитов без обеспечения” (см. таблицу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едитование кредитных организаций без обеспечения — антикризисный инструмент рефинансирования, введенный Банком России для преодоления системного дефицита ликвидности российского банковского сектора. Задолженность банковского сектора по кредитам без обеспечения за период их предоставления Банком России снизилась с пикового уровня в размере 1924 млрд. рублей в середине февраля 2009 года до 229 млрд. рублей на 11 ноября 2009 года, что является отражением позитивных тенденций в динамике основных макроэкономических показателей, прежде всего инфляции и процентных ставок, индикаторов устойчивости банковского сектора и общего сокращения системных риск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нятое решение направлено на постепенное сокращение масштабов использования механизма кредитования без обеспечения и переориентацию кредитных организаций на традиционные инструменты денежно-кредитной политики. Сокращение возможностей кредитных организаций по привлечению кредитов Банка России без обеспечения вступит в силу в условиях прогнозируемого повышения общего уровня банковской ликвидности и улучшения ситуации на денежном рынке, поэтому не окажет неблагоприятного воздействия на функционирование финансового сект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 о повышении минимального уровня рейтингов кредитоспособности в отношении трех из четырех национальных рейтинговых агентств, рейтинги которых признаются Банком России в качестве критерия допуска российских кредитных организаций к кредитованию без обеспечения, принято в целях обеспечения сопоставимости шкал национальных рейтинговых агентст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льнейшие решения Банка России по изменению условий предоставления кредитов без обеспечения будут определяться динамикой показателей устойчивости банковского сектора и ситуацией на денежном рынке.</w:t>
      </w:r>
    </w:p>
    <w:p>
      <w:pPr>
        <w:pStyle w:val="MGlavaCenter"/>
        <w:keepLines/>
        <w:spacing w:before="120" w:after="120"/>
        <w:rPr/>
      </w:pPr>
      <w:r>
        <w:rPr/>
        <w:t>Условия предоставления кредитным организациям кредитов без обеспечения</w:t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1366"/>
        <w:gridCol w:w="1366"/>
        <w:gridCol w:w="1366"/>
        <w:gridCol w:w="1366"/>
        <w:gridCol w:w="1366"/>
        <w:gridCol w:w="1366"/>
        <w:gridCol w:w="1247"/>
      </w:tblGrid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тегория кредитной организации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ждународный рейтинг долгосрочной кредитоспособности, не ниже</w:t>
            </w:r>
          </w:p>
        </w:tc>
        <w:tc>
          <w:tcPr>
            <w:tcW w:w="5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йтинг кредитоспособности, не ниж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ксимальный срок предоставления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S&amp;P, Fitch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Moody’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RusRating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ерт Р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Р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AК&amp;M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а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ВВ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аа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*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год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В– и 1-я, 2-я классификационная группа**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а3 и 1-я, 2-я классификационная группа**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год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В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а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месяцев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месяца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/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В и 1-я, 2-я классификационная группа**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 и 1-я, 2-я классификационная группа**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A и 1-я, 2-я классификационная группа**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 и 1-я, 2-я классификационная группа**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недель</w:t>
            </w:r>
          </w:p>
        </w:tc>
      </w:tr>
    </w:tbl>
    <w:p>
      <w:pPr>
        <w:pStyle w:val="MainTextRightData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16.11.2009 г.</w:t>
      </w:r>
    </w:p>
    <w:p>
      <w:pPr>
        <w:pStyle w:val="Snoska"/>
        <w:keepNext w:val="true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Не применяетс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 В соответствии с Указанием Банка России от 30.04.2008 № 2005-У “Об оценке экономического положения банков”.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кредитных организаций в Банке России на начало операционного дня за период c 9 по 13 ноября 2009 года (в млрд. руб.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"/>
        <w:gridCol w:w="2964"/>
        <w:gridCol w:w="1"/>
        <w:gridCol w:w="2964"/>
        <w:gridCol w:w="1"/>
        <w:gridCol w:w="2964"/>
        <w:gridCol w:w="1"/>
      </w:tblGrid>
      <w:tr>
        <w:trPr>
          <w:tblHeader w:val="true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5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корреспондентских счетах (включая остатки средств на ОРЦБ)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депозитных счетах</w:t>
            </w:r>
          </w:p>
        </w:tc>
      </w:tr>
      <w:tr>
        <w:trPr>
          <w:tblHeader w:val="true"/>
          <w:cantSplit w:val="true"/>
        </w:trPr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Московский регион</w:t>
            </w:r>
          </w:p>
        </w:tc>
        <w:tc>
          <w:tcPr>
            <w:tcW w:w="29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9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7,2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8,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4,7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0,6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9,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8,2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1,7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0,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3,1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0,2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7,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4,6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4,3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0,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4,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Сводным экономическим департаментом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 ОРГАНИЗАЦИЙ НА 1 НОЯБРЯ 2009 ГОДА*</w:t>
      </w:r>
    </w:p>
    <w:p>
      <w:pPr>
        <w:pStyle w:val="Glava"/>
        <w:keepNext w:val="false"/>
        <w:spacing w:before="60" w:after="60"/>
        <w:ind w:left="0" w:hanging="0"/>
        <w:jc w:val="center"/>
        <w:rPr/>
      </w:pPr>
      <w:r>
        <w:rPr/>
        <w:t>Регистрация кредитных организаций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5"/>
        <w:gridCol w:w="8647"/>
        <w:gridCol w:w="1028"/>
      </w:tblGrid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</w:p>
        </w:tc>
        <w:tc>
          <w:tcPr>
            <w:tcW w:w="8647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регистрировано КО** Банком России либо на основании его решения Уполномоченным регистрирующим органом, всего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86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47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ов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33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х КО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3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1. </w:t>
            </w:r>
          </w:p>
        </w:tc>
        <w:tc>
          <w:tcPr>
            <w:tcW w:w="8647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егистрировано КО со 100-процентным иностранным участием в капитале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2. </w:t>
            </w:r>
          </w:p>
        </w:tc>
        <w:tc>
          <w:tcPr>
            <w:tcW w:w="8647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зарегистрированные Банком России, но еще не оплатившие уставный капитал и не получившие лицензию (в рамках законодательно установленного срока)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и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47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е КО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rPr/>
        <w:t>Действующие кредитные организации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"/>
        <w:gridCol w:w="3"/>
        <w:gridCol w:w="8644"/>
        <w:gridCol w:w="1"/>
        <w:gridCol w:w="1026"/>
        <w:gridCol w:w="3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 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право на осуществление банковских операций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и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ебанковские КО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1. </w:t>
            </w:r>
          </w:p>
        </w:tc>
        <w:tc>
          <w:tcPr>
            <w:tcW w:w="8647" w:type="dxa"/>
            <w:gridSpan w:val="2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лицензии (разрешения), предоставляющие право на: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ивлечение вкладов населения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5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осуществление операций в иностранной валюте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генеральные лицензии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9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оведение операций с драгметаллами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разрешения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лиценз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3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2. 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 с иностранным участием в уставном капитале, всего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2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о 100-процентным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выше 50 процентов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3. </w:t>
            </w:r>
          </w:p>
        </w:tc>
        <w:tc>
          <w:tcPr>
            <w:tcW w:w="8647" w:type="dxa"/>
            <w:gridSpan w:val="2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включенные в реестр банков — участников системы обязательного страхования вкладов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4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6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 </w:t>
            </w:r>
          </w:p>
        </w:tc>
        <w:tc>
          <w:tcPr>
            <w:tcW w:w="8647" w:type="dxa"/>
            <w:gridSpan w:val="2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егистрированный уставный капитал действующих КО (млн. деноминированных руб.)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31 44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</w:t>
            </w:r>
          </w:p>
        </w:tc>
        <w:tc>
          <w:tcPr>
            <w:tcW w:w="8647" w:type="dxa"/>
            <w:gridSpan w:val="2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на территории Российской Федерации, всего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бербанка России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 ОА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5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ов со 100-процентным иностранным участием в уставном капитале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</w:t>
            </w:r>
          </w:p>
        </w:tc>
        <w:tc>
          <w:tcPr>
            <w:tcW w:w="8647" w:type="dxa"/>
            <w:gridSpan w:val="2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за рубежом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6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 </w:t>
            </w:r>
          </w:p>
        </w:tc>
        <w:tc>
          <w:tcPr>
            <w:tcW w:w="8647" w:type="dxa"/>
            <w:gridSpan w:val="2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банков-нерезидентов на территории Российской Федерации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 </w:t>
            </w:r>
          </w:p>
        </w:tc>
        <w:tc>
          <w:tcPr>
            <w:tcW w:w="8647" w:type="dxa"/>
            <w:gridSpan w:val="2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дставительства действующих российских КО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7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а территории Российской Федерации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7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дальнем зарубежье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7" w:type="dxa"/>
            <w:gridSpan w:val="2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ближнем зарубежье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.</w:t>
            </w:r>
          </w:p>
        </w:tc>
        <w:tc>
          <w:tcPr>
            <w:tcW w:w="8645" w:type="dxa"/>
            <w:gridSpan w:val="2"/>
            <w:tcBorders/>
            <w:shd w:fill="CCCCCC" w:val="clear"/>
          </w:tcPr>
          <w:p>
            <w:pPr>
              <w:pStyle w:val="Style16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полнительные офисы КО, всего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1 514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Style16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 ОАО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964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.</w:t>
            </w:r>
          </w:p>
        </w:tc>
        <w:tc>
          <w:tcPr>
            <w:tcW w:w="8645" w:type="dxa"/>
            <w:gridSpan w:val="2"/>
            <w:tcBorders/>
            <w:shd w:fill="CCCCCC" w:val="clear"/>
          </w:tcPr>
          <w:p>
            <w:pPr>
              <w:pStyle w:val="Style16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ерационные кассы вне кассового узла КО, всего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 473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Style16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 ОАО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007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.</w:t>
            </w:r>
          </w:p>
        </w:tc>
        <w:tc>
          <w:tcPr>
            <w:tcW w:w="8645" w:type="dxa"/>
            <w:gridSpan w:val="2"/>
            <w:tcBorders/>
            <w:shd w:fill="CCCCCC" w:val="clear"/>
          </w:tcPr>
          <w:p>
            <w:pPr>
              <w:pStyle w:val="Style16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редитно-кассовые офисы КО, всего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64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Style16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 ОАО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.</w:t>
            </w:r>
          </w:p>
        </w:tc>
        <w:tc>
          <w:tcPr>
            <w:tcW w:w="8645" w:type="dxa"/>
            <w:gridSpan w:val="2"/>
            <w:tcBorders/>
            <w:shd w:fill="CCCCCC" w:val="clear"/>
          </w:tcPr>
          <w:p>
            <w:pPr>
              <w:pStyle w:val="Style16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ерационные офисы КО (филиалов), всего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33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645" w:type="dxa"/>
            <w:gridSpan w:val="2"/>
            <w:tcBorders/>
          </w:tcPr>
          <w:p>
            <w:pPr>
              <w:pStyle w:val="Style16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 ОАО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.</w:t>
            </w:r>
          </w:p>
        </w:tc>
        <w:tc>
          <w:tcPr>
            <w:tcW w:w="8645" w:type="dxa"/>
            <w:gridSpan w:val="2"/>
            <w:tcBorders/>
            <w:shd w:fill="CCCCCC" w:val="clear"/>
          </w:tcPr>
          <w:p>
            <w:pPr>
              <w:pStyle w:val="Style16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ередвижные пункты кассовых операций КО (филиалов), всего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2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64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 ОАО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0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br w:type="page"/>
      </w:r>
      <w:r>
        <w:rPr/>
        <w:t>Отзыв лицензий и ликвидация юридических лиц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"/>
        <w:gridCol w:w="8647"/>
        <w:gridCol w:w="1027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</w:t>
            </w:r>
          </w:p>
        </w:tc>
        <w:tc>
          <w:tcPr>
            <w:tcW w:w="8647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у которых отозвана (аннулирована) лицензия на осуществление банковских операций и которые не исключены из Книги государственной регистрации кредитных организаций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47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. </w:t>
            </w:r>
          </w:p>
        </w:tc>
        <w:tc>
          <w:tcPr>
            <w:tcW w:w="8647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сена запись в Книгу государственной регистрации кредитных организаций о ликвидации КО как юридического лица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9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отзывом (аннулированием) лицензии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реорганизацией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из них: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слия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47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присоедине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47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в том числе: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утем преобразования в филиалы других банков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утем присоединения к другим банкам (без образования филиала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нарушением законодательства в части оплаты уставного капитала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 Информация подготовлена в т.ч. на основании сведений, поступивших из Уполномоченного регистрирующего органа на отчетную дату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яснения к таблице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 КО — кредитная организация. Термин “кредитная организация” в настоящей информации включает в себя одно из следующих понятий:</w:t>
      </w:r>
    </w:p>
    <w:p>
      <w:pPr>
        <w:pStyle w:val="Snoska"/>
        <w:keepNext w:val="true"/>
        <w:keepLines/>
        <w:numPr>
          <w:ilvl w:val="8"/>
          <w:numId w:val="3"/>
        </w:numPr>
        <w:tabs>
          <w:tab w:val="clear" w:pos="567"/>
          <w:tab w:val="left" w:pos="0" w:leader="none"/>
        </w:tabs>
        <w:spacing w:before="0" w:after="0"/>
        <w:ind w:left="283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 и имеющее право на осуществление банковских операций;</w:t>
      </w:r>
    </w:p>
    <w:p>
      <w:pPr>
        <w:pStyle w:val="Snoska"/>
        <w:keepNext w:val="true"/>
        <w:keepLines/>
        <w:numPr>
          <w:ilvl w:val="8"/>
          <w:numId w:val="4"/>
        </w:numPr>
        <w:tabs>
          <w:tab w:val="clear" w:pos="567"/>
          <w:tab w:val="left" w:pos="0" w:leader="none"/>
        </w:tabs>
        <w:spacing w:before="0" w:after="0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, имевшее, но утратившее право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> Указываются КО, имеющие статус юридического лица на отчетную дату, в том числе КО, утратившие право на осуществление банковских операций, но еще не ликвидированные как юридическое лицо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> Указываются КО, зарегистрированные Банком России (до 1.07.2002) или Уполномоченным регистрирующим органом и имеющие право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 Выдаются с декабря 1996 г. в соответствии с письмом Банка России от 3.12.1996 № 367.</w:t>
      </w:r>
    </w:p>
    <w:p>
      <w:pPr>
        <w:pStyle w:val="Snoska"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4</w:t>
      </w:r>
      <w:r>
        <w:rPr>
          <w:rFonts w:cs="Arial" w:ascii="Arial" w:hAnsi="Arial"/>
          <w:sz w:val="16"/>
        </w:rPr>
        <w:t> </w:t>
      </w:r>
      <w:r>
        <w:rPr>
          <w:rFonts w:cs="Arial" w:ascii="Arial" w:hAnsi="Arial"/>
          <w:sz w:val="16"/>
          <w:lang w:val="ru-RU"/>
        </w:rPr>
        <w:t>Данные приводятся на основании сведений, представленных в Банк России государственной корпорацией “Агентство по страхованию вкладов” на отчетную дату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> Указываются филиалы Сбербанка России ОАО, внесенные в Книгу государственной регистрации кредитных организаций и получившие порядковые номера. До 1.01.1998 в ежемесячной информации о кредитных организациях по данной строке указывалось общее количество учреждений Сбербанка России ОАО — 34 426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6</w:t>
      </w:r>
      <w:r>
        <w:rPr>
          <w:rFonts w:cs="Arial" w:ascii="Arial" w:hAnsi="Arial"/>
          <w:sz w:val="16"/>
        </w:rPr>
        <w:t> Указываются филиалы, открытые российскими КО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z w:val="16"/>
        </w:rPr>
        <w:t> В число представительств российских КО за рубежом включены представительства, по которым поступили в Банк России уведомления об открытии их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> Общее количество КО, у которых Банком России была отозвана (аннулирована) лицензия на осуществление банковских операций (включая КО, по которым в Книгу государственной регистрации кредитных организаций внесена запись об их ликвидации), — 1662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9</w:t>
      </w:r>
      <w:r>
        <w:rPr>
          <w:rFonts w:cs="Arial" w:ascii="Arial" w:hAnsi="Arial"/>
          <w:sz w:val="16"/>
        </w:rPr>
        <w:t> После 1.07.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jc w:val="center"/>
        <w:rPr/>
      </w:pPr>
      <w:r>
        <w:rPr/>
        <w:t>Справка о количестве действующих кредитных организаций и их филиалов в территориальном разрезе по состоянию на 1.11.2009 г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57"/>
        <w:gridCol w:w="1657"/>
        <w:gridCol w:w="1657"/>
        <w:gridCol w:w="1657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регион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</w:t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филиалов в 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 в регион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анном регион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ругом 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по Российской Федерации: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6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5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ТРАЛЬ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регион (справочно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О-ЗАПАД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Ненец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Ж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 (Адыгея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Карачаево-Черкесская Республика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 (Татарстан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 — Чуваш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Ханты-Мансийский АО — Югр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байкаль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Примеча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1. По г. Санкт-Петербургу и Ленинградской области указано количество кредитных организаций (колонка 2) и филиалов (колонка 3),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-Петербургу и Главное управление Банка России по Ленинградской област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2. По строке “Московский регион” в колонках 4 и 5 указано количество филиалов, головная кредитная организация которых находится соответственно в данном регионе (в г. Москве и в Московской области) и в других регионах Российской Феде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 xml:space="preserve">Группировка </w:t>
        <w:br/>
        <w:t>действующих кредитных организаций по величине зарегистрированного уставного капитала* по состоянию на 1.11.2009 г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4"/>
        <w:gridCol w:w="1134"/>
        <w:gridCol w:w="1559"/>
        <w:gridCol w:w="1134"/>
        <w:gridCol w:w="1611"/>
        <w:gridCol w:w="1611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 К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1.2009 г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11.2009 г.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 (+/—)</w:t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3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 до 1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0 до 3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 до 6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60 до 15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50 до 30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0 млн. руб.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7</w:t>
            </w:r>
          </w:p>
        </w:tc>
      </w:tr>
      <w:tr>
        <w:trPr>
          <w:cantSplit w:val="true"/>
        </w:trPr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6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9</w:t>
            </w:r>
          </w:p>
        </w:tc>
      </w:tr>
    </w:tbl>
    <w:p>
      <w:pPr>
        <w:pStyle w:val="Snoska"/>
        <w:keepNext w:val="true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Уставный капитал, величина которого оплачена участниками,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0" w:after="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данные о движении наличной иностранной валюты на территории Российской Федерации через уполномоченные банки за СенТябрь 2008 года</w:t>
      </w:r>
    </w:p>
    <w:p>
      <w:pPr>
        <w:pStyle w:val="MZagolvokCenter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Движение наличной иностранной валюты через уполномоченные банк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сем валютам в млн. долл. США)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962"/>
        <w:gridCol w:w="962"/>
        <w:gridCol w:w="962"/>
        <w:gridCol w:w="962"/>
        <w:gridCol w:w="962"/>
        <w:gridCol w:w="962"/>
        <w:gridCol w:w="962"/>
        <w:gridCol w:w="962"/>
        <w:gridCol w:w="962"/>
      </w:tblGrid>
      <w:tr>
        <w:trPr>
          <w:tblHeader w:val="true"/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9 год</w:t>
            </w:r>
          </w:p>
        </w:tc>
      </w:tr>
      <w:tr>
        <w:trPr>
          <w:tblHeader w:val="true"/>
          <w:cantSplit w:val="true"/>
        </w:trPr>
        <w:tc>
          <w:tcPr>
            <w:tcW w:w="7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нтябрь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ступило наличной иностранной валюты, все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 083,5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723,4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898,7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706,6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172,2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818,1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036,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313,5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752,21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езено банками (зачислено на счет “касса”) в Российскую Федерацию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663,9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7,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7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,4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4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1,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05,3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2,07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лучено от банков-резиденто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913,4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23,4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11,1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467,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4,7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018,9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46,6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56,6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05,02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лено у физических лиц (резидентов и нерезидентов) и принято по конверси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14,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222,1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444,7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584,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264,9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21,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59,5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13,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348,78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о для зачисления на счета физических лиц (резидентов и нерезидентов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266,4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975,6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771,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618,7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39,8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538,3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834,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448,6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570,37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о от физических лиц (резидентов и нерезидентов) для переводов без открытия счет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3,8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5,6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9,7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9,8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6,6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3,6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0,3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2,8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6,36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оступ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1,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9,3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6,5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,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1,7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2,4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,7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6,8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9,62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расходовано наличной иностранной валюты, все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740,3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974,6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565,6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 409,6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969,4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718,8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502,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33,5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83,81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езено банками (списано со счета “касса”) из Российской Федераци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2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6,7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80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38,6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870,7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382,7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2,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2,6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4,67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банкам-резидента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909,6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80,5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680,9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461,9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16,4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95,7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35,6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35,6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690,23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ано физическим лицам (резидентам и нерезидентам) и выдано по конверси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955,4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411,6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03,8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41,2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93,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135,8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626,9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598,8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367,87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со счетов физических лиц (резидентов и нерезидентов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989,7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405,4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53,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39,5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472,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77,4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80,3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11,7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35,21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физическим лицам (резидентам и нерезидентам) переводов без открытия счет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9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,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,6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,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,6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,6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8,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,5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,75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расходова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2,2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7,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1,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2,9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9,2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5,4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8,9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1,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4,08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таток наличной иностранной валюты в кассах на конец отчетного перио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782,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167,3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442,3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 883,6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 112,3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356,2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916,3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793,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086,25</w:t>
            </w:r>
          </w:p>
        </w:tc>
      </w:tr>
    </w:tbl>
    <w:p>
      <w:pPr>
        <w:pStyle w:val="MZagolvokCenter"/>
        <w:keepNext w:val="true"/>
        <w:keepLines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t>Движение наличной иностранной валюты через уполномоченные банк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сем валютам в млн. долл. США)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2166"/>
        <w:gridCol w:w="2166"/>
        <w:gridCol w:w="2166"/>
        <w:gridCol w:w="2166"/>
      </w:tblGrid>
      <w:tr>
        <w:trPr>
          <w:tblHeader w:val="true"/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9 год</w:t>
            </w:r>
          </w:p>
        </w:tc>
      </w:tr>
      <w:tr>
        <w:trPr>
          <w:tblHeader w:val="true"/>
          <w:cantSplit w:val="true"/>
        </w:trPr>
        <w:tc>
          <w:tcPr>
            <w:tcW w:w="7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 квартал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 квартал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I квартал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ступило наличной иностранной валюты, всего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 705,8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 697,0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 102,3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2 505,21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езено банками (зачислено на счет “касса”) в Российскую Федерацию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546,5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4,59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88,4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3 609,61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лучено от банков-резидентов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548,1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 340,79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908,2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 797,20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лено у физических лиц (резидентов и нерезидентов) и принято по конверси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081,3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870,89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221,4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5 173,73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о для зачисления на счета физических лиц (резидентов и нерезидентов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 013,17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196,9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853,34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4 063,46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о от физических лиц (резидентов и нерезидентов) для переводов без открытия счет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99,29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070,1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69,5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6 238,98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оступления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17,3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3,7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1,2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622,24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расходовано наличной иностранной валюты, всего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 280,6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 097,9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 419,39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4 797,94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езено банками (списано со счета “касса”) из Российской Федераци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57,79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992,1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29,39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 679,31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банкам-резидентам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71,2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 274,19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861,5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 606,90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ано физическим лицам (резидентам и нерезидентам) и выдано по конверси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 270,9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070,14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 593,6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9 934,73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со счетов физических лиц (резидентов и нерезидентов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448,5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989,2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827,2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6 265,02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физическим лицам (резидентам и нерезидентам) переводов без открытия счет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1,6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4,6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3,4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119,69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расходования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80,4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97,6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14,2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 192,30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таток наличной иностранной валюты в кассах на конец отчетного период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442,39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356,2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086,2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 086,25</w:t>
            </w:r>
          </w:p>
        </w:tc>
      </w:tr>
    </w:tbl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vokCenter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Ввоз и вывоз наличной иностранной валюты уполномоченными банкам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млн. долл. США; конец периода)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992"/>
        <w:gridCol w:w="992"/>
        <w:gridCol w:w="992"/>
        <w:gridCol w:w="992"/>
        <w:gridCol w:w="992"/>
        <w:gridCol w:w="992"/>
        <w:gridCol w:w="992"/>
        <w:gridCol w:w="992"/>
        <w:gridCol w:w="1503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валют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а-вывоза</w:t>
            </w:r>
          </w:p>
        </w:tc>
      </w:tr>
      <w:tr>
        <w:trPr>
          <w:cantSplit w:val="true"/>
        </w:trPr>
        <w:tc>
          <w:tcPr>
            <w:tcW w:w="1039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9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481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109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663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623,66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9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0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6,7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0,4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0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4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80,8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 225,3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056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8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38,6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 641,9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06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870,7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 796,36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99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6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382,7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 279,2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4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4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2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2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2,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71,0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8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3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05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2,6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2,6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нтяб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5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3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2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4,6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7,41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Отдельные показатели, характеризующие операции с наличной иностранной валютой в уполномоченных банках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879"/>
        <w:gridCol w:w="879"/>
        <w:gridCol w:w="879"/>
        <w:gridCol w:w="879"/>
        <w:gridCol w:w="879"/>
        <w:gridCol w:w="879"/>
        <w:gridCol w:w="1051"/>
        <w:gridCol w:w="1559"/>
        <w:gridCol w:w="1559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ий размер разовой сделки (ед. валюты)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сделок (тысяч ед.)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емесячный курс (руб./ед. валюты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маржа по операции (руб.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я операций с данной иностранной валютой в общем объеме операций с наличной иностранной валютой в обменных пунктах и операционных кассах (%)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 лица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 лица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 лицам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 физических 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 лицам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ллар США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9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93,2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102,5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3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0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2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634,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20,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4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3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6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7,5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65,5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,28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5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1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77,7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27,0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,8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8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689,4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03,8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5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,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3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7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692,6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24,7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7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,0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6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607,4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94,5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7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1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5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70,2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73,2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4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9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,2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нтяб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3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621,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007,3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5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,04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9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9,5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57,5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5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4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0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7,9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9,6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68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6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24,7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9,4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7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6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29,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4,9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8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0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9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7,3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3,9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7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68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3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49,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4,9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1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7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7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5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01,4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0,6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7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7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66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92,5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4,6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7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4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9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нтяб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8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9,3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2,8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5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18</w:t>
            </w:r>
          </w:p>
        </w:tc>
      </w:tr>
    </w:tbl>
    <w:p>
      <w:pPr>
        <w:pStyle w:val="MZagolvokCenter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Объем операций с наличной иностранной валютой между уполномоченными банками и физическими лицам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сем валютам в млн. долл. США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992"/>
        <w:gridCol w:w="992"/>
        <w:gridCol w:w="992"/>
        <w:gridCol w:w="992"/>
        <w:gridCol w:w="992"/>
        <w:gridCol w:w="992"/>
        <w:gridCol w:w="1013"/>
        <w:gridCol w:w="992"/>
        <w:gridCol w:w="1503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валюты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упки-продажи</w:t>
            </w:r>
          </w:p>
        </w:tc>
      </w:tr>
      <w:tr>
        <w:trPr>
          <w:cantSplit w:val="true"/>
        </w:trPr>
        <w:tc>
          <w:tcPr>
            <w:tcW w:w="1041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8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4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93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96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,7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14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955,4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9 541,0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067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353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26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018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6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222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411,6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189,5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16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53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03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18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0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444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03,8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0,9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368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9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91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2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584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41,2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3,3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061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53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79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4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7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264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93,0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1,9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6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98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3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99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9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21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135,8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14,4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29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5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98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21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,3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59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626,9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967,36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56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0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7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2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0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13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598,8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 385,68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нтяб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2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08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1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24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6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348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367,8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 019,09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br w:type="page"/>
      </w:r>
      <w:r>
        <w:rPr/>
        <w:t>Распределение по средним размерам сделок операций с физическими лицами по покупке и продаже наличной иностранной валюты уполномоченными банками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28"/>
        <w:gridCol w:w="2041"/>
        <w:gridCol w:w="2211"/>
        <w:gridCol w:w="2041"/>
        <w:gridCol w:w="2211"/>
      </w:tblGrid>
      <w:tr>
        <w:trPr>
          <w:tblHeader w:val="true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упка у физических лиц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ажа физическим лицам</w:t>
            </w:r>
          </w:p>
        </w:tc>
      </w:tr>
      <w:tr>
        <w:trPr>
          <w:tblHeader w:val="true"/>
          <w:cantSplit w:val="true"/>
        </w:trPr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-во сделок (тыс. ед.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ъем сделок (млн. долл.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-во сделок (тыс. ед.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ъем сделок (млн. долл.)</w:t>
            </w:r>
          </w:p>
        </w:tc>
      </w:tr>
      <w:tr>
        <w:trPr>
          <w:cantSplit w:val="true"/>
        </w:trPr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юль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773,9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559,8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860,0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 527,57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,6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4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3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6,4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4,0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0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59,5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51,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354,4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32,9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0,1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6,3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8,9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66,24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3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8,0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,4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7,58</w:t>
            </w:r>
          </w:p>
        </w:tc>
      </w:tr>
      <w:tr>
        <w:trPr>
          <w:cantSplit w:val="true"/>
        </w:trPr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Август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731,3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126,9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788,2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 513,2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,9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7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6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5,2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2,8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,3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47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07,8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82,2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62,4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87,35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,3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2,9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1,7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31,0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5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5,6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,2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7,31</w:t>
            </w:r>
          </w:p>
        </w:tc>
      </w:tr>
      <w:tr>
        <w:trPr>
          <w:cantSplit w:val="true"/>
        </w:trPr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ентябрь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673,4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212,7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811,2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 233,95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,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6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8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3,3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3,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,4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4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31,0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21,2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50,6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99,2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6,1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7,6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3,2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13,5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6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4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8,8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финансового мониторинга и валютного контроля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одные данные об объемах покупки наличной иностранной валюты уполномоченными банками и их филиалами у физических лиц в 2009 году</w:t>
      </w:r>
    </w:p>
    <w:p>
      <w:pPr>
        <w:pStyle w:val="MainTextBezOtstupa1"/>
        <w:keepNext w:val="true"/>
        <w:keepLines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(в долларовом эквиваленте по всем видам валют без учета конверсионных операций одной иностранной валюты в другую иностранную валюту)</w:t>
      </w:r>
    </w:p>
    <w:p>
      <w:pPr>
        <w:pStyle w:val="MainTextBezOtstupa1"/>
        <w:keepNext w:val="true"/>
        <w:keepLines/>
        <w:spacing w:before="0" w:after="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млн. долл. США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621"/>
        <w:gridCol w:w="1621"/>
        <w:gridCol w:w="1621"/>
        <w:gridCol w:w="1621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деральные окру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 кварта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 кварта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I квартал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ПО РОССИЙСКОЙ ФЕДЕРАЦИИ*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4 017,8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7 670,0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 448,1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6 899,5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1. Центральны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 562,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 779,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 114,6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 669,0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,8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3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5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,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3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1,9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3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2,6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,6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7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,2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5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8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8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2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,4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3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7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3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4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2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4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8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,9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5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2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8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0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5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,3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6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4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1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,7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2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7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7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9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9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6,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4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2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4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0,6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7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5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475,0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89,3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328,4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57,2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4,4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8,4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,1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0,7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2. Северо-Западны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 200,8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262,2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663,7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274,8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6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9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2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0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8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.: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8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0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0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нецкий авт.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0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5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3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1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2,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7,6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0,9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,5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3,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4,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1,2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7,9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,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7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5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5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6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7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7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4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2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874,3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7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72,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4,2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3. Южны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559,5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38,3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79,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42,0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 (Адыгея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8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,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0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1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4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рачаево-Черкесская Республ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6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2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,7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,9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4,6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0,8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9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1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7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,5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6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8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7,9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8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6,7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1,4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3,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3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4. Приволжски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262,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32,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40,5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89,4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9,4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,2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,5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,7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8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6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 (Татарстан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7,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1,2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8,9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,1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,8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0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6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9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9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3,6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,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,9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,3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5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2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2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,5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,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,1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8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5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2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4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,1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5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6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2,6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,4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1,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6,9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1,2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7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,6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9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3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1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5. Уральски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332,9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00,8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81,8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50,1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2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9,3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2,9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9,5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6,8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.: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7,8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7,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4,5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1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нты-Мансийский авт.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5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3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вт.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9,5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4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6. Сибирски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359,5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09,9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87,4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62,1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9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8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9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8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6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0,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1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байкаль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8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5,5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,2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,6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6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8,6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1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5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6,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,3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,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8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0,7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,2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0,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,5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,8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,9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,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,7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1,4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6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7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1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7. Дальневосточны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737,5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46,4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80,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10,9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6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2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9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7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3,1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,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9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,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,4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,8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1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4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8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0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7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,4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1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8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4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вт.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вт.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Итого по федеральным округам**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24 015,5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7 669,3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9 447,5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6 898,6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Абсолютная ошибка (млн. долл. США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2,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0,7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0,6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0,9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Ошибка в % к общей сумм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0,0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Данные консолидированных отчетов уполномоченных банков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Данные отчетов филиалов и головных офисов уполномоченных банков.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одные данные об объемах продажи наличной иностранной валюты уполномоченными банками и их филиалами физическим лицам в 2009 году</w:t>
      </w:r>
    </w:p>
    <w:p>
      <w:pPr>
        <w:pStyle w:val="MainTextBezOtstupa1"/>
        <w:keepNext w:val="true"/>
        <w:keepLines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(в долларовом эквиваленте по всем видам валют без учета конверсионных операций одной иностранной валюты в другую иностранную валюту)</w:t>
      </w:r>
    </w:p>
    <w:p>
      <w:pPr>
        <w:pStyle w:val="MainTextBezOtstupa1"/>
        <w:keepNext w:val="true"/>
        <w:keepLines/>
        <w:spacing w:before="0" w:after="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млн. долл. США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621"/>
        <w:gridCol w:w="1621"/>
        <w:gridCol w:w="1621"/>
        <w:gridCol w:w="1621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деральные окру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 кварта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 кварта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I квартал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ПО РОССИЙСКОЙ ФЕДЕРАЦИИ*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8 784,5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7 859,6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7 650,1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3 274,7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1. Центральны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9 953,5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 544,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 866,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6 542,7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,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,5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,5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,3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9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2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0,8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4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7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6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1,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6,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,7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,4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7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5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0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0,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,4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,2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,0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5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3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6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5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9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8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9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7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3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4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6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2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1,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3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0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7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1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1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7,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,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,2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3,3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5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6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3,4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9,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4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,6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555,4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001,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213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341,0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6,6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7,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,2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8,8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2. Северо-Западны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 607,5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460,5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212,9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933,9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6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8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6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8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.: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4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9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нецкий авт.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4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1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2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3,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1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,8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,3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7,9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8,0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9,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0,4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3,4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,9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4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,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5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9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6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885,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47,4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3,4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04,6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3. Южны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953,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258,5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15,5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179,2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 (Адыгея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2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9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2,8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,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,2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9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,5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5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4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рачаево-Черкесская Республ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,5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9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1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45,1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2,6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5,7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6,8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2,6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0,9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,9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8,7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3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7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3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1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,7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1,7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,9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9,8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6,4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6,3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7,0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4. Приволжски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 620,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682,7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691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246,1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7,3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0,3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,5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6,4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7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9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5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7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 (Татарстан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9,6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5,4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2,7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5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7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3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4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0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2,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2,3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,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,0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2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8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0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8,6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,7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4,0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6,3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,6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,9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5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8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0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6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2,2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8,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,4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8,2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,8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6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,9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,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4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8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0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5. Уральски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613,9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202,0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40,4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71,4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9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5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6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63,3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1,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3,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8,2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.: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7,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7,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7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2,4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нты-Мансийский авт.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8,7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1,6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,0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,0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вт.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,2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,7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7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8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2,5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4,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,4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,0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6. Сибирски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 526,4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082,8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12,3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31,2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7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5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6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7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0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1,3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,9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4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,9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байкаль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1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9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1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0,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2,6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,9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9,7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1,6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8,5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,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8,7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8,4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0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,7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6,5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,6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9,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,9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5,0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,5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4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6,0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9,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8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0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7. Дальневосточный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 468,7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609,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03,7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55,7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0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9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,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4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6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5,2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0,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,9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3,5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9,1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8,1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,0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8,9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4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3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7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6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5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7,9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9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вт. об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вт. округ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Итого по федеральным округам**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38 743,6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17 840,6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7 642,4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13 260,5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Абсолютная ошибка (млн. долл. США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40,9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19,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7,7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14,1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Ошибка в % к общей сумм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0,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0,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0,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0,1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Данные консолидированных отчетов уполномоченных банков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Данные отчетов филиалов и головных офисов уполномоченных банков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финансового мониторинга и валютного контроля.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водные данные об объемах операций с физическими лицами по покупке и продаже основных видов наличной иностранной валюты уполномоченными банками в разрезе субъектов Российской Федерации за сентябрь 2009 года*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>
          <w:rFonts w:eastAsia="Arial"/>
        </w:rPr>
        <w:t xml:space="preserve"> </w:t>
      </w:r>
      <w:r>
        <w:rPr/>
        <w:t>(по видам валют в тыс. единиц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2"/>
        <w:gridCol w:w="917"/>
        <w:gridCol w:w="917"/>
        <w:gridCol w:w="917"/>
        <w:gridCol w:w="917"/>
        <w:gridCol w:w="917"/>
        <w:gridCol w:w="917"/>
        <w:gridCol w:w="917"/>
        <w:gridCol w:w="917"/>
      </w:tblGrid>
      <w:tr>
        <w:trPr>
          <w:tblHeader w:val="true"/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аименование региона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лар США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уплено у физических ли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дано физическим лица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уплено у физических ли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дано физическим лица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ПО РОССИЙСКОЙ ФЕДЕРАЦ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 316 10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0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 475 77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1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609 74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4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 208 99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5,1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1. Централь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772 37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0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 149 569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1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77 86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4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617 16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5,1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гор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93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16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67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037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я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75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83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3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91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ладими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24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20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51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75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оронеж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87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 79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91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 10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ван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9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51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3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84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луж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667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07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2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69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3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стро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57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63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2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51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у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3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33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0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7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пец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772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88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6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40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рл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0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965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0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4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яз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594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205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8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20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моле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21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30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6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0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мб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1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28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1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ве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63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33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7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91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ль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70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73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7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928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росла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65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77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50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08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. Моск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3 472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3 82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 91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4 891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ск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 65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 70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 765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 020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3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2. Северо-Запад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03 939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0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8 75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1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43 60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4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29 369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5,0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арел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14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6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7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5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2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17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4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24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3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хангельская обл.: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39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75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6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77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Ненец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7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олог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26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41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1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9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3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линингра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 66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 42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 076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 02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9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енингра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 17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 86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 19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 107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урм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26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40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531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40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вгор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0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47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4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05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ск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0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5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76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1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. Санкт-Петербур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 48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 26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 98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 51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3. Юж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78 34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0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72 74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1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0 36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4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89 934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5,1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Адыгея (Адыге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3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Дагест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03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 20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1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0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Ингуше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2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бардино-Балкар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525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0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алмык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3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рачаево-Черкес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5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3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Северная Осетия — Ал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9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97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8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9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ечен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аснодар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 874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 68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 55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 32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рополь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651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 68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26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71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страх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247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61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9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35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олгогра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774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 79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898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33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т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 07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 49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72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 05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4. Приволжски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00 86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0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32 344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1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59 43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4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15 52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5,1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Башкортост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151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 52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34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64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арий Э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6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1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3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рдов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4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312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6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Татарстан (Татарстан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33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 17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36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 29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дмурт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70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30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4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34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уваш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59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606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7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6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ерм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53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 329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55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40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90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045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8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90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жегор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 899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 24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971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 78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ренбург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426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539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57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28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ензе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7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568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9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17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9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ма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 018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 40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01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 48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рат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83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15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200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39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3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льян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466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009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5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6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5. Уральски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56 34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0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84 321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1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1 919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4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71 80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5,1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ург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99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3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вердл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 31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 984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 16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 02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юменская обл.: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93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 284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706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 80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Ханты-Мансий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54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 05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40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46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Ямало-Ненец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9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35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3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5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еляби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17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 06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40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75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6. Сибирски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60 89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0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09 19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1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7 25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4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61 930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5,1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Алт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4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6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Буря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5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827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0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Ты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7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Хакас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285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01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лтай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94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49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97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79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Забайкальский край: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6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15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6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Агинский Бурят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9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аснояр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196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 34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14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56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ркут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44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 45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6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28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емер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334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 89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16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182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восиби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 222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 938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53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 90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26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 84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99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70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о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789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40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88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01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7. Дальневосточ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3 33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0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58 848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1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9 30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4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3 25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5,1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Саха (Якут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92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586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6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96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мчатский край: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0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03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1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8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як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мор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 01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 12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1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33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Хабаров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21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 116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8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64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му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28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249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5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3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гад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70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3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хали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208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 72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0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30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Еврейская авт.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5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укот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54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Без учета объемов конверсионных операций одной иностранной валюты в другую иностранную валюту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финансового мониторинга и валютного контроля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 ноября 2009 года</w:t>
        <w:tab/>
        <w:t>№ ОД-707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уточнении персонального состава временной администрации по управлению кредитной организацией Общество с ограниченной ответственностью “Коммерческий банк “Первомайский” ООО “Комбанк “Первомайский” (г. Ижевск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производственной необходимостью и в дополнение к приказу Банка России от 23.09.2009 № ОД-626 “О назначении временной администрации по управлению кредитной организацией Общество с ограниченной ответственностью “Коммерческий банк “Первомайский” ООО “Комбанк “Первомайский” (г. Ижевск) в связи с отзывом лицензии на осуществление банковских опер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вести с 11 ноября 2009 года в состав временной администрации по управлению кредитной организацией Общество с ограниченной ответственностью “Коммерческий банк “Первомайский” Котова Михаила Васильевича — эксперта 1-й категории отдела внутренней безопасности Управления безопасности и защиты информации НБ Удмуртской Республики Банка России, Баталова Александра Аркадьевича — эксперта 1-й категории Сектора по мобилизационной работе и гражданской обороне НБ Удмуртской Республики Банка России, Чумакова Михаила Владимировича — ведущего экономиста отдела контроля и анализа отчетности кредитных организаций Управления по надзору за деятельностью коммерческих банков НБ Удмуртской Республики Банка России и Орлова Михаила Вячеславовича — ведущего экономиста отдела денежно-кредитного регулирования Сводно-экономического управления НБ Удмуртской Республики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, в срок не позднее рабочего дня, следующего за днем его получ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Г.Г. МЕЛИКЬЯН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 ноября 2009 года</w:t>
        <w:tab/>
        <w:t>№ ОД-727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уточнении персонального состава временной администрации по управлению кредитной организацией закрытое акционерное общество “Поволжский немецкий банк” ЗАО “WDB-банк” (г. Саратов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производственной необходимостью и в дополнение к приказу Банка России от 06.05.2009 № ОД-384 “О назначении временной администрации по управлению кредитной организацией закрытое акционерное общество “Поволжский немецкий банк” ЗАО “WDB-банк” (г. Саратов) в связи с отзывом лицензии на осуществление банковских опер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ывести с 13 ноября 2009 года из состава временной администрации по управлению кредитной организацией закрытое акционерное общество “Поволжский немецкий банк” Булгину Ирину Александровну — заместителя начальника отдела надзора за деятельностью кредитных организаций Управления надзора за деятельностью кредитных организаций ГУ Банка России по Саратовской област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, в срок не позднее рабочего дня, следующего за днем его получ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Г.Г. МЕЛИКЬЯН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 ноября 2009 года</w:t>
        <w:tab/>
        <w:t>№ ОД-731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уточнении персонального состава временной администрации по управлению кредитной организацией Коммерческий Банк “Либра” (Общество с ограниченной ответственностью) КБ “Либра” ООО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производственной необходимостью и в дополнение к приказу Банка России от 08.10.2009 № ОД-646 “О назначении временной администрации по управлению кредитной организацией Коммерческий Банк “Либра” (Общество с ограниченной ответственностью) КБ “Либра” ООО (г. Москва) в связи с отзывом лицензии на осуществление банковских опер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вести с 17 ноября 2009 года в состав временной администрации по управлению кредитной организацией Коммерческий Банк “Либра” (Общество с ограниченной ответственностью) Белякову Светлану Владимировну — главного эксперта отдела выявления сомнительных сделок Экспертно-аналитического департамента государственной корпорации “Агентство по страхованию вкладов” (по согласованию), Королеву Светлану Николаевну — главного эксперта отдела анализа причин банкротства Экспертно-аналитического департамента государственной корпорации “Агентство по страхованию вкладов” (по согласованию), Рыбакова Александра Юрьевича — ведущего эксперта отдела анализа причин банкротства Экспертно-аналитического департамента государственной корпорации “Агентство по страхованию вкладов” (по согласованию), Левину Марину Александровну — главного эксперта отдела организации учета требований кредиторов Департамента урегулирования требований кредиторов государственной корпорации “Агентство по страхованию вкладов” (по согласованию) и Баскакова Игоря Всеволодовича — ведущего эксперта отдела сопровождения ликвидационных процедур и реструктуризации банков Управления информационных технологий государственной корпорации “Агентство по страхованию вкладов” (по согласовани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, в срок не позднее рабочего дня, следующего за днем его получ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Г.Г. МЕЛИКЬЯН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признании выпуска несостоявшимся и аннулировании государственной регистрации ценных бумаг КБ “Ренессанс Капитал” (ООО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лицензирования деятельности и финансового оздоровления кредитных организаций Банка России 13 ноября 2009 года принял решение о признании несостоявшимся и об аннулировании государственной регистрации выпуска облигаций Коммерческого банка “Ренессанс Капитал” (Общество с ограниченной ответственностью) КБ “Ренессанс Капитал” (ООО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регистрации выпуска — 17 октября 2008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ирующий орган — Департамент лицензирования деятельности и финансового оздоровления кредитных организаций Банка России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Вид, категория (тип), иные идентификационные признаки, форма ценных бумаг — процентные неконвертируемые документарные облигации </w:t>
      </w:r>
      <w:r>
        <w:rPr>
          <w:rFonts w:cs="Arial" w:ascii="Arial" w:hAnsi="Arial"/>
          <w:b/>
          <w:color w:val="000000"/>
        </w:rPr>
        <w:t xml:space="preserve">серии 04 </w:t>
      </w:r>
      <w:r>
        <w:rPr>
          <w:rFonts w:cs="Arial" w:ascii="Arial" w:hAnsi="Arial"/>
          <w:color w:val="000000"/>
        </w:rPr>
        <w:t>на предъявителя с обязательным централизованным хранением, с обеспечением, с возможностью досрочного погашения по требованию владельце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минальная стоимость — 1000 рубл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ичество облигаций в выпуске — 5 000 000 штук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дивидуальный государственный регистрационный номер (код) — 40403354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ание — пункт 16.18 Инструкции Банка России от 10 марта 2006 года № 128-И “О правилах выпуска и регистрации ценных бумаг кредитными организациями на территории Российской Федерации”: неразмещение кредитной организацией — эмитентом в ходе эмиссии ни одной ценной бумаги выпуск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ценными бумагами, государственная регистрация которых аннулирована, запрещаются совершение сделок, а также их реклама, публичное объявление цен их покупки и(или) предлож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признании выпуска несостоявшимся и аннулировании государственной регистрации ценных бумаг КБ “Ренессанс Капитал” (ООО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лицензирования деятельности и финансового оздоровления кредитных организаций Банка России 13 ноября 2009 года принял решение о признании несостоявшимся и об аннулировании государственной регистрации выпуска облигаций Коммерческого банка “Ренессанс Капитал” (Общество с ограниченной ответственностью) КБ “Ренессанс Капитал” (ООО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регистрации выпуска — 17 октября 2008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ирующий орган — Департамент лицензирования деятельности и финансового оздоровления кредитных организаций Банка России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Вид, категория (тип), иные идентификационные признаки, форма ценных бумаг — процентные неконвертируемые документарные облигации </w:t>
      </w:r>
      <w:r>
        <w:rPr>
          <w:rFonts w:cs="Arial" w:ascii="Arial" w:hAnsi="Arial"/>
          <w:b/>
          <w:color w:val="000000"/>
        </w:rPr>
        <w:t xml:space="preserve">серии 05 </w:t>
      </w:r>
      <w:r>
        <w:rPr>
          <w:rFonts w:cs="Arial" w:ascii="Arial" w:hAnsi="Arial"/>
          <w:color w:val="000000"/>
        </w:rPr>
        <w:t>на предъявителя с обязательным централизованным хранением, с обеспечением, с возможностью досрочного погашения по требованию владельце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минальная стоимость — 1000 рубл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ичество облигаций в выпуске — 5 000 000 штук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дивидуальный государственный регистрационный номер (код) — 40503354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ание — пункт 16.18 Инструкции Банка России от 10 марта 2006 года № 128-И “О правилах выпуска и регистрации ценных бумаг кредитными организациями на территории Российской Федерации”: неразмещение кредитной организацией — эмитентом в ходе эмиссии ни одной ценной бумаги выпуск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ценными бумагами, государственная регистрация которых аннулирована, запрещаются совершение сделок, а также их реклама, публичное объявление цен их покупки и(или) предлож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о банкротстве ОАО “Межрегфинкомбанк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ешением Арбитражного суда г. Москвы, резолютивная часть которого объявлена 15 октября 2009 года, по делу № А40-111725/09-44-567 Открытое акционерное общество Коммерческий банк “Межрегиональная финансовая корпорация” (ОАО “Межрегфинкомбанк”), ОГРН 1022800000300, ИНН 2801012146, зарегистрированный по адресу: 109044, г. Москва, Воронцовский пер., 2, стр. 1, признан несостоятельным (банкротом), в отношении него открыто конкурсное производство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 конкурсного управляющего возложены на государственную корпорацию “Агентство по страхованию вкладов”, расположенную по адресу: 109240, г. Москва, Верхний Таганский тупик, 4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я кредиторов с приложением подлинных документов либо их надлежащим образом заверенных копий, подтверждающих обоснованность этих требований, или вступивших в законную силу судебных актов направляются представителю конкурсного управляющего по адресу: 115088, г. Москва, а/я 40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естр требований кредиторов подлежит закрытию, в том числе в целях предварительных выплат кредиторам первой очереди, по истечении 61 дня с даты первого опубликования настоящего сообщения в газете “Коммерсантъ” или в “Вестнике Банка Росс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никами первого собрания кредиторов являются кредиторы, предъявившие свои требования в течение 30 календарных дней со дня опубликования сведений о признании кредитной организации банкротом и об открытии конкурсного производства, а также в период деятельности временной администрации, назначенной Банком России, чьи требования установлены конкурсным управляющим. Датой предъявления требования является дата его получения представителем конкурсного управляющего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редъявлении требований кредитор обязан указать наряду с существом предъявляемых требований сведения о себе, в том числе: фамилию, имя, отчество, дату рождения, реквизиты документа, удостоверяющего личность, и почтовый адрес для направления корреспонденции (для физического лица), наименование, место нахождения (для юридического лица), контактный телефон, а также банковские реквизиты счета, открытого на имя кредитора в одном из банков Российской Федерации (при его наличии), на который могут перечисляться денежные средства в рамках расчетов с кредиторами в ходе конкурсного производств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ладельцам имущества, находящегося на хранении в ОАО “Межрегфинкомбанк”, предлагается обратиться за его истребованием по адресу расположения представителя конкурсного управляющего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Более подробную информацию о ходе конкурсного производства можно получить по телефону “горячей линии” 8-800-200-08-05 или направить запрос на электронную почту: credit@asv.org.ru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МБ “СЕНАТОР” (ООО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кредитной организацией МЕЖДУНАРОДНЫЙ БАНК “СЕНАТОР” (Общество с ограниченной ответственностью) МБ “СЕНАТОР” (ООО)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21069, г. Москва, Трубниковский пер., 30, стр. 3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ООО КБ “Универсал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кредитной организацией Общество с ограниченной ответственностью Коммерческий Банк “Универсал” ООО КБ “Универсал”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623121, Свердловская обл., г. Первоуральск, ул. Ленина, 31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г. Москве, в единый государственный реестр юридических лиц внесена запись от 30.10.2009 за № 2097711020438 о государственной регистрации кредитной организации Коммерческий банк “ИБЕРУС” (закрытое акционерное общество) ЗАО КБ “ИБЕРУС” (основной государственный регистрационный номер 1027739325460) в связи с ее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2.10.2009 № ОД-670 в Книгу государственной регистрации кредитных организаций внесена запись о ликвидации кредитной организации Коммерческий банк “ИБЕРУС” (закрытое акционерное общество) ЗАО КБ “ИБЕРУС” (регистрационный номер Банка России 3259, ранее присвоенный Банком России при регистрации создаваемого юридического лица).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ставки денежного рынка</w:t>
      </w:r>
    </w:p>
    <w:p>
      <w:pPr>
        <w:pStyle w:val="MZagolvokCenter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ломбардных кредитных аукционов</w:t>
      </w:r>
    </w:p>
    <w:p>
      <w:pPr>
        <w:pStyle w:val="Style16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Департамент внешних и общественных связей Банка России сообщает, что 10 ноября 2009 года Центральный банк Российской Федерации провел ломбардные кредитные аукционы по американскому способу: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со сроком кредита 2 недели (14 календарных дней), дата предоставления ломбардного кредита Банка России по итогам аукциона — 11 ноября 2009 года, дата погашения ломбардного кредита и уплаты процентов по нему — 25 ноября 2009 года;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со сроком кредита 3 месяца (91 календарный день), дата предоставления ломбардного кредита Банка России по итогам аукциона — 11 ноября 2009 года, дата погашения ломбардного кредита и уплаты процентов по нему — 10 февраля 2010 года.</w:t>
      </w:r>
    </w:p>
    <w:p>
      <w:pPr>
        <w:pStyle w:val="Style16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По итогам аукциона со сроком предоставления денежных средств на 2 недели установлена ставка отсечения в размере 6,76 процента годовых.</w:t>
      </w:r>
    </w:p>
    <w:p>
      <w:pPr>
        <w:pStyle w:val="Style16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Средневзвешенная процентная ставка — 6,80 процента годовых.</w:t>
      </w:r>
    </w:p>
    <w:p>
      <w:pPr>
        <w:pStyle w:val="Style16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Ломбардный кредитный аукцион со сроком предоставления денежных средств на 3 месяца признан несостоявшимся в связи с участием одной кредитной организации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1.2009 г.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депозитных аукционов</w:t>
      </w:r>
    </w:p>
    <w:p>
      <w:pPr>
        <w:pStyle w:val="Style16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Департамент внешних и общественных связей Банка России сообщает, что 12 ноября 2009 года Центральный банк Российской Федерации в соответствии со ст. 46 Федерального закона от 10.07.2002 № 86-ФЗ “О Центральном банке Российской Федерации (Банке России)” и Положением Банка России от 05.11.2002 № 203-П “О порядке проведения Центральным банком Российской Федерации депозитных операций с кредитными организациями в валюте Российской Федерации” провел депозитные аукционы, в том числе с использованием системы “Рейтерс-Дилинг”, Системы электронных торгов ЗАО ММВБ и путем оформления Договоров-Заявок, со сроком привлечения средств в депозит 4 недели (дата привлечения средств в депозит — 13 ноября 2009 года, дата возврата депозита и уплаты процентов — 11 декабря 2009 года) и 3 месяца (дата привлечения средств в депозит — 13 ноября 2009 года, дата возврата депозита и уплаты процентов — 12 февраля 2010 года).</w:t>
      </w:r>
    </w:p>
    <w:p>
      <w:pPr>
        <w:pStyle w:val="Style16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В аукционе со сроком привлечения средств в депозит 4 недели приняли участие 74 банка-резидента из 42 регионов.</w:t>
      </w:r>
    </w:p>
    <w:p>
      <w:pPr>
        <w:pStyle w:val="Style16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На аукцион банками были поданы заявки с предложением процентных ставок в диапазоне от 4,5 до 28 процентов годовых.</w:t>
      </w:r>
    </w:p>
    <w:p>
      <w:pPr>
        <w:pStyle w:val="Style16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Центральным банком Российской Федерации установлена ставка отсечения в размере 5,95 процента годовых.</w:t>
      </w:r>
    </w:p>
    <w:p>
      <w:pPr>
        <w:pStyle w:val="Style16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Средневзвешенная процентная ставка — 5,69 процента годовых.</w:t>
      </w:r>
    </w:p>
    <w:p>
      <w:pPr>
        <w:pStyle w:val="Style16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Аукцион со сроком привлечения средств в депозит 3 месяца признан несостоявшимся в связи с участием одной кредитной организации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11.2009 г.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ремя привлечения депозитов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0.11.2009 до 11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1.11.2009 до 12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9.11.2009 до 16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1.11.2009 до 18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1.11.2009 до 12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2.11.2009 до 13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0.11.2009 до 17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2.11.2009 до 19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2.11.2009 до 13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3.11.2009 до 16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1.11.2009 до 18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3.11.2009 до 20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3.11.2009 до 16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6.11.2009 до 17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2.11.2009 до 19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6.11.2009 до 23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6.11.2009 до 17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7.11.2009 до 18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3.11.2009 до 20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7.11.2009 до 24.11.2009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овернайт (однодневный расчетный кредит)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10"/>
        <w:gridCol w:w="1410"/>
        <w:gridCol w:w="1410"/>
        <w:gridCol w:w="1410"/>
        <w:gridCol w:w="1410"/>
      </w:tblGrid>
      <w:tr>
        <w:trPr>
          <w:tblHeader w:val="true"/>
          <w:cantSplit w:val="true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1</w:t>
            </w:r>
          </w:p>
        </w:tc>
      </w:tr>
      <w:tr>
        <w:trPr>
          <w:cantSplit w:val="true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кредиту овернайт, % годовых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Фиксированная процентная ставка по ломбардным кредитам Банка России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10"/>
        <w:gridCol w:w="1410"/>
        <w:gridCol w:w="1410"/>
        <w:gridCol w:w="1410"/>
        <w:gridCol w:w="1410"/>
      </w:tblGrid>
      <w:tr>
        <w:trPr>
          <w:tblHeader w:val="true"/>
          <w:cantSplit w:val="true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1</w:t>
            </w:r>
          </w:p>
        </w:tc>
      </w:tr>
      <w:tr>
        <w:trPr>
          <w:cantSplit w:val="true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 срок 30 календарных дней, % годовых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 срок 7 календарных дней, % годовых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</w:tr>
      <w:tr>
        <w:trPr>
          <w:cantSplit w:val="true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 срок 1 календарный день, % годовых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spacing w:before="120" w:after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казатели ставок межбанковского рынка, рассчитываемые Центральным банком Российской Федерации на основе ставок кредитных организаций</w:t>
        <w:br/>
        <w:t>9—13 ноября 2009 года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k Bid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3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4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5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31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k Offered Rate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5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6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7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40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НЫМ КРЕДИТАМ</w:t>
        <w:br/>
        <w:t>(MIACR — Moscow Interbank Actual Credit Rate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**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6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о сравнению с периодом со 2.11.2009 по 6.11.2009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 Ставки рассчитываются как средневзвешенные по объемам фактических сделок по предоставлению межбанковских кредитов кредитными организациями; изменение по сравнению с периодом с 30.10.2009 по 5.11.2009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Комментарий</w:t>
      </w:r>
    </w:p>
    <w:p>
      <w:pPr>
        <w:pStyle w:val="MainText"/>
        <w:rPr/>
      </w:pPr>
      <w:r>
        <w:rPr>
          <w:rFonts w:cs="Arial" w:ascii="Arial" w:hAnsi="Arial"/>
        </w:rPr>
        <w:t>C 1.04.2004 данные по ставкам межбанковского кредитного рынка (MIBID, MIBOR</w:t>
      </w:r>
      <w:r>
        <w:rPr>
          <w:rFonts w:cs="Arial" w:ascii="Arial" w:hAnsi="Arial"/>
          <w:color w:val="000000"/>
        </w:rPr>
        <w:t>, MIACR) рассчитываются на основе формы отчетности № 0409325, введенной Указанием Банка России № 1376-У от 16 января 2004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ология расчета показателей остается неизменной: заявляемые ставки MIBID и MIBOR рассчитываются как среднее арифметическое из ставок по отдельным банкам. Средняя фактическая ставка MIACR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куемые показатели по ставкам межбанковского кредитного рынка рассчитываются на основе данных указанных банков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Кредитные организации, уполномоченные к предоставлению отчетности по форме № 0409325 “Процентные ставки по межбанковским кредитам”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81"/>
        <w:gridCol w:w="1665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кредитной организ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ИН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ВТ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ТБ 24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ГПБ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Королевский Банк Шотландии” ЗА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КЕАН БАНК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Развитие-Столица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анк БКФ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ЮниКредит Бан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внутренний финансовый рынок</w:t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  <w:lang w:val="ru-RU"/>
        </w:rPr>
      </w:pPr>
      <w:r>
        <w:rPr>
          <w:rFonts w:cs="Arial" w:ascii="Arial" w:hAnsi="Arial"/>
          <w:color w:val="000000"/>
          <w:sz w:val="30"/>
        </w:rPr>
        <w:t>РЫНОК ДРАГОЦЕННЫХ МЕТАЛЛОВ</w:t>
      </w:r>
    </w:p>
    <w:p>
      <w:pPr>
        <w:pStyle w:val="Zagolovok"/>
        <w:keepNext w:val="true"/>
        <w:spacing w:before="120" w:after="120"/>
        <w:rPr/>
      </w:pPr>
      <w:r>
        <w:rPr/>
        <w:t>Динамика учетных цен на драгоценные металлы (руб./грамм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олот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ебр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лати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лладий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8,1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61,4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7,48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6,1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3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1,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,76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8,6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9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9,5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1,89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8,6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2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60,0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3,54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6,7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2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9,8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8,18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Дата вступления в силу значений учетных цен.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ВАЛЮТНЫЙ РЫНОК</w:t>
      </w:r>
    </w:p>
    <w:p>
      <w:pPr>
        <w:pStyle w:val="Zagolovok"/>
        <w:keepNext w:val="true"/>
        <w:keepLines/>
        <w:spacing w:before="12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cs="Arial" w:ascii="Arial" w:hAnsi="Arial"/>
          <w:vertAlign w:val="superscript"/>
          <w:lang w:val="ru-RU"/>
        </w:rPr>
        <w:t>1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325"/>
        <w:gridCol w:w="1325"/>
        <w:gridCol w:w="1325"/>
        <w:gridCol w:w="1325"/>
        <w:gridCol w:w="1324"/>
        <w:gridCol w:w="1"/>
      </w:tblGrid>
      <w:tr>
        <w:trPr>
          <w:tblHeader w:val="true"/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</w:tr>
      <w:tr>
        <w:trPr>
          <w:tblHeader w:val="true"/>
          <w:cantSplit w:val="true"/>
        </w:trPr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австралий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2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2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9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60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67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 белорусских рубл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87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8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8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7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283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дат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,01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86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99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699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7025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оллар СШ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849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739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700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67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8345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евр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147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074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042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91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897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исланд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27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15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197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034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0243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казахских тенг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11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054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055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090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2429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канад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83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122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44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427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4405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китайских юан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259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09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047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997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2403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норвеж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254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394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637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20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2022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Д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008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058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970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965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1162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ингапур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79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69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70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652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786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турецкая ли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53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502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503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44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4237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украинских гриве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268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00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06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134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3798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фунт стерлингов Соединенного Королев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39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,870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09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,42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0959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швед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86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907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21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99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0328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швейцарский фран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583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485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57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42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4112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японских ие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00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015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955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937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9903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cs="Arial" w:ascii="Arial" w:hAnsi="Arial"/>
          <w:sz w:val="16"/>
          <w:vertAlign w:val="superscript"/>
          <w:lang w:val="ru-RU"/>
        </w:rPr>
        <w:t>1</w:t>
      </w:r>
      <w:r>
        <w:rPr>
          <w:rFonts w:cs="Arial" w:ascii="Arial" w:hAnsi="Arial"/>
          <w:sz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ИНАМИКА КУРСОВ ДОЛЛАРА США И ЕВРО К РУБЛЮ И ПОКАЗАТЕЛИ БИРЖЕВЫХ ТОРГОВ ЗА ПЕРИОД С 9 ПО 13 НОЯБРЯ 2009 ГОДА</w:t>
      </w:r>
    </w:p>
    <w:p>
      <w:pPr>
        <w:pStyle w:val="MZagolovok"/>
        <w:keepNext w:val="true"/>
        <w:keepLines/>
        <w:spacing w:before="60" w:after="60"/>
        <w:jc w:val="center"/>
        <w:rPr/>
      </w:pPr>
      <w:r>
        <w:rPr/>
        <w:t>Средневзвешенный курс и объемы биржевых торгов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389"/>
        <w:gridCol w:w="936"/>
        <w:gridCol w:w="1389"/>
        <w:gridCol w:w="936"/>
        <w:gridCol w:w="1389"/>
        <w:gridCol w:w="936"/>
        <w:gridCol w:w="1389"/>
        <w:gridCol w:w="936"/>
      </w:tblGrid>
      <w:tr>
        <w:trPr>
          <w:tblHeader w:val="true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9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ая торговая сессия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80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7,85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80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73,62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12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,71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12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,514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72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6,39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72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86,33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05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54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03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877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67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05,52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07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,63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07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674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70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7,26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72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57,85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96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,24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96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6,196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82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3,62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83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86,48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90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,39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91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,8110</w:t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 доллара и объемы биржевых торгов по доллару США</w:t>
      </w:r>
    </w:p>
    <w:p>
      <w:pPr>
        <w:pStyle w:val="Style16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6260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едневзвешенный курс и объемы торгов ЕТС по евро</w:t>
      </w:r>
    </w:p>
    <w:p>
      <w:pPr>
        <w:pStyle w:val="Style16"/>
        <w:keepNext w:val="true"/>
        <w:spacing w:before="0" w:after="6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54980" cy="397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РЫНОК ГКО—ОФЗ—ОБР</w:t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Департамент внешних и общественных связей Банка России сообщает, что аукцион по размещению дополнительного выпуска облигаций федерального займа с постоянным купонным доходом </w:t>
      </w:r>
      <w:r>
        <w:rPr>
          <w:rFonts w:cs="Arial" w:ascii="Arial" w:hAnsi="Arial"/>
          <w:b/>
          <w:color w:val="000000"/>
        </w:rPr>
        <w:t xml:space="preserve">№ SU25070RMFS </w:t>
      </w:r>
      <w:r>
        <w:rPr>
          <w:rFonts w:cs="Arial" w:ascii="Arial" w:hAnsi="Arial"/>
          <w:color w:val="000000"/>
        </w:rPr>
        <w:t xml:space="preserve">(выпуск — </w:t>
      </w:r>
      <w:r>
        <w:rPr>
          <w:rFonts w:cs="Arial" w:ascii="Arial" w:hAnsi="Arial"/>
          <w:b/>
          <w:color w:val="000000"/>
        </w:rPr>
        <w:t xml:space="preserve">11 ноября 2009 года, </w:t>
      </w:r>
      <w:r>
        <w:rPr>
          <w:rFonts w:cs="Arial" w:ascii="Arial" w:hAnsi="Arial"/>
          <w:color w:val="000000"/>
        </w:rPr>
        <w:t xml:space="preserve">погашение — </w:t>
      </w:r>
      <w:r>
        <w:rPr>
          <w:rFonts w:cs="Arial" w:ascii="Arial" w:hAnsi="Arial"/>
          <w:b/>
          <w:color w:val="000000"/>
        </w:rPr>
        <w:t xml:space="preserve">28 сентября 2011 года, </w:t>
      </w:r>
      <w:r>
        <w:rPr>
          <w:rFonts w:cs="Arial" w:ascii="Arial" w:hAnsi="Arial"/>
          <w:color w:val="000000"/>
        </w:rPr>
        <w:t xml:space="preserve">срок обращения — </w:t>
      </w:r>
      <w:r>
        <w:rPr>
          <w:rFonts w:cs="Arial" w:ascii="Arial" w:hAnsi="Arial"/>
          <w:b/>
          <w:color w:val="000000"/>
        </w:rPr>
        <w:t>686 дней</w:t>
      </w:r>
      <w:r>
        <w:rPr>
          <w:rFonts w:cs="Arial" w:ascii="Arial" w:hAnsi="Arial"/>
          <w:color w:val="000000"/>
        </w:rPr>
        <w:t xml:space="preserve">) состоялся </w:t>
      </w:r>
      <w:r>
        <w:rPr>
          <w:rFonts w:cs="Arial" w:ascii="Arial" w:hAnsi="Arial"/>
          <w:b/>
          <w:color w:val="000000"/>
        </w:rPr>
        <w:t>11 ноября 2009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личество организаций-дилеров, принявших участие в аукционе, — </w:t>
      </w:r>
      <w:r>
        <w:rPr>
          <w:rFonts w:cs="Arial" w:ascii="Arial" w:hAnsi="Arial"/>
          <w:b/>
          <w:color w:val="000000"/>
        </w:rPr>
        <w:t>29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Объем выпуска, объявленный Министерством финансов Российской Федерации, составил </w:t>
      </w:r>
      <w:r>
        <w:rPr>
          <w:rFonts w:cs="Arial" w:ascii="Arial" w:hAnsi="Arial"/>
          <w:b/>
          <w:color w:val="000000"/>
        </w:rPr>
        <w:t xml:space="preserve">10 000 000 000 руб. 00 коп. </w:t>
      </w:r>
      <w:r>
        <w:rPr>
          <w:rFonts w:cs="Arial" w:ascii="Arial" w:hAnsi="Arial"/>
          <w:color w:val="000000"/>
        </w:rPr>
        <w:t xml:space="preserve">Была разрешена подача неконкурентных заявок в объеме не более </w:t>
      </w:r>
      <w:r>
        <w:rPr>
          <w:rFonts w:cs="Arial" w:ascii="Arial" w:hAnsi="Arial"/>
          <w:b/>
          <w:color w:val="000000"/>
        </w:rPr>
        <w:t xml:space="preserve">25,00% </w:t>
      </w:r>
      <w:r>
        <w:rPr>
          <w:rFonts w:cs="Arial" w:ascii="Arial" w:hAnsi="Arial"/>
          <w:color w:val="000000"/>
        </w:rPr>
        <w:t>от общего объема заявок, поданных дилером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На аукцион подавались заявки в диапазоне от </w:t>
      </w:r>
      <w:r>
        <w:rPr>
          <w:rFonts w:cs="Arial" w:ascii="Arial" w:hAnsi="Arial"/>
          <w:b/>
          <w:color w:val="000000"/>
        </w:rPr>
        <w:t xml:space="preserve">103,3417 </w:t>
      </w:r>
      <w:r>
        <w:rPr>
          <w:rFonts w:cs="Arial" w:ascii="Arial" w:hAnsi="Arial"/>
          <w:color w:val="000000"/>
        </w:rPr>
        <w:t xml:space="preserve">до </w:t>
      </w:r>
      <w:r>
        <w:rPr>
          <w:rFonts w:cs="Arial" w:ascii="Arial" w:hAnsi="Arial"/>
          <w:b/>
          <w:color w:val="000000"/>
        </w:rPr>
        <w:t xml:space="preserve">99,3800% </w:t>
      </w:r>
      <w:r>
        <w:rPr>
          <w:rFonts w:cs="Arial" w:ascii="Arial" w:hAnsi="Arial"/>
          <w:color w:val="000000"/>
        </w:rPr>
        <w:t xml:space="preserve">от номинала. Общий объем поданных конкурентных и неконкурентных заявок составил </w:t>
      </w:r>
      <w:r>
        <w:rPr>
          <w:rFonts w:cs="Arial" w:ascii="Arial" w:hAnsi="Arial"/>
          <w:b/>
          <w:color w:val="000000"/>
        </w:rPr>
        <w:t xml:space="preserve">25 613 317 000 руб. 00 коп. </w:t>
      </w:r>
      <w:r>
        <w:rPr>
          <w:rFonts w:cs="Arial" w:ascii="Arial" w:hAnsi="Arial"/>
          <w:color w:val="000000"/>
        </w:rPr>
        <w:t>по номиналу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Минимальная цена удовлетворенных конкурентных заявок в соответствии с решением Министерства финансов Российской Федерации составила </w:t>
      </w:r>
      <w:r>
        <w:rPr>
          <w:rFonts w:cs="Arial" w:ascii="Arial" w:hAnsi="Arial"/>
          <w:b/>
          <w:color w:val="000000"/>
        </w:rPr>
        <w:t xml:space="preserve">103,3109% </w:t>
      </w:r>
      <w:r>
        <w:rPr>
          <w:rFonts w:cs="Arial" w:ascii="Arial" w:hAnsi="Arial"/>
          <w:color w:val="000000"/>
        </w:rPr>
        <w:t xml:space="preserve">от номинала. Конкурентные заявки удовлетворены на общий объем </w:t>
      </w:r>
      <w:r>
        <w:rPr>
          <w:rFonts w:cs="Arial" w:ascii="Arial" w:hAnsi="Arial"/>
          <w:b/>
          <w:color w:val="000000"/>
        </w:rPr>
        <w:t xml:space="preserve">7 287 000 000 руб. 00 коп. </w:t>
      </w:r>
      <w:r>
        <w:rPr>
          <w:rFonts w:cs="Arial" w:ascii="Arial" w:hAnsi="Arial"/>
          <w:color w:val="000000"/>
        </w:rPr>
        <w:t xml:space="preserve">по номиналу (что составляет </w:t>
      </w:r>
      <w:r>
        <w:rPr>
          <w:rFonts w:cs="Arial" w:ascii="Arial" w:hAnsi="Arial"/>
          <w:b/>
          <w:color w:val="000000"/>
        </w:rPr>
        <w:t xml:space="preserve">30,97% </w:t>
      </w:r>
      <w:r>
        <w:rPr>
          <w:rFonts w:cs="Arial" w:ascii="Arial" w:hAnsi="Arial"/>
          <w:color w:val="000000"/>
        </w:rPr>
        <w:t>от общего объема поданных конкурентных заявок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редневзвешенная цена всех удовлетворенных на аукционе заявок составила </w:t>
      </w:r>
      <w:r>
        <w:rPr>
          <w:rFonts w:cs="Arial" w:ascii="Arial" w:hAnsi="Arial"/>
          <w:b/>
          <w:color w:val="000000"/>
        </w:rPr>
        <w:t xml:space="preserve">103,3164% </w:t>
      </w:r>
      <w:r>
        <w:rPr>
          <w:rFonts w:cs="Arial" w:ascii="Arial" w:hAnsi="Arial"/>
          <w:color w:val="000000"/>
        </w:rPr>
        <w:t xml:space="preserve">от номинала. По этой цене были удовлетворены неконкурентные заявки на общий номинальный объем </w:t>
      </w:r>
      <w:r>
        <w:rPr>
          <w:rFonts w:cs="Arial" w:ascii="Arial" w:hAnsi="Arial"/>
          <w:b/>
          <w:color w:val="000000"/>
        </w:rPr>
        <w:t>2 077 065 000 руб. 00 коп.</w:t>
      </w:r>
    </w:p>
    <w:p>
      <w:pPr>
        <w:pStyle w:val="MainText"/>
        <w:spacing w:before="0" w:after="120"/>
        <w:rPr/>
      </w:pPr>
      <w:r>
        <w:rPr/>
        <w:t>Доходность облигаций по итогам аукциона: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022"/>
        <w:gridCol w:w="4022"/>
      </w:tblGrid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 xml:space="preserve">При минимальной цене </w:t>
            </w: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103,3109%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 xml:space="preserve">При cредневзвешенной цене </w:t>
            </w: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103,3164%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Доходность, % годовых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8,2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8,22</w:t>
            </w:r>
          </w:p>
        </w:tc>
      </w:tr>
    </w:tbl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11.2009 г.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ovok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09.11.2009—13.11.2009</w:t>
      </w:r>
    </w:p>
    <w:p>
      <w:pPr>
        <w:pStyle w:val="MZagolovok"/>
        <w:keepNext w:val="true"/>
        <w:keepLines/>
        <w:spacing w:before="0" w:after="120"/>
        <w:rPr/>
      </w:pPr>
      <w:r>
        <w:rPr/>
        <w:t>Итоги торгов на рынке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01"/>
        <w:gridCol w:w="991"/>
        <w:gridCol w:w="1276"/>
        <w:gridCol w:w="1783"/>
        <w:gridCol w:w="1783"/>
        <w:gridCol w:w="1783"/>
      </w:tblGrid>
      <w:tr>
        <w:trPr>
          <w:tblHeader w:val="true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вы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о погашения, л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торг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 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а, % от номинала*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ность, % годовых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 705,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8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4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,4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583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6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2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6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6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79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,7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82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,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30,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93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243,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806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8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043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6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2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0,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38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27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9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6,6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32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3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5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32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412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5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4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,24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,4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0,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,57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,8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5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,76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,99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,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23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00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655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297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,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37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4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2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,90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,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,997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6,4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194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4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2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,225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,5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,6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,787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7,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64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,25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0,5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3,693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9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3,898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,6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3,08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8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3,806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5,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3,858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,2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34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00,8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,00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41,6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81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997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6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28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8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53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3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,944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99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7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067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4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,6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6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05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,68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,77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8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/>
      </w:pPr>
      <w:r>
        <w:rPr/>
        <w:t>Основные характеристики обращающихся выпусков ГКО—ОФЗ по состоянию на 13.11.2009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74"/>
        <w:gridCol w:w="867"/>
        <w:gridCol w:w="850"/>
        <w:gridCol w:w="851"/>
        <w:gridCol w:w="992"/>
        <w:gridCol w:w="851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д выпу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начала размещ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пог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минал одной облигации*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ъем в обращении,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ближайшей вы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ет до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ип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купона, % годовых/ Погашаемая доля номинала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змер выплат на одну облигацию, 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мма выплаты, млн. руб.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3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5"/>
                <w:lang w:val="ru-RU"/>
              </w:rPr>
              <w:t>128 933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2.2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32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2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9.2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2.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182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2.2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2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9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38,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07.2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12.2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9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76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7.2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7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1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52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7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 648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1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9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9,8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1.2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7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29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1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2,8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1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3,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17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1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3,6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1.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7.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 222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55,5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1.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7.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 783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7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2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7.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 866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,4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1.2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1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9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6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35,1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8.2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67,6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2.2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512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2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4,7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5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2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0,7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2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473,1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8.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2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96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5"/>
                <w:lang w:val="ru-RU"/>
              </w:rPr>
              <w:t>116 911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2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022,9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7.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2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9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2.2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 794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2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9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238,5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8.2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02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,8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92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3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28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3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325,1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 572,4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9.2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9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03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8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46,2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7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9.2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9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03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45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9.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9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4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4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7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0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11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11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11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27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10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 09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9,6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124,2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6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9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1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47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234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/>
      </w:pPr>
      <w:r>
        <w:rPr/>
        <w:t>Некоторые показатели, характеризующие рынок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183"/>
        <w:gridCol w:w="1183"/>
        <w:gridCol w:w="1183"/>
        <w:gridCol w:w="1183"/>
        <w:gridCol w:w="1183"/>
      </w:tblGrid>
      <w:tr>
        <w:trPr>
          <w:tblHeader w:val="true"/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.20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1.20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.2009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инальная стоимость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74 755,4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84 274,3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95 232,3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95 952,8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95 952,89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 983,4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 983,4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 983,4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 983,4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 983,4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4 531,6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4 050,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4 058,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4 058,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4 058,51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8 240,4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8 240,4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9 190,4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9 910,9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9 910,9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ыночная стоимость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83 451,8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94 289,9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03 864,9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10 716,3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09 022,28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 889,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 908,9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 890,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 947,4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 972,93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7 465,9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0 422,8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1 187,9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2 540,5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2 634,25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3 096,7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0 958,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9 786,9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5 228,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3 415,09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124,8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611,8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366,4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99,3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2,91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,6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3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,7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71,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557,2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045,1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7,8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,0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,7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6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94,9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83,9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5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эффициент оборачиваемости по рыночной стоимост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5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икатор рыночного портфеля, % годовых*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9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5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5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**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5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Срок до погаше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Рассчитывается как эффективная доходность по выпускам ГКО—ОФЗ, взвешенная по объемам в обращении и дю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* Рассчитывается как дюрация выпусков облигаций, взвешенная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официальные документы</w:t>
      </w:r>
    </w:p>
    <w:p>
      <w:pPr>
        <w:pStyle w:val="MainTextBezOtstupa1"/>
        <w:keepNext w:val="true"/>
        <w:keepLines/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Зарегистрировано</w:t>
        <w:br/>
        <w:t>Министерством юстиции</w:t>
        <w:br/>
        <w:t>Российской Федерации</w:t>
        <w:br/>
        <w:t>6 ноября 2009 года</w:t>
        <w:br/>
        <w:t>Регистрационный № 15181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 сентября 2009 года</w:t>
        <w:tab/>
        <w:t>№ 2296-У</w:t>
      </w:r>
    </w:p>
    <w:p>
      <w:pPr>
        <w:pStyle w:val="MZagolvokCenter"/>
        <w:keepNext w:val="true"/>
        <w:keepLines/>
        <w:spacing w:before="0" w:after="120"/>
        <w:rPr/>
      </w:pPr>
      <w:r>
        <w:rPr>
          <w:rFonts w:cs="Arial" w:ascii="Arial" w:hAnsi="Arial"/>
        </w:rPr>
        <w:t>УКАЗАНИЕ</w:t>
        <w:br/>
        <w:t>О порядке представления банком ходатайства о прекращении права на работу с вкладами на основании требования Банка России, направляемого в случае несоответствия банка требованиям к участию в системе страхования вкладов или в соответствии с частью 3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статьи 48 Федерального закона “О страховании вкладов физических лиц в банках Российской Федерации”, и порядке признания утратившей силу лицензии Банка России на привлечение во вклады денежных средств физических лиц в рублях, или лицензии Банка России на привлечение во вклады денежных средств физических лиц в рублях и иностранной валюте, или Генеральной лицензии</w:t>
      </w:r>
    </w:p>
    <w:p>
      <w:pPr>
        <w:pStyle w:val="MainText"/>
        <w:rPr/>
      </w:pPr>
      <w:r>
        <w:rPr>
          <w:rFonts w:cs="Arial" w:ascii="Arial" w:hAnsi="Arial"/>
        </w:rPr>
        <w:t>Банк России в соответствии со статьей 48 Федерального закона от 23 декабря 2003 года № 177-ФЗ “О страховании вкладов физических лиц в банках Российской Федерации” (Собрание законодательства Российской Федерации, 2003, № 52, ст. 5029; 2004, № 34, ст. 3521; 2005, № 1, ст. 23; № 43, ст. 4351; 2006, № 31, ст. 3449; 2007, № 12, ст. 1350; 2008, № 42, ст. 4699; № 52, ст. 6225) устанавливает порядок представления банком ходатайства о прекращении права на работу с вкладами на основании требования Банка России, направляемого в случае несоответствия банка требованиям к участию в системе страхования вкладов или в соответствии с частью 3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статьи 48 Федерального закона “О страховании вкладов физических лиц в банках Российской Федерации”, и порядок признания утратившей силу лицензии Банка России на привлечение во вклады денежных средств физических лиц в рублях, или лицензии Банка России на привлечение во вклады денежных средств физических лиц в рублях и иностранной валюте, или Генеральной лицензии (далее — разрешение Банка России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Требование Банка России о представлении банком ходатайства о прекращении права на работу с вкладами (далее — требование Банка России) составляется в соответствии с приложением 1 к настоящему Указанию и направляется в банк территориальным учреждением Банка России, осуществляющим надзор за деятельностью банка (далее — территориальное учреждение), в срок, не превышающий пяти рабочих дней со дня принятия Комитетом банковского надзора Банка России решения о направлении требования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е Банка России направляется заказным почтовым отправлением с уведомлением о вручен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Банк на основании требования Банка России составляет в соответствии с приложением 2 к настоящему Указанию ходатайство о прекращении права на работу с вкладами (далее — ходатайство) и направляет его и первый экземпляр разрешения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территориальное учреждение — в случае наличия у банка лицензии Банка России на привлечение во вклады денежных средств физических лиц в рублях или лицензии Банка России на привлечение во вклады денежных средств физических лиц в рублях и иностранной валюте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Департамент лицензирования деятельности и финансового оздоровления кредитных организаций Банка России (далее — Департамент лицензирования деятельности и финансового оздоровления кредитных организаций) — в случае наличия у банка Генеральной лиценз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датайство и первый экземпляр разрешения Банка России направляются заказным почтовым отправлением с уведомлением о вручен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раво банка на работу с вкладами прекращается со дня признания утратившим силу разрешения Банка России. Под днем признания утратившим силу разрешения Банка России понимается дата штампа, текст которого приведен в приложении 3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Территориальное учреждение в течение пяти рабочих дней после дня получения ходатайства и первого экземпляра разрешения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ставляет штамп на первом экземпляре разрешения Банка России и экземпляре разрешения Банка России, находящемся в юридическом деле банка, которое хранится в территориальном учреждении. Не позднее пяти рабочих дней после дня признания утратившим силу разрешения Банка России территориальное учреждение в установленном порядке информирует об этом территориальное подразделение федерального органа исполнительной власти, уполномоченного осуществлять государственную регистрацию юридических лиц и индивидуальных предпринимателей (далее — регистрирующий орган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осит в Книгу государственной регистрации кредитных организаций сведения о признании утратившим силу разрешения Банка Росс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правляет банку заказным почтовым отправлением с уведомлением о вручении первый экземпляр разрешения Банка России, на котором проставлен штамп, либо выдает его под расписку уполномоченному лицу банк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правляет в Департамент лицензирования деятельности и финансового оздоровления кредитных организаций письменное сообщение с указанием даты штампа. Департамент лицензирования деятельности и финансового оздоровления кредитных организаций в течение пяти рабочих дней после дня получения указанного сообщения проставляет штамп на экземпляре разрешения Банка России, находящемся в юридическом деле банка, которое хранится в Банке России. При этом дата штампа, проставляемого Департаментом лицензирования деятельности и финансового оздоровления кредитных организаций, должна совпадать с датой штампа, проставленного территориальным учреждением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Департамент лицензирования деятельности и финансового оздоровления кредитных организаций в течение пяти рабочих дней после дня получения от банка ходатайства и первого экземпляра Генеральной лиценз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формляет банку лицензию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. При этом запросы в структурные подразделения центрального аппарата Банка России не направляются и вопрос о замене лицензии на осуществление банковских операций на рассмотрение Комитета банковского надзора Банка России не выноситс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ставляет штамп на первом экземпляре Генеральной лицензии и экземпляре Генеральной лицензии, находящемся в юридическом деле банка, которое хранится в Банке России. При этом дата штампа должна совпадать с датой подписания лицензии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. Не позднее пяти рабочих дней после даты подписания лицензии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 Департамент лицензирования деятельности и финансового оздоровления кредитных организаций в установленном порядке направляет в регистрирующий орган сведения о выдаче банку лицензии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 и о признании утратившей силу Генеральной лиценз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осит в Книгу государственной регистрации кредитных организаций сведения о выдаче лицензии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 и о признании утратившей силу Генеральной лиценз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правляет банку заказным почтовым отправлением с уведомлением о вручении первый экземпляр лицензии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 и первый экземпляр Генеральной лицензии, на которой проставлен штамп. Первые экземпляры указанных лицензий могут быть выданы уполномоченному лицу банка под расписку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правляет в территориальное учреждение один экземпляр лицензии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Территориальное учреждение в течение трех рабочих дней после дня получения упомянутой в пункте 5 настоящего Указания лицензии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 проставляет штамп на экземпляре Генеральной лицензии, находящемся в юридическом деле банка, которое хранится в территориальном учреждении. При этом дата штампа должна совпадать с датой подписания лицензии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Территориальное учреждение обязано в течение трех рабочих дней со дня направления банку требования Банка России, а также со дня получения ходатайства направить в Департамент банковского регулирования и надзора Банка России и Департамент лицензирования деятельности и финансового оздоровления кредитных организаций письменное сообщение об этом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Настоящее Указание вступает в силу по истечении десяти дней после дня его официального опубликования в “Вестнике Банка Росс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Со дня вступления в силу настоящего Указания признать утратившими сил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Банка России от 16 июля 2004 года № 1476-У “О порядке направления требования Банка России о представлении банком ходатайства о прекращении права на работу с вкладами”, зарегистрированное Министерством юстиции Российской Федерации 19 августа 2004 года № 5985 (“Вестник Банка России” от 25 августа 2004 года № 51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Банка России от 16 июля 2004 года № 1477-У “О порядке признания утратившей силу имеющейся у банка лицензии на привлечение во вклады денежных средств физических лиц в рублях,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”, зарегистрированное Министерством юстиции Российской Федерации 10 августа 2004 года № 5965 (“Вестник Банка России” от 25 августа 2004 года № 51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Банка России от 14 сентября 2005 года № 1613-У “О внесении изменений в Указание Банка России от 16 июля 2004 года № 1476-У “О порядке направления требования Банка России о представлении банком ходатайства о прекращении права на работу с вкладами”, зарегистрированное Министерством юстиции Российской Федерации 28 сентября 2005 года № 7042 (“Вестник Банка России” от 12 октября 2005 года № 54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Банка России от 22 ноября 2005 года № 1633-У “О внесении изменений в Указание Банка России от 16 июля 2004 года № 1476-У “О порядке направления требования Банка России о представлении банком ходатайства о прекращении права на работу с вкладами”, зарегистрированное Министерством юстиции Российской Федерации 6 декабря 2005 года № 7237 (“Вестник Банка России” от 15 декабря 2005 года № 67)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6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ainTextBezOtstupa2"/>
        <w:keepNext w:val="true"/>
        <w:keepLines/>
        <w:jc w:val="right"/>
        <w:rPr/>
      </w:pPr>
      <w:r>
        <w:rPr>
          <w:rFonts w:cs="Arial" w:ascii="Arial" w:hAnsi="Arial"/>
          <w:b/>
          <w:color w:val="000000"/>
        </w:rPr>
        <w:t>Приложение 1</w:t>
      </w:r>
      <w:r>
        <w:rPr>
          <w:rFonts w:cs="Arial" w:ascii="Arial" w:hAnsi="Arial"/>
          <w:color w:val="000000"/>
        </w:rPr>
        <w:br/>
        <w:t xml:space="preserve"> к Указанию Банка России от 21 сентября 2009 года № 2296-У</w:t>
        <w:br/>
        <w:t xml:space="preserve"> “О порядке представления банком ходатайства о прекращении права на работу с вкладами на основании требования Банка России, направляемого в случае несоответствия банка требованиям к участию в системе страхования вкладов или в соответствии с частью 3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статьи 48 Федерального закона “О страховании вкладов физических лиц в банках Российской Федерации”, и порядке признания утратившей силу лицензии Банка России на привлечение во вклады денежных средств физических лиц в рублях, или лицензии Банка России на привлечение во вклады денежных средств физических лиц в рублях и иностранной валюте, или Генеральной лицензии”</w:t>
      </w:r>
    </w:p>
    <w:p>
      <w:pPr>
        <w:pStyle w:val="MainTextBezOtstupa2"/>
        <w:keepNext w:val="true"/>
        <w:keepLines/>
        <w:tabs>
          <w:tab w:val="clear" w:pos="720"/>
          <w:tab w:val="right" w:pos="10206" w:leader="none"/>
        </w:tabs>
        <w:spacing w:before="7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ЦЕНТРАЛЬНЫЙ БАНК </w:t>
        <w:br/>
        <w:t xml:space="preserve">РОССИЙСКОЙ ФЕДЕРАЦИИ </w:t>
        <w:br/>
        <w:t>(БАНК РОССИИ)</w:t>
        <w:tab/>
        <w:t>___________________________________</w:t>
      </w:r>
    </w:p>
    <w:p>
      <w:pPr>
        <w:pStyle w:val="MainTextBezOtstupa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</w:rPr>
        <w:t>(полное фирменное наименование банка, адрес)</w:t>
      </w:r>
    </w:p>
    <w:p>
      <w:pPr>
        <w:pStyle w:val="MainTextBezOtstupa2"/>
        <w:spacing w:before="340" w:after="0"/>
        <w:ind w:right="65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</w:t>
      </w:r>
    </w:p>
    <w:p>
      <w:pPr>
        <w:pStyle w:val="MainTextBezOtstupa2"/>
        <w:ind w:right="6519"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наименование территориального учреждения Банка России, адрес)</w:t>
      </w:r>
    </w:p>
    <w:p>
      <w:pPr>
        <w:pStyle w:val="MZagolvokCenter"/>
        <w:spacing w:before="340" w:after="227"/>
        <w:rPr>
          <w:rFonts w:ascii="Arial" w:hAnsi="Arial" w:cs="Arial"/>
        </w:rPr>
      </w:pPr>
      <w:r>
        <w:rPr>
          <w:rFonts w:cs="Arial" w:ascii="Arial" w:hAnsi="Arial"/>
        </w:rPr>
        <w:t>Требование о представлении ходатайства о прекращении права на работу с вкладами</w:t>
      </w:r>
    </w:p>
    <w:p>
      <w:pPr>
        <w:pStyle w:val="MainTextBezOtstupa2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______________________________________________________________________________________________</w:t>
      </w:r>
    </w:p>
    <w:p>
      <w:pPr>
        <w:pStyle w:val="MainTextBezOtstupa2"/>
        <w:spacing w:before="0" w:after="113"/>
        <w:ind w:left="170" w:hanging="0"/>
        <w:jc w:val="center"/>
        <w:rPr/>
      </w:pPr>
      <w:r>
        <w:rPr>
          <w:rFonts w:cs="Arial" w:ascii="Arial" w:hAnsi="Arial"/>
          <w:color w:val="000000"/>
          <w:sz w:val="16"/>
        </w:rPr>
        <w:t>(связи с несоответствием требованиям к участию в системе страхования вкладов в соответствии со статьей 48 Федерального закона от 23 декабря 2003 года № 177-ФЗ “О страховании вкладов физических лиц в банках Российской Федерации”; соответствии с частью 3</w:t>
      </w:r>
      <w:r>
        <w:rPr>
          <w:rFonts w:cs="Arial" w:ascii="Arial" w:hAnsi="Arial"/>
          <w:color w:val="000000"/>
          <w:sz w:val="16"/>
          <w:vertAlign w:val="superscript"/>
        </w:rPr>
        <w:t>4</w:t>
      </w:r>
      <w:r>
        <w:rPr>
          <w:rFonts w:cs="Arial" w:ascii="Arial" w:hAnsi="Arial"/>
          <w:color w:val="000000"/>
          <w:sz w:val="16"/>
        </w:rPr>
        <w:t xml:space="preserve"> статьи 48 Федерального закона от 23 декабря 2003 года № 177-ФЗ “О страховании вкладов физических лиц в банках Российской Федерации”)</w:t>
      </w:r>
    </w:p>
    <w:p>
      <w:pPr>
        <w:pStyle w:val="MainTextBezOtstupa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нк России требует в тридцатидневный срок со дня введения запрета на привлечение во вклады денежных средств физических лиц и открытие банковских счетов физических лиц направить в Банк России ходатайство о прекращении права на работу с вкладами.</w:t>
      </w:r>
    </w:p>
    <w:p>
      <w:pPr>
        <w:pStyle w:val="MainTextBezOtstupa2"/>
        <w:tabs>
          <w:tab w:val="clear" w:pos="720"/>
          <w:tab w:val="center" w:pos="1814" w:leader="none"/>
          <w:tab w:val="center" w:pos="5387" w:leader="none"/>
          <w:tab w:val="center" w:pos="8789" w:leader="none"/>
        </w:tabs>
        <w:spacing w:before="34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______________________________</w:t>
        <w:tab/>
        <w:t>____________</w:t>
        <w:tab/>
        <w:t>________________________</w:t>
      </w:r>
    </w:p>
    <w:p>
      <w:pPr>
        <w:pStyle w:val="MainTextBezOtstupa2"/>
        <w:tabs>
          <w:tab w:val="clear" w:pos="720"/>
          <w:tab w:val="center" w:pos="1814" w:leader="none"/>
          <w:tab w:val="center" w:pos="5387" w:leader="none"/>
          <w:tab w:val="center" w:pos="8789" w:leader="none"/>
        </w:tabs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(должность руководителя</w:t>
        <w:tab/>
        <w:t>(подпись)</w:t>
        <w:tab/>
        <w:t>(инициалы, фамилия)</w:t>
        <w:br/>
        <w:tab/>
        <w:t>(заместителя руководителя)</w:t>
        <w:br/>
        <w:tab/>
        <w:t>территориального учреждения</w:t>
        <w:br/>
        <w:tab/>
        <w:t>Банка России)</w:t>
      </w:r>
    </w:p>
    <w:p>
      <w:pPr>
        <w:pStyle w:val="MainTextBezOtstupa2"/>
        <w:spacing w:before="3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П.</w:t>
      </w:r>
    </w:p>
    <w:p>
      <w:pPr>
        <w:pStyle w:val="MainTextBezOtstupa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рриториального учреждения Банка России</w:t>
      </w:r>
    </w:p>
    <w:p>
      <w:pPr>
        <w:pStyle w:val="Style16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2"/>
        <w:keepNext w:val="true"/>
        <w:keepLines/>
        <w:jc w:val="right"/>
        <w:rPr/>
      </w:pPr>
      <w:r>
        <w:rPr>
          <w:rFonts w:cs="Arial" w:ascii="Arial" w:hAnsi="Arial"/>
          <w:b/>
          <w:color w:val="000000"/>
        </w:rPr>
        <w:t>Приложение 2</w:t>
      </w:r>
      <w:r>
        <w:rPr>
          <w:rFonts w:cs="Arial" w:ascii="Arial" w:hAnsi="Arial"/>
          <w:color w:val="000000"/>
        </w:rPr>
        <w:br/>
        <w:t xml:space="preserve"> к Указанию Банка России от 21 сентября 2009 года № 2296-У</w:t>
        <w:br/>
        <w:t xml:space="preserve"> “О порядке представления банком ходатайства о прекращении права на работу с вкладами на основании требования Банка России, направляемого в случае несоответствия банка требованиям к участию в системе страхования вкладов или в соответствии с частью 3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статьи 48 Федерального закона “О страховании вкладов физических лиц в банках Российской Федерации”, и порядке признания утратившей силу лицензии Банка России на привлечение во вклады денежных средств физических лиц в рублях, или лицензии Банка России на привлечение во вклады денежных средств физических лиц в рублях и иностранной валюте, или Генеральной лицензии”</w:t>
      </w:r>
    </w:p>
    <w:p>
      <w:pPr>
        <w:pStyle w:val="MainTextBezOtstupa1"/>
        <w:tabs>
          <w:tab w:val="clear" w:pos="720"/>
          <w:tab w:val="center" w:pos="7938" w:leader="none"/>
        </w:tabs>
        <w:spacing w:before="6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</w:t>
        <w:tab/>
        <w:t>___________________________________________</w:t>
      </w:r>
    </w:p>
    <w:p>
      <w:pPr>
        <w:pStyle w:val="MainTextBezOtstupa1"/>
        <w:tabs>
          <w:tab w:val="clear" w:pos="720"/>
          <w:tab w:val="center" w:pos="7938" w:leader="none"/>
        </w:tabs>
        <w:ind w:left="284" w:hanging="0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полное фирменное наименование банка, адрес)</w:t>
        <w:tab/>
        <w:t xml:space="preserve">(Банк России, ул. Неглинная, 12, Москва, 107016 / </w:t>
        <w:br/>
        <w:tab/>
        <w:t xml:space="preserve">наименование территориального учреждения </w:t>
        <w:br/>
        <w:tab/>
        <w:t>Банка России, адрес)</w:t>
      </w:r>
    </w:p>
    <w:p>
      <w:pPr>
        <w:pStyle w:val="MainTextBezOtstupa1"/>
        <w:spacing w:before="3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№ ________ от ________</w:t>
      </w:r>
    </w:p>
    <w:p>
      <w:pPr>
        <w:pStyle w:val="MZagolvokCenter"/>
        <w:spacing w:before="340" w:after="227"/>
        <w:rPr>
          <w:rFonts w:ascii="Arial" w:hAnsi="Arial" w:cs="Arial"/>
        </w:rPr>
      </w:pPr>
      <w:r>
        <w:rPr>
          <w:rFonts w:cs="Arial" w:ascii="Arial" w:hAnsi="Arial"/>
        </w:rPr>
        <w:t>Ходатайство о прекращении права на работу с вкладами</w:t>
      </w:r>
    </w:p>
    <w:p>
      <w:pPr>
        <w:pStyle w:val="MainTextBezOtstupa1"/>
        <w:rPr/>
      </w:pPr>
      <w:r>
        <w:rPr>
          <w:rFonts w:cs="Arial" w:ascii="Arial" w:hAnsi="Arial"/>
        </w:rPr>
        <w:t xml:space="preserve">В соответствии с требованием Банка России от “___” </w:t>
      </w:r>
      <w:r>
        <w:rPr>
          <w:rFonts w:cs="Arial" w:ascii="Arial" w:hAnsi="Arial"/>
          <w:color w:val="000000"/>
        </w:rPr>
        <w:t>__________ 20___ года</w:t>
      </w:r>
    </w:p>
    <w:p>
      <w:pPr>
        <w:pStyle w:val="MainTextBezOtstupa1"/>
        <w:spacing w:before="5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</w:t>
      </w:r>
    </w:p>
    <w:p>
      <w:pPr>
        <w:pStyle w:val="MainTextBezOtstupa1"/>
        <w:spacing w:before="0" w:after="57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полное фирменное наименование банка)</w:t>
      </w:r>
    </w:p>
    <w:p>
      <w:pPr>
        <w:pStyle w:val="MainTextBezOtstupa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датайствует перед Банком России о прекращении права на работу с вкладами.</w:t>
      </w:r>
    </w:p>
    <w:p>
      <w:pPr>
        <w:pStyle w:val="MainTextBezOtstupa2"/>
        <w:tabs>
          <w:tab w:val="clear" w:pos="720"/>
          <w:tab w:val="center" w:pos="1814" w:leader="none"/>
          <w:tab w:val="center" w:pos="5387" w:leader="none"/>
          <w:tab w:val="center" w:pos="8789" w:leader="none"/>
        </w:tabs>
        <w:spacing w:before="34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______________________________</w:t>
        <w:tab/>
        <w:t>____________</w:t>
        <w:tab/>
        <w:t>________________________</w:t>
      </w:r>
    </w:p>
    <w:p>
      <w:pPr>
        <w:pStyle w:val="MainTextBezOtstupa2"/>
        <w:tabs>
          <w:tab w:val="clear" w:pos="720"/>
          <w:tab w:val="center" w:pos="1814" w:leader="none"/>
          <w:tab w:val="center" w:pos="5387" w:leader="none"/>
          <w:tab w:val="center" w:pos="8789" w:leader="none"/>
        </w:tabs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(должность)</w:t>
        <w:tab/>
        <w:t>(подпись)</w:t>
        <w:tab/>
        <w:t>(инициалы, фамилия)</w:t>
      </w:r>
    </w:p>
    <w:p>
      <w:pPr>
        <w:pStyle w:val="MainTextBezOtstupa2"/>
        <w:spacing w:before="3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П. банка</w:t>
      </w:r>
    </w:p>
    <w:p>
      <w:pPr>
        <w:pStyle w:val="Style16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2"/>
        <w:keepNext w:val="true"/>
        <w:keepLines/>
        <w:jc w:val="right"/>
        <w:rPr/>
      </w:pPr>
      <w:r>
        <w:rPr>
          <w:rFonts w:cs="Arial" w:ascii="Arial" w:hAnsi="Arial"/>
          <w:b/>
          <w:color w:val="000000"/>
        </w:rPr>
        <w:t>Приложение 3</w:t>
      </w:r>
      <w:r>
        <w:rPr>
          <w:rFonts w:cs="Arial" w:ascii="Arial" w:hAnsi="Arial"/>
          <w:color w:val="000000"/>
        </w:rPr>
        <w:br/>
        <w:t xml:space="preserve"> к Указанию Банка России от 21 сентября 2009 года № 2296-У</w:t>
        <w:br/>
        <w:t xml:space="preserve"> “О порядке представления банком ходатайства о прекращении права на работу с вкладами на основании требования Банка России, направляемого в случае несоответствия банка требованиям к участию в системе страхования вкладов или в соответствии с частью 3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статьи 48 Федерального закона “О страховании вкладов физических лиц в банках Российской Федерации”, и порядке признания утратившей силу лицензии Банка России на привлечение во вклады денежных средств физических лиц в рублях, или лицензии Банка России на привлечение во вклады денежных средств физических лиц в рублях и иностранной валюте, или Генеральной лицензии”</w:t>
      </w:r>
    </w:p>
    <w:p>
      <w:pPr>
        <w:pStyle w:val="MainTextBezOtstupa1"/>
        <w:spacing w:before="680" w:after="0"/>
        <w:rPr>
          <w:rFonts w:ascii="Arial" w:hAnsi="Arial" w:cs="Arial"/>
        </w:rPr>
      </w:pPr>
      <w:r>
        <w:rPr>
          <w:rFonts w:cs="Arial" w:ascii="Arial" w:hAnsi="Arial"/>
        </w:rPr>
        <w:t>ЛИЦЕНЗИЯ УТРАТИЛА СИЛУ</w:t>
      </w:r>
    </w:p>
    <w:p>
      <w:pPr>
        <w:pStyle w:val="MainTextBezOtstupa2"/>
        <w:tabs>
          <w:tab w:val="clear" w:pos="720"/>
          <w:tab w:val="center" w:pos="1814" w:leader="none"/>
          <w:tab w:val="center" w:pos="5387" w:leader="none"/>
          <w:tab w:val="center" w:pos="8789" w:leader="none"/>
        </w:tabs>
        <w:spacing w:before="3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</w:t>
        <w:tab/>
        <w:t>____________</w:t>
        <w:tab/>
        <w:t>________________________</w:t>
      </w:r>
    </w:p>
    <w:p>
      <w:pPr>
        <w:pStyle w:val="MainTextBezOtstupa2"/>
        <w:tabs>
          <w:tab w:val="clear" w:pos="720"/>
          <w:tab w:val="center" w:pos="1814" w:leader="none"/>
          <w:tab w:val="center" w:pos="5387" w:leader="none"/>
          <w:tab w:val="center" w:pos="8789" w:leader="none"/>
        </w:tabs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должность)</w:t>
        <w:tab/>
        <w:t>(подпись)</w:t>
        <w:tab/>
        <w:t>(инициалы, фамилия)</w:t>
      </w:r>
    </w:p>
    <w:p>
      <w:pPr>
        <w:pStyle w:val="MainTextBezOtstupa1"/>
        <w:spacing w:before="340" w:after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___” __________ 20___ года</w:t>
      </w:r>
    </w:p>
    <w:p>
      <w:pPr>
        <w:pStyle w:val="MainTextBezOtstupa1"/>
        <w:spacing w:before="1020" w:after="0"/>
        <w:rPr>
          <w:rFonts w:ascii="Arial" w:hAnsi="Arial" w:cs="Arial"/>
        </w:rPr>
      </w:pPr>
      <w:r>
        <w:rPr>
          <w:rFonts w:cs="Arial" w:ascii="Arial" w:hAnsi="Arial"/>
        </w:rPr>
        <w:t>Примечани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тамп, проставляемый Банком России, подписывается директором (заместителем директора) Департамента лицензирования деятельности и финансового оздоровления кредитных организаций. Подпись директора (заместителя директора) Департамента лицензирования деятельности и финансового оздоровления кредитных организаций заверяется печатью департамен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тамп, проставляемый территориальным учреждением, подписывается руководителем территориального учреждения либо его заместителем, курирующим вопросы лицензирования банковской деятельности. Подпись руководителя территориального учреждения либо его заместителя заверяется печатью территориального учреждения.</w:t>
      </w:r>
    </w:p>
    <w:p>
      <w:pPr>
        <w:pStyle w:val="Style16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left"/>
        <w:rPr>
          <w:rFonts w:ascii="Arial" w:hAnsi="Arial" w:cs="Arial"/>
        </w:rPr>
      </w:pPr>
      <w:r>
        <w:rPr>
          <w:rFonts w:cs="Arial" w:ascii="Arial" w:hAnsi="Arial"/>
        </w:rPr>
        <w:t>Зарегистрировано</w:t>
        <w:br/>
        <w:t>Министерством юстиции</w:t>
        <w:br/>
        <w:t>Российской Федерации</w:t>
        <w:br/>
        <w:t>12 ноября 2009 года</w:t>
        <w:br/>
        <w:t>Регистрационный № 15207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 октября 2009 года</w:t>
        <w:tab/>
        <w:t>№ 2306-У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УКАЗАНИЕ</w:t>
        <w:br/>
        <w:t>Об особенностях предоставления кредитным организациям права на усреднение обязательных резервов</w:t>
      </w:r>
    </w:p>
    <w:p>
      <w:pPr>
        <w:pStyle w:val="MainText"/>
        <w:rPr/>
      </w:pPr>
      <w:r>
        <w:rPr>
          <w:rFonts w:cs="Arial" w:ascii="Arial" w:hAnsi="Arial"/>
        </w:rPr>
        <w:t>1. В соответствии с Федеральным законом от 10 июля 2002 года № 86-ФЗ “О Центральном банке Российской Федерации (Банке России)” (Собрание законодательства Российской Федерации, 2002, № 28, ст. 2790; 2003, № 2, ст. 157; № 52, ст. 5032; 2004, № 27, ст. 2711; № 31, ст. 3233; 2005, № 25, ст. 2426; № 30, ст. 3101; 2006, № 19, ст. 2061; № 25, ст. 2648; 2007, № 1, ст. 9, ст. 10; № 10, ст. 1151; № 18, ст. 2117; 2008, № 42, ст. 4696, ст. 4699; № 44, ст. 4982; № 52, ст. 6229, ст. 6231; 2009, № 1, ст. 25; № 29, ст. 3629) и решением Совета директоров Банка России (протокол заседания Совета директоров Банка России от 7 августа 2009 года № 15) для кредитных организаций, осуществляющих депонирование обязательных резервов в соответствии с Положением Банка России от 7 августа 2009 года № 342-П “Об обязательных резервах кредитных организаций”, зарегистрированным Министерством юстиции Российской Федерации 15 сентября 2009 года № 14775 (“Вестник Банка России” от 21 сентября 2009 года № 55) (далее — Положение Банка России № 342-П</w:t>
      </w:r>
      <w:r>
        <w:rPr>
          <w:rFonts w:cs="Arial" w:ascii="Arial" w:hAnsi="Arial"/>
          <w:color w:val="000000"/>
        </w:rPr>
        <w:t>), Банк России устанавливает следующе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Право на усреднение обязательных резервов предоставляется кредитной организации независимо от классификационной группы, присвоенной ей в результате оценки экономического положения в соответствии с требованиями соответствующих нормативных актов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Территориальные учреждения Банка России при рассмотрении вопроса о предоставлении кредитным организациям права на усреднение обязательных резервов руководствуются критериями, установленными пунктом 5.2 Положения Банка России № 342-П, с учетом подпункта 1.1 настоящего пунк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Указание вступает в силу по истечении 10 дней после дня его официального опубликования в “Вестнике Банка России” и действует до 1 марта 2010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Со дня вступления в силу настоящего Указания признать утратившим силу Указание Банка России от 22 мая 2009 года № 2238-У “Об особенностях предоставления кредитным организациям права на усреднение обязательных резервов”, зарегистрированное Министерством юстиции Российской Федерации 11 июня 2009 года № 14070 (“Вестник Банка России” от 17 июня 2009 года № 37)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6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ainTextBezOtstupa1"/>
        <w:keepNext w:val="true"/>
        <w:keepLines/>
        <w:jc w:val="left"/>
        <w:rPr>
          <w:rFonts w:ascii="Arial" w:hAnsi="Arial" w:cs="Arial"/>
        </w:rPr>
      </w:pPr>
      <w:r>
        <w:rPr>
          <w:rFonts w:cs="Arial" w:ascii="Arial" w:hAnsi="Arial"/>
        </w:rPr>
        <w:t>Зарегистрировано</w:t>
        <w:br/>
        <w:t>Министерством юстиции</w:t>
        <w:br/>
        <w:t>Российской Федерации</w:t>
        <w:br/>
        <w:t>12 ноября 2009 года</w:t>
        <w:br/>
        <w:t>Регистрационный № 15206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 октября 2009 года</w:t>
        <w:tab/>
        <w:t>№ 2307-У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УКАЗАНИЕ</w:t>
        <w:br/>
        <w:t>О признании утратившим силу Указания Банка России от 22 мая 2009 года № 2237-У “Об исключении из состава резервируемых обязательств обязательств перед государственной корпорацией “Агентство по страхованию вкладов” и(или) обязательств перед инвесторами, не являющимися кредитными организациями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В связи с принятием Положения Банка России от 7 августа 2009 года № 342-П “Об обязательных резервах кредитных организаций”, зарегистрированного Министерством юстиции Российской Федерации 15 сентября 2009 года № 14775 (“Вестник Банка России” от 21 сентября 2009 года № 55), и в соответствии с решением Совета директоров Банка России (протокол заседания Совета директоров Банка России от 7 августа 2009 года № 15) признать утратившим силу Указание Банка России от 22 мая 2009 года № 2237-У “Об исключении из состава резервируемых обязательств обязательств перед государственной корпорацией “Агентство по страхованию вкладов” и(или) обязательств перед инвесторами, не являющимися кредитными организациями”, зарегистрированное Министерством юстиции Российской Федерации 15 июня 2009 года № 14085 (“Вестник Банка России” от 17 июня 2009 года № 37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Указание вступает в силу по истечении 10 дней после дня его официального опубликования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6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 ноября 2009 года</w:t>
        <w:tab/>
        <w:t>№ ОД-726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 поправочных коэффициентах Банка России</w:t>
      </w:r>
    </w:p>
    <w:p>
      <w:pPr>
        <w:pStyle w:val="MainText"/>
        <w:rPr/>
      </w:pPr>
      <w:r>
        <w:rPr>
          <w:rFonts w:cs="Arial" w:ascii="Arial" w:hAnsi="Arial"/>
        </w:rPr>
        <w:t xml:space="preserve">При расчете стоимости ценных бумаг, принимаемых в обеспечение по кредитам Банка России, предоставленным в соответствии с Положением Банка России от 4 августа </w:t>
      </w:r>
      <w:r>
        <w:rPr>
          <w:rFonts w:cs="Arial" w:ascii="Arial" w:hAnsi="Arial"/>
          <w:color w:val="000000"/>
        </w:rPr>
        <w:t>2003 года № 236-П “О порядке предоставления Банком России кредитным организациям кредитов, обеспеченных залогом (блокировкой) ценных бумаг”, зарегистрированным Министерством юстиции Российской Федерации 29 августа 2003 года № 5033, 15 сентября 2004 года № 6026, 18 октября 2005 года № 7081, 25 июня 2008 года № 11873 (“Вестник Банка России” от 19 ноября 2003 года № 62, от 3 ноября 2004 года № 63, от 26 октября 2005 года № 56, от 2 июля 2008 года № 35), со дня опубликования настоящего приказа в “Вестнике Банка России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Корректировку рыночной стоимости облигаций Открытого акционерного общества “Уралсвязьинформ”, имеющих государственные регистрационные номера выпусков 4-09-00175-А, 4-10-00175-А, 4-11-00175-А, производить с применением поправочного коэффициента в размере, равном 0,75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Корректировку рыночной стоимости облигаций Открытого акционерного общества “Мечел”, имеющих государственный регистрационный номер выпуска 4-04-55005-Е, производить с применением поправочного коэффициента в размере, равном 0,5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опубликовать настоящий приказ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6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GUSmall"/>
        <w:keepNext w:val="true"/>
        <w:keepLines/>
        <w:spacing w:before="0" w:after="120"/>
        <w:ind w:left="793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ные управления </w:t>
        <w:br/>
        <w:t xml:space="preserve">(национальные банки) </w:t>
        <w:br/>
        <w:t xml:space="preserve">Центрального банка </w:t>
        <w:br/>
        <w:t xml:space="preserve">Российской Федерации </w:t>
        <w:br/>
        <w:t>от 12.11.2009</w:t>
        <w:tab/>
        <w:t>№ 142-Т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Об отмене писем Банка Росс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вступлением в силу с 1 ноября 2009 года Положения Банка России от 7 августа 2009 года № 342-П “Об обязательных резервах кредитных организаций”, зарегистрированного Министерством юстиции Российской Федерации 15 сентября 2009 года № 14775 (“Вестник Банка России” от 21 сентября 2009 года № 55), с 1 ноября 2009 года отменить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о Банка России от 31 октября 2005 года № 135-Т “О применении норм Положения Банка России от 29 марта 2004 года № 255-П “Об обязательных резервах кредитных организаций” (“Вестник Банка России” от 9 ноября 2005 года № 60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о Банка России от 19 сентября 2008 года № 116-Т “О предоставлении кредитным организациям права на усреднение обязательных резервов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ведите содержание настоящего письма до сведения кредитных организац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письмо подлежит опубликованию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ЕРВЫЙ ЗАМЕСТИТЕЛЬ ПРЕДСЕДАТЕЛЯ БАНКА РОССИИ</w:t>
        <w:tab/>
        <w:t>А.В. УЛЮКАЕВ</w:t>
      </w:r>
    </w:p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к 150-летию Банка России</w:t>
      </w:r>
    </w:p>
    <w:p>
      <w:pPr>
        <w:pStyle w:val="MZagolvokCenter"/>
        <w:keepNext w:val="true"/>
        <w:keepLines/>
        <w:spacing w:before="240" w:after="12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ГлавнОЕ управлениЕ Банка России по Ставропольскому краю: История и Современность</w:t>
      </w:r>
    </w:p>
    <w:p>
      <w:pPr>
        <w:pStyle w:val="MainText"/>
        <w:rPr/>
      </w:pPr>
      <w:r>
        <w:rPr>
          <w:rFonts w:cs="Arial" w:ascii="Arial" w:hAnsi="Arial"/>
        </w:rPr>
        <w:t xml:space="preserve">История ставропольской земли связана со становлением российской государственности на южных рубежах империи. Ставрополь, основанный в 1777 г. как военная крепость, уже в 1785 г. получил статус города и стал уездным центром в созданной тогда же Кавказской области. В 1802 г. область преобразовали в Кавказскую губернию с центром в городе Георгиевске. Назначенный в 1816 г. Главнокомандующим войсками на Кавказе А.П. Ермолов, объехав всю подведомственную ему территорию, записал в своем дневнике, что при обзоре Азово-Моздокской укрепленной линии он внимательно рассматривал окрестности Ставрополя, имея намерение сделать его губернским городом вместо Георгиевска. В докладе сенаторской проверки тогда же рекомендовалось учредить все судебные и правительственные места в Ставрополе. В 1822 г. Кавказская губерния была опять преобразована в область, город Ставрополь стал ее административным центром. Сюда из Георгиевска были переведены областные учреждения власти и контроля, в том числе Казенная палата. В 1847 г. Кавказскую </w:t>
      </w:r>
      <w:r>
        <w:rPr>
          <w:rFonts w:cs="Arial" w:ascii="Arial" w:hAnsi="Arial"/>
          <w:color w:val="000000"/>
        </w:rPr>
        <w:t>область переименовали в Ставропольскую губернию</w: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>. В ее состав вошли и земли кочующих инородцев: ногайцев, туркменов и калмыков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Начиная с 1871 г. ставропольские купцы и землевладельцы неоднократно обращались в Министерство финансов Российской империи с просьбой открыть в губернском центре отделение Государственного банка, убедительно доказывая, что деятельность банка содействовала бы экономическому и торгово-промышленному развитию края, а прибыль от операций отделения в первый же год покрыла бы расходы на его содержание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 В Ставрополе в то время был открыт только один городской общественный банк. С целью получения кредитов жителям Ставропольской губернии приходилось преодолевать огромные расстояния, чтобы добраться до ближайших контор и отделений Государственного банка в Ростове-на-Дону, Владикавказе, Баку или Тифлисе. А между тем губерния во второй половине XIX века, особенно после окончания Кавказской войны, интенсивно развивалась и заселялась. Переселенцы шли из многих губерний России и Украины и даже из Европы, Прибалтики, Закавказья. Главными занятиями оседлых жителей (74%) были земледелие и скотоводство. Основной зерновой культурой была пшеница. Теплый климат позволял заниматься виноградарством. Кочевое население губернии занималось исключительно скотоводством. В Ставропольской губернии на 1000 жителей приходилось 4230 голов скота (в среднем по России — 320). Губерния торговала льном, простой и тонкорунной шерстью, кожами, вином. Вступали в строй многочисленные предприятия по переработке сельскохозяйственной продукции: мукомольные, маслобойные, кожевенные, винокуренные заводы. С 1875 по 1896 г. площади посевов увеличились в 2 раза, такими же темпами возрастали и в последующие годы. Подобного роста не знал ни один регион Европейской России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Ставропольское отделение Государственного банка Российской империи было открыто в губернском городе Ставрополе 4 (16) марта 1895 года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. Открытие его было весьма своевременным: деятельность банка  способствовала развитию торговли, росту экономики. Именно в это время строится железная дорога к Ставрополю, появляется первая электростанция, начинается создание телефонной сети. Накануне открытия отделения население губернии составляло 695 тысяч человек, в Ставрополе — 36 тысяч человек. К этому моменту в административном центре губернии действовали банкирская контора Попова, отделение Крестьянского поземельного банка. Первоначально отделение Госбанка арендовало дом купчихи Луизы Газиевой на центральной Воронцовской улице</w:t>
      </w:r>
      <w:r>
        <w:rPr>
          <w:rFonts w:cs="Arial" w:ascii="Arial" w:hAnsi="Arial"/>
          <w:color w:val="000000"/>
          <w:vertAlign w:val="superscript"/>
        </w:rPr>
        <w:t>5</w:t>
      </w:r>
      <w:r>
        <w:rPr>
          <w:rFonts w:cs="Arial" w:ascii="Arial" w:hAnsi="Arial"/>
          <w:color w:val="000000"/>
        </w:rPr>
        <w:t>. Первым управляющим Ставропольским отделением Госбанка в 1895—1896 гг. был коллежский асессор Б.К. Плятер-Плохоцкий, получивший юридическое образование в Санкт-Петербургском университете и имевший опыт работы бухгалтером и контролером в разных отделениях Государственного банка России. В Ставропольском отделении выдавали ссуды под залог процентных бумаг, зерна и других товаров, осуществляли операции по учету векселей, покупке и продаже государственных процентных бумаг, обменивали и разменивали кредитные билеты, открывали текущие счета, принимали срочные и бессрочные процентные вклады, вклады “на хранение”: ценные бумаги, золото, серебро, драгоценности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В начале XX в. благодаря росту мировых цен на продукты питания сельскохозяйственное производство стало прибыльным. С 1895 по 1910 г. на Ставрополье более чем в три раза увеличилось число сельхозмашин и усовершенствованных орудий — с 69,6 до 221,5 тысячи. В ставропольских селах в 90-е годы ХIХ века население приобретало паровые и конные молотилки, железные плуги, косилки, жатвенные машины, сеялки. В 1902—1904 гг. среднегодовое отправление хлебных грузов со всех железнодорожных станций Ставрополья составляло 37,2 млн. пудов. Половина всей вывезенной пшеницы и почти весь ячмень шли на экспорт в Голландию, Германию, Италию</w:t>
      </w:r>
      <w:r>
        <w:rPr>
          <w:rFonts w:cs="Arial" w:ascii="Arial" w:hAnsi="Arial"/>
          <w:color w:val="000000"/>
          <w:vertAlign w:val="superscript"/>
        </w:rPr>
        <w:t>6</w:t>
      </w:r>
      <w:r>
        <w:rPr>
          <w:rFonts w:cs="Arial" w:ascii="Arial" w:hAnsi="Arial"/>
          <w:color w:val="000000"/>
        </w:rPr>
        <w:t>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Развитие края повлекло за собой чрезвычайно быстрый рост операций в Ставропольском отделении Государственного банка. За пять лет, с 1908 по 1913 г., количество выданных ссуд под товары возросло в 6 раз, а на сельскохозяйственные нужды — в 58 раз</w:t>
      </w:r>
      <w:r>
        <w:rPr>
          <w:rFonts w:cs="Arial" w:ascii="Arial" w:hAnsi="Arial"/>
          <w:color w:val="000000"/>
          <w:vertAlign w:val="superscript"/>
        </w:rPr>
        <w:t>7</w:t>
      </w:r>
      <w:r>
        <w:rPr>
          <w:rFonts w:cs="Arial" w:ascii="Arial" w:hAnsi="Arial"/>
          <w:color w:val="000000"/>
        </w:rPr>
        <w:t>. Нагрузка на банковских служащих была значительной, особенно в период хлебной кампании. Им приходилось выезжать в сельскую местность для “осмотра предлагаемого к залогу хлеба, составлению описей его, совершению залоговых формальностей и отсылке всех документов, соло-векселей заемщиков, проб хлеба в отделение для разрешения учетно-ссудным комитетом вопроса о выдаче ссуд”</w:t>
      </w:r>
      <w:r>
        <w:rPr>
          <w:rFonts w:cs="Arial" w:ascii="Arial" w:hAnsi="Arial"/>
          <w:color w:val="000000"/>
          <w:vertAlign w:val="superscript"/>
        </w:rPr>
        <w:t>8</w:t>
      </w:r>
      <w:r>
        <w:rPr>
          <w:rFonts w:cs="Arial" w:ascii="Arial" w:hAnsi="Arial"/>
          <w:color w:val="000000"/>
        </w:rPr>
        <w:t>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Развивались банковские операции, возложенные на подотчетные казначейства. В 1913 г. к Ставропольскому отделению Государственного банка были приписаны 12 казначейств, в том числе Александровское, Благодарненское, Георгиевское, Грозненское, Кизлярское, Моздокское, Нальчикское и другие. В Ставрополе в дореволюционный период находились окружные Казенная и Контрольная палаты, в ведение которых входил весь Северный Кавказ, а также города Екатеринодар, Владикавказ, Новороссийск. В Ставропольском отделении Государственного банка в связи с этим были сосредоточены учет и проверка отчетности по сберегательным кассам всего Северного Кавказа</w:t>
      </w:r>
      <w:r>
        <w:rPr>
          <w:rFonts w:cs="Arial" w:ascii="Arial" w:hAnsi="Arial"/>
          <w:color w:val="000000"/>
          <w:vertAlign w:val="superscript"/>
        </w:rPr>
        <w:t>9</w:t>
      </w:r>
      <w:r>
        <w:rPr>
          <w:rFonts w:cs="Arial" w:ascii="Arial" w:hAnsi="Arial"/>
          <w:color w:val="000000"/>
        </w:rPr>
        <w:t>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чале 1914 г. в связи с ростом объемов операций Ставропольское отделение, открытое как отделение третьего разряда, получило статус второго разряда. В 1911—1916 гг. по проекту местного архитектора А.П. Булыгина для отделения Государственного банка в Ставрополе было возведено новое здание по ул. Госпитальной, 2 (ныне — ул. Ленина, 286, где размещается Главное управление Банка России по Ставропольскому краю)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В штате отделения в разные годы состояли на службе от 12 до 30 человек. В 1913 г. на службе в Ставропольском отделении Государственного банка числились: управляющий, контролер (правая рука управляющего), помощник контролера, кассир, два помощника кассира 1-го разряда и один помощник 2-го разряда, бухгалтер, секретарь, шесть счетных чиновников 1-го разряда и восемь — 2-го разряда, пять инспекторов мелкого кредита, два канцелярских служителя. В отделении банка работали также “нижние чины”: счетчики, вахтер, караульные, дворник, сторож. С 1905 г. были введены должности инспекторов мелкого кредита для надзора за деятельностью кредитных и ссудо-сберегательных товариществ. По положению 1895 г. определялись три типа учреждений мелкого кредита: ссудо-сберегательные товарищества, кредитные товарищества и сельские волостные банки (учреждения сословные). В Ставропольской губернии первое кредитное общество появилось в 1898 г., к 1905 г. действовало уже 12. По их численности губерния занимала 14-е место в России. Все товарищества Ставропольской губернии были открыты при содействии Государственного банка. Каждое получило долгосрочную ссуду на 5 лет на формирование основного капитала</w:t>
      </w:r>
      <w:r>
        <w:rPr>
          <w:rFonts w:cs="Arial" w:ascii="Arial" w:hAnsi="Arial"/>
          <w:color w:val="000000"/>
          <w:vertAlign w:val="superscript"/>
        </w:rPr>
        <w:t>10</w:t>
      </w:r>
      <w:r>
        <w:rPr>
          <w:rFonts w:cs="Arial" w:ascii="Arial" w:hAnsi="Arial"/>
          <w:color w:val="000000"/>
        </w:rPr>
        <w:t>. Становление учреждений мелкого кредита на Ставрополье произошло за короткий срок: в 1909 г. их стало 114, в 1916 г. — 203. Ими обслуживались все села губернии, за исключением трех</w:t>
      </w:r>
      <w:r>
        <w:rPr>
          <w:rFonts w:cs="Arial" w:ascii="Arial" w:hAnsi="Arial"/>
          <w:color w:val="000000"/>
          <w:vertAlign w:val="superscript"/>
        </w:rPr>
        <w:t>11</w:t>
      </w:r>
      <w:r>
        <w:rPr>
          <w:rFonts w:cs="Arial" w:ascii="Arial" w:hAnsi="Arial"/>
          <w:color w:val="000000"/>
        </w:rPr>
        <w:t>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При Ставропольском отделении действовал Учетно-ссудный комитет по торгово-промышленным и сельскохозяйственным кредитам. Учетно-ссудный комитет переизбирался каждые два года. В его состав входили самые известные представители бизнеса губернии того времени: купцы Ивановы, Меснянкины, Алафузовы, Третьяковы, Степины, Демины, Ломагины, Кухтины. Многие из них состояли на службе в комитете по 10—12 лет, а купец П.С. Ерганжиев — 23 года. Он несколько раз избирался гласным Ставропольской городской думы, входил в состав губернского присутствия по государственному налогу. Его деятельность на благо экономического развития города и губернии была отмечена высокими наградами — четырьмя золотыми медалями “За усердие” для ношения на шее на Станиславской, Аннинской, Владимирской и Александровской лентах</w:t>
      </w:r>
      <w:r>
        <w:rPr>
          <w:rFonts w:cs="Arial" w:ascii="Arial" w:hAnsi="Arial"/>
          <w:color w:val="000000"/>
          <w:vertAlign w:val="superscript"/>
        </w:rPr>
        <w:t>12</w:t>
      </w:r>
      <w:r>
        <w:rPr>
          <w:rFonts w:cs="Arial" w:ascii="Arial" w:hAnsi="Arial"/>
          <w:color w:val="000000"/>
        </w:rPr>
        <w:t>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На территории губернии Ставропольское отделение почти 25 лет было единственным отделением Государственного банка Российской империи. В городах-курортах Пятигорске и Кисловодске, входивших тогда в состав Терской области, временные отделения Государственного банка обслуживали клиентов только в летний сезон — с мая по сентябрь</w:t>
      </w:r>
      <w:r>
        <w:rPr>
          <w:rFonts w:cs="Arial" w:ascii="Arial" w:hAnsi="Arial"/>
          <w:color w:val="000000"/>
          <w:vertAlign w:val="superscript"/>
        </w:rPr>
        <w:t>13</w:t>
      </w:r>
      <w:r>
        <w:rPr>
          <w:rFonts w:cs="Arial" w:ascii="Arial" w:hAnsi="Arial"/>
          <w:color w:val="000000"/>
        </w:rPr>
        <w:t>. В Пятигорске временное отделение было преобразовано в постоянное отделение 2-го разряда 16 (29) июля 1911 года. Первым управляющим был назначен Н.Л. Седов</w:t>
      </w:r>
      <w:r>
        <w:rPr>
          <w:rFonts w:cs="Arial" w:ascii="Arial" w:hAnsi="Arial"/>
          <w:color w:val="000000"/>
          <w:vertAlign w:val="superscript"/>
        </w:rPr>
        <w:t>14</w:t>
      </w:r>
      <w:r>
        <w:rPr>
          <w:rFonts w:cs="Arial" w:ascii="Arial" w:hAnsi="Arial"/>
          <w:color w:val="000000"/>
        </w:rPr>
        <w:t>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До 1911 г. банковскими служащими были исключительно мужчины. Особый циркуляр “О приеме на службу дочерей и родственниц служащих в Государственном банке” открыл дорогу в банк первоначально лишь незамужним девицам, через пять лет такое ограничение было снято. В Ставропольское отделение Государственного банка впервые были приняты на работу девушки на должность канцелярских служащих в годы Первой мировой войны, когда треть состава штатных чинов — мужчин были призваны на фронт. Согласно утвержденному 6 декабря 1915 г. положению разрешалось принимать на действительную государственную службу лиц женского пола, служащих в учреждениях Государственного банка и в управлении государственными сберегательными кассами, но они не имели прав на производство в чины и на награждение орденами</w:t>
      </w:r>
      <w:r>
        <w:rPr>
          <w:rFonts w:cs="Arial" w:ascii="Arial" w:hAnsi="Arial"/>
          <w:color w:val="000000"/>
          <w:vertAlign w:val="superscript"/>
        </w:rPr>
        <w:t>15</w:t>
      </w:r>
      <w:r>
        <w:rPr>
          <w:rFonts w:cs="Arial" w:ascii="Arial" w:hAnsi="Arial"/>
          <w:color w:val="000000"/>
        </w:rPr>
        <w:t>. В годы Первой мировой войны при Ставропольском отделении Государственного банка был организован так называемый “Дамский комитет”, который возглавляла супруга управляющего отделением — М.Корелина. Члены комитета работали в лазаретах, проводили благотворительные акции, средства от которых направлялись на оказание помощи больным и раненым воинам</w:t>
      </w:r>
      <w:r>
        <w:rPr>
          <w:rFonts w:cs="Arial" w:ascii="Arial" w:hAnsi="Arial"/>
          <w:color w:val="000000"/>
          <w:vertAlign w:val="superscript"/>
        </w:rPr>
        <w:t>16</w:t>
      </w:r>
      <w:r>
        <w:rPr>
          <w:rFonts w:cs="Arial" w:ascii="Arial" w:hAnsi="Arial"/>
          <w:color w:val="000000"/>
        </w:rPr>
        <w:t>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В период становления Советской власти в Ставропольской губернии служащие отделения Госбанка оказали неповиновение новым властям. Очевидец событий в Ставрополе сообщал: “Военно-революционный комитет 3 января 1918 г. поставил караулы во всех правительственных учреждениях, государственном и частных банках, а также в почтово-телеграфной конторе… Представители банков, приглашенные на заседание президиума Народного собрания, категорически отказывались дать список вкладчиков, ссылаясь на то, что это противоречит уставам банков. Они согласились только сообщить суммы всех вкладчиков и их номера. Учетные и ссудные операции были прекращены. Все выдачи ограничены”</w:t>
      </w:r>
      <w:r>
        <w:rPr>
          <w:rFonts w:cs="Arial" w:ascii="Arial" w:hAnsi="Arial"/>
          <w:color w:val="000000"/>
          <w:vertAlign w:val="superscript"/>
        </w:rPr>
        <w:t>17</w:t>
      </w:r>
      <w:r>
        <w:rPr>
          <w:rFonts w:cs="Arial" w:ascii="Arial" w:hAnsi="Arial"/>
          <w:color w:val="000000"/>
        </w:rPr>
        <w:t>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С середины 1918 и до весны 1920 г. губерния находилась под властью Добровольческой белой армии Деникина. Ставропольское отделение, находившееся в подчинении управления финансов Главнокомандующего вооруженными силами на юге России, возобновило работу в соответствии с Уставом Государственного банка Российской империи. В сентябре 1918 г. в Ростове-на-Дону состоялось заседание Особого совещания с представителями Добровольческой армии по вопросам об упорядочении денежного обращения на юге России и о выпуске краткосрочного займа Владикавказской железной дороги. В нем принял участие управляющий Ставропольским отделением Госбанка А.А. Корелин</w:t>
      </w:r>
      <w:r>
        <w:rPr>
          <w:rFonts w:cs="Arial" w:ascii="Arial" w:hAnsi="Arial"/>
          <w:color w:val="000000"/>
          <w:vertAlign w:val="superscript"/>
        </w:rPr>
        <w:t>18</w:t>
      </w:r>
      <w:r>
        <w:rPr>
          <w:rFonts w:cs="Arial" w:ascii="Arial" w:hAnsi="Arial"/>
          <w:color w:val="000000"/>
        </w:rPr>
        <w:t>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После прихода Красной армии в марте 1920 г. Ставропольское отделение Госбанка было временно реорганизовано в губернский отдел Наркомфина (Народного Комиссариата Финансов). С февраля 1922 г. начинается новый этап деятельности Ставропольского отделения, сначала как отделения Юго-Восточной краевой конторы Госбанка РСФСР, затем как окружного отделения Северо-Кавказской краевой конторы Госбанка СССР (центр находился в Ростове-на-Дону). На работу приглашались старые банковские специалисты. Управляющим отделением в 1920-х годах стал И.А. Тимченко, бывший инспектор мелкого кредита этого же отделения. В эти годы в Ставропольском отделении Госбанка проводились такие операции, как обмен банковых билетов, продажа облигаций, оплата купонов, прием денежных сумм на текущие счета и срочные вклады, выдача срочных ссуд под хлебные товары, на восстановление сельского хозяйства, открытие специальных текущих счетов по финансированию хлебозаготовок для внутреннего рынка и для экспорта, покупка драгоценных металлов в слитках и монете, оплата денежных переводов, продажа разных товаров, принадлежащих отделению банка</w:t>
      </w:r>
      <w:r>
        <w:rPr>
          <w:rFonts w:cs="Arial" w:ascii="Arial" w:hAnsi="Arial"/>
          <w:color w:val="000000"/>
          <w:vertAlign w:val="superscript"/>
        </w:rPr>
        <w:t>19</w:t>
      </w:r>
      <w:r>
        <w:rPr>
          <w:rFonts w:cs="Arial" w:ascii="Arial" w:hAnsi="Arial"/>
          <w:color w:val="000000"/>
        </w:rPr>
        <w:t>. В структуру отделения до 1927 г. входил хлебный отдел, задачей которого была заготовка зернопродуктов через сельскохозяйственные кооперативы округа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В результате административно-территориальных изменений центр Северо-Кавказского края был перенесен в г. Пятигорск, где в январе 1934 г. была организована Северо-Кавказская краевая контора Госбанка СССР. С апреля 1934 г. управляющим конторой был назначен А.О. Рахлин, получивший образование только в начальном училище, но имевший большой опыт организаторской и управленческой работы во многих советских учреждениях, в том числе и в конторах Госбанка. В июне 1937 г. он был арестован по незаконному обвинению и расстрелян в г. Ворошиловске (в 1956 г. реабилитирован). В 1935 г. полностью отменили карточную нормированную систему, заменив ее развернутой советской торговлей. Продажа товаров населению с 1935 по 1940 г. увеличилась в крае в 2 раза. Торговля стала крупным ссудозаемщиком. Кредитные вложения Госбанка в эту отрасль увеличились до 90 млн. рублей</w:t>
      </w:r>
      <w:r>
        <w:rPr>
          <w:rFonts w:cs="Arial" w:ascii="Arial" w:hAnsi="Arial"/>
          <w:color w:val="000000"/>
          <w:vertAlign w:val="superscript"/>
        </w:rPr>
        <w:t>20</w:t>
      </w:r>
      <w:r>
        <w:rPr>
          <w:rFonts w:cs="Arial" w:ascii="Arial" w:hAnsi="Arial"/>
          <w:color w:val="000000"/>
        </w:rPr>
        <w:t>. Главными операциями в деятельности краевой конторы Госбанка на долгие годы стали кредитование, организация денежного обращения и расчетов, кассовое исполнение бюдже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городе Кисловодске в 1936 г. был построен санаторий Госбанка. В годы войны в санатории размещался эвакогоспиталь, позже это санаторно-лечебное учреждение перешло в ведение профсоюзов (сейчас санаторий носит имя С.М. Киров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вгусте 1937 г. Северо-Кавказская краевая контора Госбанка СССР была перемещена в центр созданного Орджоникидзевского края — г. Ворошиловск (ныне г. Ставрополь) и переименована в Орджоникидзевскую. Это имело важное значение для развития экономики края. Основные задачи деятельности краевой конторы и кредитной политики в тот период заключались в поддержании курса партии и правительства на коллективизацию, развитие сельского хозяйства, местной промышленности, а также на осуществление мер, способствующих установлению правильного денежного обращения. Общая сумма выданных кредитов на развитие промышленности края в 1940 г. составила 2 750 млн. рублей. Особенно успешно развивалась легкая, пищевая, текстильная промышленность, в эти отрасли направлялось 43% кредитных ресурс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1939 г. при краевой конторе Госбанка СССР был создан отдел инкассации и перевозки ценностей (12 инкассаторов и 2 шофера автомобиля “ЗИС-2”). В предвоенные годы на территории Ставрополья активно расширялась сеть отделений Госбанка. К 1941 г. краевая контора имела в подчинении 50 учреждений Госбанка, в том числе Карачаевскую и Черкесскую областные и Кизлярскую окружную конторы Госбанка СССР. Из всех управляющих отделениями с высшим образованием было всего четверо, среди главных бухгалтеров — ни одного. Многие банковские сотрудники того периода были выходцами из крестьянских и рабочих семей, им приходилось осваивать выбранную специальность в ходе работы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В годы Великой Отечественной войны в действующую армию были призваны 68 банковских специалистов, а всего ушли на фронт 160 человек, многие из них — добровольно. В помощь фронту работники Ставропольской краевой конторы отчисляли средства из своей заработной платы, в том числе на постройку эскадрильи “Ставрополец Осоавиахима”, на подарки воинам Красной армии, на оборудование подшефной палаты госпиталя и лекарства раненым бойцам, собирали теплые вещи для фронта, подписывались на военные займы</w:t>
      </w:r>
      <w:r>
        <w:rPr>
          <w:rFonts w:cs="Arial" w:ascii="Arial" w:hAnsi="Arial"/>
          <w:color w:val="000000"/>
          <w:vertAlign w:val="superscript"/>
        </w:rPr>
        <w:t>21</w:t>
      </w:r>
      <w:r>
        <w:rPr>
          <w:rFonts w:cs="Arial" w:ascii="Arial" w:hAnsi="Arial"/>
          <w:color w:val="000000"/>
        </w:rPr>
        <w:t>. С июня 1941 до 1959 г. управляющим краевой конторой был М.Ф. Поляничко, уроженец Ставропольского края, получивший специальное экономическое образование в Северокавказском госуниверситете. Под его руководством осуществлялась эвакуация банковских ценностей краевой конторы и всех отделений Госбанка с территории Ставрополья в августе 1942 года. Несмотря на трудности, были сохранены ценности и материалы учета, кадры управляющих и главных бухгалтеров. В период оккупации Ставропольского края фашистскими войсками краевая контора Госбанка находилась в г. Мары Туркменской ССР. Из эвакуации учреждения Госбанка вернулись в феврале 1943 г., тогда же краевая контора получила название Ставропольской краевой конторы Госбанка СССР. Многие банковские работники были награждены медалями “За оборону Кавказа”. По воспоминаниям ставропольских ветеранов Госбанка работать в то время приходилось в тяжелых условиях: “Не было света, по вечерам мы пользовались “коптилками” — это пузырек, наполненный керосином с ватным фитилем. Работать приходилось по 12—15 часов в сутки…”</w:t>
      </w:r>
      <w:r>
        <w:rPr>
          <w:rFonts w:cs="Arial" w:ascii="Arial" w:hAnsi="Arial"/>
          <w:color w:val="000000"/>
          <w:vertAlign w:val="superscript"/>
        </w:rPr>
        <w:t>22</w:t>
      </w:r>
      <w:r>
        <w:rPr>
          <w:rFonts w:cs="Arial" w:ascii="Arial" w:hAnsi="Arial"/>
          <w:color w:val="000000"/>
        </w:rPr>
        <w:t>. Для восстановления хозяйства Ставрополья немаловажное значение имели денежные средства в размере 191,1 млн. руб., сохраненные учреждениями Госбанка края. За первые 10 месяцев 1943 г. было принято в кассы банка 1,4 млрд. руб. наличных денег. Народному хозяйству выдано более 1 млрд. руб. кредитов</w:t>
      </w:r>
      <w:r>
        <w:rPr>
          <w:rFonts w:cs="Arial" w:ascii="Arial" w:hAnsi="Arial"/>
          <w:color w:val="000000"/>
          <w:vertAlign w:val="superscript"/>
        </w:rPr>
        <w:t>23</w:t>
      </w:r>
      <w:r>
        <w:rPr>
          <w:rFonts w:cs="Arial" w:ascii="Arial" w:hAnsi="Arial"/>
          <w:color w:val="000000"/>
        </w:rPr>
        <w:t>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Операции Госбанка постоянно возрастали, за период с 1942 по 1946 г. объем кредитных вложений в народное хозяйство края увеличился в 4 раза. Банковские ссуды направлялись на расширение производства предметов народного потребления из местного недефицитного сырья и отходов, развитие торговли и питания. Ставрополье достигло заметных результатов в восстановлении и дальнейшем развитии сельского хозяйства и промышленности. Этому способствовали кредиты Госбанка, сумма которых возросла по сравнению с довоенным уровнем в 1,4 раза</w:t>
      </w:r>
      <w:r>
        <w:rPr>
          <w:rFonts w:cs="Arial" w:ascii="Arial" w:hAnsi="Arial"/>
          <w:color w:val="000000"/>
          <w:vertAlign w:val="superscript"/>
        </w:rPr>
        <w:t>24</w:t>
      </w:r>
      <w:r>
        <w:rPr>
          <w:rFonts w:cs="Arial" w:ascii="Arial" w:hAnsi="Arial"/>
          <w:color w:val="000000"/>
        </w:rPr>
        <w:t>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Управляющим Ставропольской краевой конторой Госбанка с 1959 по 1980 г. был В.С. Семененко, начинавший свою деятельность после окончания финансово-экономического института кредитным инспектором в одном из сельских отделений Госбанка на Ставрополье. Стаж его работы в Госбанке составил 40 лет. Он был награжден орденами Трудового Красного Знамени и “Знак Почета”</w:t>
      </w:r>
      <w:r>
        <w:rPr>
          <w:rFonts w:cs="Arial" w:ascii="Arial" w:hAnsi="Arial"/>
          <w:color w:val="000000"/>
          <w:vertAlign w:val="superscript"/>
        </w:rPr>
        <w:t>25</w:t>
      </w:r>
      <w:r>
        <w:rPr>
          <w:rFonts w:cs="Arial" w:ascii="Arial" w:hAnsi="Arial"/>
          <w:color w:val="000000"/>
        </w:rPr>
        <w:t>. Ставропольская краевая контора в результате реорганизации структуры учреждений Госбанка к 1961 г. имела в своем подчинении 25 отделений, городское управление, 3 агентства Госбанка и Карачаево-Черкесскую областную контору с подчиненными ей 7 отделениями Госбанка</w:t>
      </w:r>
      <w:r>
        <w:rPr>
          <w:rFonts w:cs="Arial" w:ascii="Arial" w:hAnsi="Arial"/>
          <w:color w:val="000000"/>
          <w:vertAlign w:val="superscript"/>
        </w:rPr>
        <w:t>26</w:t>
      </w:r>
      <w:r>
        <w:rPr>
          <w:rFonts w:cs="Arial" w:ascii="Arial" w:hAnsi="Arial"/>
          <w:color w:val="000000"/>
        </w:rPr>
        <w:t>. Начались активное капитальное строительство в сельской местности и мелиорация земель, возросли размеры долгосрочных кредитов, выдаваемых колхозам на капвлож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1968 г. при Ставропольской краевой конторе была открыта машиносчетная станция, имевшая два комплекса счетно-перфорационного оборудования. Ее начальником в течение 16 лет была Е.П. Щеглова. Филиалы МСС были созданы в 1972 г. в Пятигорске, в 1975 г. — в Нальчике, в 1980 г. — в Буденновске. Машиносчетная станция в 1979 г. была преобразована в информационно-вычислительный центр, а в 1992 г. — в Региональный центр информатизации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Кредитные вложения в сельское хозяйство края за 1978—1983 гг. увеличились в 7,8 раза. Краевая контора Госбанка принимала меры по концентрации капитальных вложений на пусковых и переходящих стройках (в том числе Ставропольская ГРЭС, Большой Ставропольский канал, Невинномысский химкомбинат, Прикумский завод пластмасс и др.), в результате чего 85% от всех сумм направлялось на эти объекты. Кредиты Госбанка способствовали росту экономики края, к 1984 г. они возросли по сравнению с довоенным уровнем в 6 раз. В 1984 г. Ставропольская контора Госбанка объединяла 46 учреждений Госбанка и 700 сберегательных касс</w:t>
      </w:r>
      <w:r>
        <w:rPr>
          <w:rFonts w:cs="Arial" w:ascii="Arial" w:hAnsi="Arial"/>
          <w:color w:val="000000"/>
          <w:vertAlign w:val="superscript"/>
        </w:rPr>
        <w:t>27</w:t>
      </w:r>
      <w:r>
        <w:rPr>
          <w:rFonts w:cs="Arial" w:ascii="Arial" w:hAnsi="Arial"/>
          <w:color w:val="000000"/>
        </w:rPr>
        <w:t>. В банке было открыто 16,3 тысячи счетов хозяйственным организациям и колхозам и более 1,7 млн. счетов — вкладчикам сберкасс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Кузницей кадров” называли Ставропольский учебно-консультационный пункт Всесоюзного заочного учетно-кредитного техникума Госбанка СССР, открытый в краевом центре в 1954 году. За 45 лет деятельности (до его закрытия в 1999 г.) в этом среднем специальном учебном заведении получили образование свыше 5500 человек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езультате политических процессов второй половины 1980—1990-х годов произошли изменения в банковской системе страны и края. Ставропольская краевая контора в 1988 г. была преобразована в Ставропольское краевое управление Госбанка СССР, в 1990 г. — в Главное управление Госбанка РСФСР по Ставропольскому краю, в 1991 г. — в Главное управление Банка России по Ставропольскому краю. На протяжении 29 лет руководство им на территории Ставропольского края осуществляет Таран Леонид Антонович. В 1986 г. он награжден орденом “Знак Почета” за успехи в области финансирования и кредитования народного хозяйства, денежного обращения. В 2006 г. за заслуги в области экономики и финансовой деятельности Л.А. Тарану присвоено почетное звание “Заслуженный экономист Российской Федерац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стоящее время Главное управление Центрального банка Российской Федерации по Ставропольскому краю, выполняя свои задачи по реализации основных направлений государственной денежно-кредитной политики, повышению уровня экономического анализа и мониторинга предприятий, совершенствованию надзорных функций и платежной системы, содействует развитию экономики края. Стратегия деятельности главного управления, направленная на укрепление финансового состояния жизнеспособных банков, позволила самостоятельным банкам выжить в период кризиса 1998 г. и после него нарастить масштабы банковской деятельности и капитал. Банковский сектор края характеризуется как финансово стабильный и динамично развивающийся. В условиях сложной экономической ситуации и нестабильности на финансовом рынке банковскому сектору региона удалось сохранить позитивную динамику основных показателей деятельност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1 января 2009 г. на территории региона функционировали 8 кредитных организаций и 7 филиалов, 55 филиалов иногородних кредитных организаций, в том числе 21 филиал Акционерного коммерческого Сберегательного банка Российской Федерации. Совокупные активы действующих кредитных организаций и филиалов банков других регионов за 2008 г. возросли на 25% и составили на 1 января 2009 г. 130 млрд. рублей. За 2008 г. кредитными организациями края получена прибыль 185,5 млн. руб., деятельность всех действующих кредитных организаций являлась прибыльно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репление финансового состояния предприятий и организаций края, рост денежных доходов населения, использование банками и филиалами новых инструментов привлечения средств положительно сказывается на динамике и структуре ресурсной базы. Кроме того, переориентация филиалов банков Московского региона (в крае их большинство) на участие банковского бизнеса в региональной экономике также увеличивала ресурсную базу банковского сектора, этому предшествовала настойчивая деятельность в этом направлении Главного управления Банка России по Ставропольскому краю. Возросла ресурсная база банковского сектора края, основу которой составляют средства, привлеченные на счета физических и юридических лиц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едитование банковского сектора региона в 2008 г. составило 112,6 млрд. рублей. Из года в год расширяется потребительское кредитование населения, осуществляемое банковским сектором кра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ительные тенденции отмечаются в индивидуальном строительстве края, осуществляемом как за счет средств населения, так и с участием банковских кредитов. На покупку жилья в 2008 г. населению выдано кредитов на сумму 7,7 млрд. руб., в том числе 75,7% — это ипотечные жилищные кредиты. Таким образом, банковский сектор края участвует и в реализации национальных программ Правительства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ольшая конкуренция в банковском секторе активизировала процесс расширения филиальной сети и внутренних структурных подразделений банковских учреждений, расширяется география их размещения. В 2008 г. количество банковских учреждений в крае увеличилось на 5,2% в расчете на 100 тысяч человек и составило на начало 2009 г. 22,1 единиц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ное управление особое внимание уделяет вопросу соответствия банков требованиям к участию в системе страхования вкладов. По состоянию на начало 2009 г. все вклады, привлеченные банками на территории края, застрахован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вропольский край с 1997 г. является регионом, изымающим деньги из обращения, что позволяет полностью обеспечить потребность в наличных денежных знаках за счет собственных кассовых ресурсов. Всего за период с 1997 по 2008 г. включительно из оборота изъято около 226,5 млрд. рубл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влечение в электронный документооборот Управления Федерального казначейства и Министерства финансов Ставропольского края позволяет оперативно управлять бюджетным процессом и осуществлять полномасштабный переход на казначейскую систему исполнения бюджетов всех уровн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стоящее время участниками электронных расчетов являются 9 расчетно-кассовых центров, 46 кредитных организаций и их филиалы, а также 15 других клиентов Главного управления Банка России по Ставропольскому краю. Доля электронных платежей в платежной системе по итогам 2008 г. составила 99,8% от общего количества и 99,5% от суммы платеж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стема банковских электронных срочных платежей позволяет осуществлять расчеты в режиме реального времени для всех участников системы независимо от их территориального расположения. Главное управление активно занимается построением системы БЭСП на территории края.</w:t>
      </w:r>
    </w:p>
    <w:p>
      <w:pPr>
        <w:pStyle w:val="MainText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трудники главного управления проявляют высокую компетентность, стремление постоянно повышать свои знания с целью обеспечения максимально эффективного решения задач, стоящих перед Главным управлением Банка России по Ставропольскому краю и банковским сектором региона.</w:t>
      </w:r>
    </w:p>
    <w:p>
      <w:pPr>
        <w:pStyle w:val="Snoska"/>
        <w:keepNext w:val="true"/>
        <w:keepLines/>
        <w:pBdr>
          <w:top w:val="single" w:sz="6" w:space="1" w:color="000000"/>
        </w:pBdr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1</w:t>
      </w:r>
      <w:r>
        <w:rPr>
          <w:rFonts w:cs="Arial" w:ascii="Arial" w:hAnsi="Arial"/>
          <w:sz w:val="16"/>
          <w:lang w:val="ru-RU"/>
        </w:rPr>
        <w:t> Край наш — Ставрополье. Очерки истории. Ставрополь, 1999. С. 503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2</w:t>
      </w:r>
      <w:r>
        <w:rPr>
          <w:rFonts w:cs="Arial" w:ascii="Arial" w:hAnsi="Arial"/>
          <w:sz w:val="16"/>
          <w:lang w:val="ru-RU"/>
        </w:rPr>
        <w:t> РГИА, ф. 587, оп. 30, д. 276, л. 9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3</w:t>
      </w:r>
      <w:r>
        <w:rPr>
          <w:rFonts w:cs="Arial" w:ascii="Arial" w:hAnsi="Arial"/>
          <w:sz w:val="16"/>
          <w:lang w:val="ru-RU"/>
        </w:rPr>
        <w:t> Кругов А. И.  Ставропольский край в истории России. Ставрополь, 2001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4</w:t>
      </w:r>
      <w:r>
        <w:rPr>
          <w:rFonts w:cs="Arial" w:ascii="Arial" w:hAnsi="Arial"/>
          <w:sz w:val="16"/>
          <w:lang w:val="ru-RU"/>
        </w:rPr>
        <w:t> РГИА, ф. 587, оп. 30, д. 713, л. 148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5</w:t>
      </w:r>
      <w:r>
        <w:rPr>
          <w:rFonts w:cs="Arial" w:ascii="Arial" w:hAnsi="Arial"/>
          <w:sz w:val="16"/>
          <w:lang w:val="ru-RU"/>
        </w:rPr>
        <w:t> Там же, л. 32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6</w:t>
      </w:r>
      <w:r>
        <w:rPr>
          <w:rFonts w:cs="Arial" w:ascii="Arial" w:hAnsi="Arial"/>
          <w:sz w:val="16"/>
          <w:lang w:val="ru-RU"/>
        </w:rPr>
        <w:t> Кругов А.И.  Ставропольский край в истории России. Ставрополь, 2001. С. 53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7</w:t>
      </w:r>
      <w:r>
        <w:rPr>
          <w:rFonts w:cs="Arial" w:ascii="Arial" w:hAnsi="Arial"/>
          <w:sz w:val="16"/>
          <w:lang w:val="ru-RU"/>
        </w:rPr>
        <w:t> Государственный банк. Данные по конторам и отделениям за 1906—1915 гг. Петроград, 1916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8</w:t>
      </w:r>
      <w:r>
        <w:rPr>
          <w:rFonts w:cs="Arial" w:ascii="Arial" w:hAnsi="Arial"/>
          <w:sz w:val="16"/>
          <w:lang w:val="ru-RU"/>
        </w:rPr>
        <w:t> Государственный архив Ставропольского края (ГАСК), ф. 107, оп. 1, д. 317, л. 2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9</w:t>
      </w:r>
      <w:r>
        <w:rPr>
          <w:rFonts w:cs="Arial" w:ascii="Arial" w:hAnsi="Arial"/>
          <w:sz w:val="16"/>
          <w:lang w:val="ru-RU"/>
        </w:rPr>
        <w:t> Там же, д. 405, л. 92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10</w:t>
      </w:r>
      <w:r>
        <w:rPr>
          <w:rFonts w:cs="Arial" w:ascii="Arial" w:hAnsi="Arial"/>
          <w:sz w:val="16"/>
          <w:lang w:val="ru-RU"/>
        </w:rPr>
        <w:t> Ионов А.Ч., Кузьменко В.В.  Кредит в агропромышленном производстве Ставропольского края. Ставрополь, 2002. С. 130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11</w:t>
      </w:r>
      <w:r>
        <w:rPr>
          <w:rFonts w:cs="Arial" w:ascii="Arial" w:hAnsi="Arial"/>
          <w:sz w:val="16"/>
          <w:lang w:val="ru-RU"/>
        </w:rPr>
        <w:t> ГАСК, ф. 107, оп. 1, д. 788, л. 3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12</w:t>
      </w:r>
      <w:r>
        <w:rPr>
          <w:rFonts w:cs="Arial" w:ascii="Arial" w:hAnsi="Arial"/>
          <w:sz w:val="16"/>
          <w:lang w:val="ru-RU"/>
        </w:rPr>
        <w:t> Там же, ф. 1960, д. 27, л. 61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13</w:t>
      </w:r>
      <w:r>
        <w:rPr>
          <w:rFonts w:cs="Arial" w:ascii="Arial" w:hAnsi="Arial"/>
          <w:sz w:val="16"/>
          <w:lang w:val="ru-RU"/>
        </w:rPr>
        <w:t> Там же, ф. 107, д. 328, л. 80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14</w:t>
      </w:r>
      <w:r>
        <w:rPr>
          <w:rFonts w:cs="Arial" w:ascii="Arial" w:hAnsi="Arial"/>
          <w:sz w:val="16"/>
          <w:lang w:val="ru-RU"/>
        </w:rPr>
        <w:t> Там же, д. 32, л. 118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15</w:t>
      </w:r>
      <w:r>
        <w:rPr>
          <w:rFonts w:cs="Arial" w:ascii="Arial" w:hAnsi="Arial"/>
          <w:sz w:val="16"/>
          <w:lang w:val="ru-RU"/>
        </w:rPr>
        <w:t> Там же, оп. 1, д. 733, л. 18.</w:t>
      </w:r>
    </w:p>
    <w:p>
      <w:pPr>
        <w:pStyle w:val="Snoska"/>
        <w:keepLines/>
        <w:tabs>
          <w:tab w:val="clear" w:pos="567"/>
        </w:tabs>
        <w:spacing w:before="60" w:after="0"/>
        <w:jc w:val="left"/>
        <w:rPr/>
      </w:pPr>
      <w:r>
        <w:rPr>
          <w:rFonts w:cs="Arial" w:ascii="Arial" w:hAnsi="Arial"/>
          <w:sz w:val="16"/>
          <w:vertAlign w:val="superscript"/>
          <w:lang w:val="ru-RU"/>
        </w:rPr>
        <w:t>16</w:t>
      </w:r>
      <w:r>
        <w:rPr>
          <w:rFonts w:cs="Arial" w:ascii="Arial" w:hAnsi="Arial"/>
          <w:sz w:val="16"/>
          <w:lang w:val="ru-RU"/>
        </w:rPr>
        <w:t> Ставропольский государственный историко-культурный и природно-ландшафтный музей-заповедник им. Г.Н. Прозрителева и Г.К. Праве (СГМЗ), ф. 78, д. 3, л. 14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17</w:t>
      </w:r>
      <w:r>
        <w:rPr>
          <w:rFonts w:cs="Arial" w:ascii="Arial" w:hAnsi="Arial"/>
          <w:sz w:val="16"/>
          <w:lang w:val="ru-RU"/>
        </w:rPr>
        <w:t> Головенченко Ф. 1917 год в Ставропольской губернии. Ставрополь, 1927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18</w:t>
      </w:r>
      <w:r>
        <w:rPr>
          <w:rFonts w:cs="Arial" w:ascii="Arial" w:hAnsi="Arial"/>
          <w:sz w:val="16"/>
          <w:lang w:val="ru-RU"/>
        </w:rPr>
        <w:t> ГАСК, ф. 107, оп. 1, д. 860, л. 4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19</w:t>
      </w:r>
      <w:r>
        <w:rPr>
          <w:rFonts w:cs="Arial" w:ascii="Arial" w:hAnsi="Arial"/>
          <w:sz w:val="16"/>
          <w:lang w:val="ru-RU"/>
        </w:rPr>
        <w:t> СГМЗ, ф. 1, д. 7, л. 38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20</w:t>
      </w:r>
      <w:r>
        <w:rPr>
          <w:rFonts w:cs="Arial" w:ascii="Arial" w:hAnsi="Arial"/>
          <w:sz w:val="16"/>
          <w:lang w:val="ru-RU"/>
        </w:rPr>
        <w:t> Ставропольской краевой конторе Госбанка СССР — 50 лет. Ставрополь, 1984. С. 11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21</w:t>
      </w:r>
      <w:r>
        <w:rPr>
          <w:rFonts w:cs="Arial" w:ascii="Arial" w:hAnsi="Arial"/>
          <w:sz w:val="16"/>
          <w:lang w:val="ru-RU"/>
        </w:rPr>
        <w:t> Ставропольской краевой конторе Госбанка СССР — 50 лет. Ставрополь, 1984. С. 26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22</w:t>
      </w:r>
      <w:r>
        <w:rPr>
          <w:rFonts w:cs="Arial" w:ascii="Arial" w:hAnsi="Arial"/>
          <w:sz w:val="16"/>
          <w:lang w:val="ru-RU"/>
        </w:rPr>
        <w:t> Воспоминания ветеранов банковской системы Ставрополья. Ставрополь. 2005. С. 15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23</w:t>
      </w:r>
      <w:r>
        <w:rPr>
          <w:rFonts w:cs="Arial" w:ascii="Arial" w:hAnsi="Arial"/>
          <w:sz w:val="16"/>
          <w:lang w:val="ru-RU"/>
        </w:rPr>
        <w:t> Ставропольской краевой конторе Госбанка СССР — 50 лет. Ставрополь, 1984. С. 11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24</w:t>
      </w:r>
      <w:r>
        <w:rPr>
          <w:rFonts w:cs="Arial" w:ascii="Arial" w:hAnsi="Arial"/>
          <w:sz w:val="16"/>
          <w:lang w:val="ru-RU"/>
        </w:rPr>
        <w:t> Там же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25</w:t>
      </w:r>
      <w:r>
        <w:rPr>
          <w:rFonts w:cs="Arial" w:ascii="Arial" w:hAnsi="Arial"/>
          <w:sz w:val="16"/>
          <w:lang w:val="ru-RU"/>
        </w:rPr>
        <w:t> Архив Главного управления Банка России по Ставропольскому краю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26</w:t>
      </w:r>
      <w:r>
        <w:rPr>
          <w:rFonts w:cs="Arial" w:ascii="Arial" w:hAnsi="Arial"/>
          <w:sz w:val="16"/>
          <w:lang w:val="ru-RU"/>
        </w:rPr>
        <w:t> ГАСК, ф. 1036, оп. 3, л. 12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27</w:t>
      </w:r>
      <w:r>
        <w:rPr>
          <w:rFonts w:cs="Arial" w:ascii="Arial" w:hAnsi="Arial"/>
          <w:sz w:val="16"/>
          <w:lang w:val="ru-RU"/>
        </w:rPr>
        <w:t> Ставропольской краевой конторе Госбанка СССР — 50 лет. Ставрополь, 1984. С. 14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Главным управлением Банка России по Ставропольскому краю</w:t>
      </w:r>
    </w:p>
    <w:p>
      <w:pPr>
        <w:pStyle w:val="Style16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swiss"/>
    <w:pitch w:val="variable"/>
  </w:font>
  <w:font w:name="NTHelvetica">
    <w:charset w:val="00"/>
    <w:family w:val="swiss"/>
    <w:pitch w:val="variable"/>
  </w:font>
  <w:font w:name="PragmaticaCondC">
    <w:charset w:val="00"/>
    <w:family w:val="decorative"/>
    <w:pitch w:val="variable"/>
  </w:font>
  <w:font w:name="NTHelvetica/Cyrillic">
    <w:charset w:val="00"/>
    <w:family w:val="auto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одержания"/>
    <w:basedOn w:val="Style13"/>
    <w:qFormat/>
    <w:rPr>
      <w:rFonts w:ascii="Bodoni" w:hAnsi="Bodoni" w:cs="Bodoni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лава"/>
    <w:basedOn w:val="Normal"/>
    <w:qFormat/>
    <w:pPr>
      <w:keepNext w:val="true"/>
      <w:keepLines/>
      <w:spacing w:before="113" w:after="113"/>
      <w:ind w:left="567" w:hanging="0"/>
    </w:pPr>
    <w:rPr>
      <w:b/>
      <w:sz w:val="20"/>
    </w:rPr>
  </w:style>
  <w:style w:type="paragraph" w:styleId="Style16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7">
    <w:name w:val="С чертой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</w:rPr>
  </w:style>
  <w:style w:type="paragraph" w:styleId="Style18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Style19">
    <w:name w:val="Главный"/>
    <w:basedOn w:val="Normal"/>
    <w:qFormat/>
    <w:pPr>
      <w:keepNext w:val="true"/>
      <w:keepLines/>
      <w:spacing w:before="240" w:after="0"/>
    </w:pPr>
    <w:rPr>
      <w:rFonts w:ascii="AGOpus" w:hAnsi="AGOpus" w:cs="AGOpus"/>
      <w:sz w:val="28"/>
    </w:rPr>
  </w:style>
  <w:style w:type="paragraph" w:styleId="Style20">
    <w:name w:val="Главная тема"/>
    <w:basedOn w:val="Style19"/>
    <w:next w:val="Style21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color w:val="FFFFFF"/>
      <w:spacing w:val="120"/>
      <w:sz w:val="24"/>
      <w:lang w:val="en-US"/>
    </w:rPr>
  </w:style>
  <w:style w:type="paragraph" w:styleId="Style21">
    <w:name w:val="Заголовок"/>
    <w:basedOn w:val="Normal"/>
    <w:qFormat/>
    <w:pPr>
      <w:keepNext w:val="true"/>
      <w:keepLines/>
      <w:spacing w:before="240" w:after="120"/>
    </w:pPr>
    <w:rPr>
      <w:rFonts w:ascii="NTHelvetica" w:hAnsi="NTHelvetica" w:cs="NTHelvetica"/>
      <w:b/>
      <w:color w:val="0000FF"/>
      <w:sz w:val="24"/>
    </w:rPr>
  </w:style>
  <w:style w:type="paragraph" w:styleId="Style22">
    <w:name w:val="приказ"/>
    <w:basedOn w:val="Style16"/>
    <w:qFormat/>
    <w:pPr>
      <w:keepNext w:val="true"/>
      <w:keepLines/>
      <w:spacing w:before="113" w:after="0"/>
      <w:ind w:hanging="0"/>
      <w:jc w:val="right"/>
    </w:pPr>
    <w:rPr/>
  </w:style>
  <w:style w:type="paragraph" w:styleId="Style23">
    <w:name w:val="дата"/>
    <w:basedOn w:val="Style16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000000"/>
      <w:lang w:val="ru-RU"/>
    </w:rPr>
  </w:style>
  <w:style w:type="paragraph" w:styleId="Style24">
    <w:name w:val="подпись"/>
    <w:basedOn w:val="Style16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5">
    <w:name w:val="Приложение"/>
    <w:basedOn w:val="Style16"/>
    <w:next w:val="Style16"/>
    <w:qFormat/>
    <w:pPr>
      <w:keepNext w:val="true"/>
      <w:keepLines/>
      <w:spacing w:before="0" w:after="170"/>
      <w:jc w:val="right"/>
    </w:pPr>
    <w:rPr>
      <w:color w:val="000000"/>
    </w:rPr>
  </w:style>
  <w:style w:type="paragraph" w:styleId="Style26">
    <w:name w:val="Осн. текст-список"/>
    <w:basedOn w:val="Style16"/>
    <w:next w:val="Style16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000000"/>
      <w:sz w:val="18"/>
      <w:lang w:val="ru-RU"/>
    </w:rPr>
  </w:style>
  <w:style w:type="paragraph" w:styleId="Style27">
    <w:name w:val="Таблица"/>
    <w:basedOn w:val="Normal"/>
    <w:qFormat/>
    <w:pPr>
      <w:keepLines/>
      <w:spacing w:before="60" w:after="60"/>
    </w:pPr>
    <w:rPr>
      <w:rFonts w:ascii="PragmaticaCondC" w:hAnsi="PragmaticaCondC" w:cs="PragmaticaCondC"/>
      <w:sz w:val="18"/>
    </w:rPr>
  </w:style>
  <w:style w:type="paragraph" w:styleId="Style28">
    <w:name w:val="Сноска"/>
    <w:basedOn w:val="Normal"/>
    <w:qFormat/>
    <w:pPr>
      <w:keepLines/>
      <w:spacing w:before="120" w:after="0"/>
    </w:pPr>
    <w:rPr>
      <w:rFonts w:ascii="PragmaticaCondC" w:hAnsi="PragmaticaCondC" w:cs="PragmaticaCondC"/>
      <w:sz w:val="18"/>
    </w:rPr>
  </w:style>
  <w:style w:type="paragraph" w:styleId="Style29">
    <w:name w:val="Еще с чертой"/>
    <w:basedOn w:val="Style17"/>
    <w:qFormat/>
    <w:pPr>
      <w:spacing w:before="113" w:after="0"/>
    </w:pPr>
    <w:rPr>
      <w:color w:val="000000"/>
    </w:rPr>
  </w:style>
  <w:style w:type="paragraph" w:styleId="Style30">
    <w:name w:val="дата-номер-кому"/>
    <w:basedOn w:val="Style23"/>
    <w:next w:val="Style23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1">
    <w:name w:val="Глава"/>
    <w:basedOn w:val="Style16"/>
    <w:next w:val="Style16"/>
    <w:qFormat/>
    <w:pPr>
      <w:keepNext w:val="true"/>
      <w:spacing w:before="113" w:after="113"/>
      <w:ind w:left="567" w:hanging="0"/>
      <w:jc w:val="left"/>
    </w:pPr>
    <w:rPr>
      <w:b/>
      <w:sz w:val="18"/>
      <w:lang w:val="ru-RU"/>
    </w:rPr>
  </w:style>
  <w:style w:type="paragraph" w:styleId="Style32">
    <w:name w:val="Осн. текст список орг."/>
    <w:basedOn w:val="Style16"/>
    <w:next w:val="Style16"/>
    <w:qFormat/>
    <w:pPr>
      <w:spacing w:before="113" w:after="0"/>
    </w:pPr>
    <w:rPr>
      <w:sz w:val="18"/>
      <w:lang w:val="ru-RU"/>
    </w:rPr>
  </w:style>
  <w:style w:type="paragraph" w:styleId="3">
    <w:name w:val="Таблица+3"/>
    <w:basedOn w:val="Style27"/>
    <w:next w:val="Style27"/>
    <w:qFormat/>
    <w:pPr>
      <w:keepNext w:val="true"/>
      <w:pBdr>
        <w:top w:val="single" w:sz="2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2">
    <w:name w:val="Таблица+2"/>
    <w:basedOn w:val="Style27"/>
    <w:next w:val="Style27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7">
    <w:name w:val="Подпись 7"/>
    <w:basedOn w:val="Style24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</w:rPr>
  </w:style>
  <w:style w:type="paragraph" w:styleId="77">
    <w:name w:val="Подпись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Схема 7"/>
    <w:basedOn w:val="Style21"/>
    <w:qFormat/>
    <w:pPr>
      <w:keepNext w:val="false"/>
      <w:keepLines w:val="false"/>
      <w:spacing w:before="340" w:after="227"/>
    </w:pPr>
    <w:rPr>
      <w:rFonts w:ascii="AGOpus" w:hAnsi="AGOpus" w:cs="AGOpus"/>
      <w:b w:val="false"/>
      <w:color w:val="000000"/>
      <w:sz w:val="40"/>
    </w:rPr>
  </w:style>
  <w:style w:type="paragraph" w:styleId="Style33">
    <w:name w:val="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NTHelvetica" w:hAnsi="NTHelvetica" w:eastAsia="Times New Roman" w:cs="NTHelvetica"/>
      <w:color w:val="000000"/>
      <w:sz w:val="18"/>
      <w:szCs w:val="20"/>
      <w:lang w:val="ru-RU" w:bidi="ar-SA" w:eastAsia="zh-CN"/>
    </w:rPr>
  </w:style>
  <w:style w:type="paragraph" w:styleId="Style34">
    <w:name w:val="приложение"/>
    <w:basedOn w:val="Style16"/>
    <w:next w:val="Style16"/>
    <w:qFormat/>
    <w:pPr>
      <w:spacing w:before="0" w:after="170"/>
      <w:ind w:hanging="0"/>
      <w:jc w:val="right"/>
    </w:pPr>
    <w:rPr>
      <w:sz w:val="18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006">
    <w:name w:val="Таб006"/>
    <w:basedOn w:val="Style27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cs="Pragmatica"/>
      <w:color w:val="000000"/>
    </w:rPr>
  </w:style>
  <w:style w:type="paragraph" w:styleId="00630">
    <w:name w:val="Таб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Таб028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0730">
    <w:name w:val="Таб007+3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07">
    <w:name w:val="Таб007"/>
    <w:basedOn w:val="Style27"/>
    <w:next w:val="Style27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760">
    <w:name w:val="Таб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5">
    <w:name w:val="Осн. текст список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</w:rPr>
  </w:style>
  <w:style w:type="paragraph" w:styleId="033">
    <w:name w:val="Таб033"/>
    <w:basedOn w:val="Style27"/>
    <w:next w:val="Style27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31">
    <w:name w:val="Таб033обл."/>
    <w:basedOn w:val="033"/>
    <w:qFormat/>
    <w:pPr>
      <w:spacing w:before="57" w:after="57"/>
      <w:jc w:val="center"/>
    </w:pPr>
    <w:rPr/>
  </w:style>
  <w:style w:type="paragraph" w:styleId="1">
    <w:name w:val="Подпись1"/>
    <w:basedOn w:val="Normal"/>
    <w:qFormat/>
    <w:pPr>
      <w:spacing w:before="120" w:after="0"/>
      <w:ind w:left="567" w:hanging="0"/>
    </w:pPr>
    <w:rPr>
      <w:rFonts w:ascii="NTHelvetica" w:hAnsi="NTHelvetica" w:cs="NTHelvetica"/>
      <w:sz w:val="20"/>
    </w:rPr>
  </w:style>
  <w:style w:type="paragraph" w:styleId="Style36">
    <w:name w:val="Приказ"/>
    <w:basedOn w:val="Normal"/>
    <w:qFormat/>
    <w:pPr>
      <w:spacing w:before="0" w:after="120"/>
      <w:jc w:val="right"/>
    </w:pPr>
    <w:rPr>
      <w:rFonts w:ascii="NTHelvetica" w:hAnsi="NTHelvetica" w:cs="NTHelvetica"/>
      <w:sz w:val="20"/>
    </w:rPr>
  </w:style>
  <w:style w:type="paragraph" w:styleId="11">
    <w:name w:val="Дата1"/>
    <w:basedOn w:val="Normal"/>
    <w:qFormat/>
    <w:pPr>
      <w:spacing w:before="0" w:after="120"/>
    </w:pPr>
    <w:rPr>
      <w:rFonts w:ascii="NTHelvetica" w:hAnsi="NTHelvetica" w:cs="NTHelvetica"/>
      <w:sz w:val="20"/>
    </w:rPr>
  </w:style>
  <w:style w:type="paragraph" w:styleId="Style37">
    <w:name w:val="Гранки"/>
    <w:basedOn w:val="Normal"/>
    <w:qFormat/>
    <w:pPr>
      <w:spacing w:before="120" w:after="0"/>
    </w:pPr>
    <w:rPr>
      <w:lang w:val="en-US"/>
    </w:rPr>
  </w:style>
  <w:style w:type="paragraph" w:styleId="72">
    <w:name w:val="Осн. текст 7"/>
    <w:basedOn w:val="Style16"/>
    <w:qFormat/>
    <w:pPr/>
    <w:rPr>
      <w:color w:val="000000"/>
    </w:rPr>
  </w:style>
  <w:style w:type="paragraph" w:styleId="Style38">
    <w:name w:val="формула"/>
    <w:basedOn w:val="Style33"/>
    <w:next w:val="Style33"/>
    <w:qFormat/>
    <w:pPr>
      <w:spacing w:before="113" w:after="113"/>
      <w:ind w:hanging="0"/>
      <w:jc w:val="center"/>
    </w:pPr>
    <w:rPr>
      <w:rFonts w:ascii="Bodoni" w:hAnsi="Bodoni" w:cs="Bodoni"/>
      <w:sz w:val="20"/>
    </w:rPr>
  </w:style>
  <w:style w:type="paragraph" w:styleId="Style39">
    <w:name w:val="Рисунок"/>
    <w:basedOn w:val="Normal"/>
    <w:qFormat/>
    <w:pPr>
      <w:spacing w:before="0" w:after="240"/>
    </w:pPr>
    <w:rPr>
      <w:rFonts w:ascii="Bodoni" w:hAnsi="Bodoni" w:cs="Bodoni"/>
      <w:sz w:val="20"/>
    </w:rPr>
  </w:style>
  <w:style w:type="paragraph" w:styleId="010">
    <w:name w:val="Таб010"/>
    <w:basedOn w:val="Style27"/>
    <w:next w:val="Style27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cs="Pragmatica"/>
      <w:sz w:val="20"/>
    </w:rPr>
  </w:style>
  <w:style w:type="paragraph" w:styleId="01030">
    <w:name w:val="Таб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0">
    <w:name w:val="Оглавление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cs="Bodoni"/>
      <w:sz w:val="24"/>
    </w:rPr>
  </w:style>
  <w:style w:type="paragraph" w:styleId="01060">
    <w:name w:val="Таб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Таб022"/>
    <w:basedOn w:val="Style27"/>
    <w:next w:val="Style27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cs="Pragmatica"/>
      <w:sz w:val="20"/>
    </w:rPr>
  </w:style>
  <w:style w:type="paragraph" w:styleId="02230">
    <w:name w:val="Таб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текст 7"/>
    <w:basedOn w:val="Style33"/>
    <w:qFormat/>
    <w:pPr/>
    <w:rPr>
      <w:rFonts w:ascii="NTHelvetica/Cyrillic" w:hAnsi="NTHelvetica/Cyrillic" w:cs="NTHelvetica/Cyrillic"/>
      <w:color w:val="000000"/>
      <w:sz w:val="20"/>
    </w:rPr>
  </w:style>
  <w:style w:type="paragraph" w:styleId="026">
    <w:name w:val="Таб026"/>
    <w:basedOn w:val="Style27"/>
    <w:next w:val="Style27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630">
    <w:name w:val="Таб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Таб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Таб003"/>
    <w:basedOn w:val="Style27"/>
    <w:next w:val="Style27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cs="Pragmatica"/>
      <w:lang w:val="en-US"/>
    </w:rPr>
  </w:style>
  <w:style w:type="paragraph" w:styleId="00330">
    <w:name w:val="Таб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Таб003+60%-end"/>
    <w:basedOn w:val="00330"/>
    <w:qFormat/>
    <w:pPr>
      <w:spacing w:before="255" w:after="0"/>
    </w:pPr>
    <w:rPr/>
  </w:style>
  <w:style w:type="paragraph" w:styleId="00460">
    <w:name w:val="Таб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4">
    <w:name w:val="Таб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5">
    <w:name w:val="Таб005"/>
    <w:basedOn w:val="Style27"/>
    <w:next w:val="Style27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530">
    <w:name w:val="Таб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Таб20"/>
    <w:basedOn w:val="Style27"/>
    <w:next w:val="Style27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2030">
    <w:name w:val="Таб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Таб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Таб008"/>
    <w:basedOn w:val="Style27"/>
    <w:next w:val="Style27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830">
    <w:name w:val="Таб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Таб009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cs="Pragmatica"/>
      <w:lang w:val="en-US"/>
    </w:rPr>
  </w:style>
  <w:style w:type="paragraph" w:styleId="00930">
    <w:name w:val="Таб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Таб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Таб018"/>
    <w:basedOn w:val="Style27"/>
    <w:next w:val="Style27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830">
    <w:name w:val="Таб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Таб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Таб-001"/>
    <w:basedOn w:val="Style27"/>
    <w:next w:val="Style27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2">
    <w:name w:val="Таб-002"/>
    <w:basedOn w:val="Style27"/>
    <w:next w:val="Style27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31">
    <w:name w:val="Таб-003"/>
    <w:basedOn w:val="Style27"/>
    <w:next w:val="Style27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">
    <w:name w:val="Таб019"/>
    <w:basedOn w:val="Style27"/>
    <w:next w:val="Style27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30">
    <w:name w:val="Таб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Таб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Таб012"/>
    <w:basedOn w:val="Style27"/>
    <w:next w:val="Style27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cs="Pragmatica"/>
      <w:lang w:val="en-US"/>
    </w:rPr>
  </w:style>
  <w:style w:type="paragraph" w:styleId="01260">
    <w:name w:val="Таб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Таб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Таб012х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Таб013"/>
    <w:basedOn w:val="Style27"/>
    <w:next w:val="Style27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cs="Pragmatica"/>
      <w:lang w:val="en-US"/>
    </w:rPr>
  </w:style>
  <w:style w:type="paragraph" w:styleId="01330">
    <w:name w:val="Таб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Таб014"/>
    <w:basedOn w:val="Style27"/>
    <w:next w:val="Style27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cs="Pragmatica"/>
      <w:lang w:val="en-US"/>
    </w:rPr>
  </w:style>
  <w:style w:type="paragraph" w:styleId="01430">
    <w:name w:val="Таб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Таб015"/>
    <w:basedOn w:val="Style27"/>
    <w:next w:val="Style27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cs="Pragmatica"/>
      <w:lang w:val="en-US"/>
    </w:rPr>
  </w:style>
  <w:style w:type="paragraph" w:styleId="0151">
    <w:name w:val="Таб015+шапка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Таб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Таб016-шапка"/>
    <w:basedOn w:val="Style27"/>
    <w:next w:val="Style27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161">
    <w:name w:val="Таб016"/>
    <w:basedOn w:val="Style27"/>
    <w:next w:val="Style27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630">
    <w:name w:val="Таб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Таб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Таб027"/>
    <w:basedOn w:val="Style27"/>
    <w:next w:val="Style27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cs="Pragmatica"/>
      <w:lang w:val="en-US"/>
    </w:rPr>
  </w:style>
  <w:style w:type="paragraph" w:styleId="02730">
    <w:name w:val="Таб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Таб023"/>
    <w:basedOn w:val="Style27"/>
    <w:next w:val="Style27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cs="Pragmatica"/>
      <w:lang w:val="en-US"/>
    </w:rPr>
  </w:style>
  <w:style w:type="paragraph" w:styleId="0231">
    <w:name w:val="Таб023итог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Таб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Таб023+60%"/>
    <w:basedOn w:val="Style27"/>
    <w:next w:val="Style27"/>
    <w:qFormat/>
    <w:pPr>
      <w:keepNext w:val="true"/>
      <w:spacing w:before="0" w:after="0"/>
      <w:ind w:left="57" w:right="57" w:hanging="0"/>
      <w:jc w:val="center"/>
    </w:pPr>
    <w:rPr>
      <w:rFonts w:ascii="Pragmatica" w:hAnsi="Pragmatica" w:cs="Pragmatica"/>
      <w:b/>
      <w:color w:val="FF00FF"/>
      <w:lang w:val="en-US"/>
    </w:rPr>
  </w:style>
  <w:style w:type="paragraph" w:styleId="0011">
    <w:name w:val="Таб001"/>
    <w:basedOn w:val="Style27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cs="Pragmatica"/>
      <w:lang w:val="en-US"/>
    </w:rPr>
  </w:style>
  <w:style w:type="paragraph" w:styleId="0021">
    <w:name w:val="Таб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Таб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Таб001+30%"/>
    <w:basedOn w:val="Style27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cs="Pragmatica"/>
      <w:color w:val="000000"/>
      <w:lang w:val="en-US"/>
    </w:rPr>
  </w:style>
  <w:style w:type="paragraph" w:styleId="024">
    <w:name w:val="Таб024"/>
    <w:basedOn w:val="Style27"/>
    <w:next w:val="Style27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430">
    <w:name w:val="Таб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Таб025"/>
    <w:basedOn w:val="Style27"/>
    <w:next w:val="Style27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cs="Pragmatica"/>
      <w:i/>
      <w:lang w:val="en-US"/>
    </w:rPr>
  </w:style>
  <w:style w:type="paragraph" w:styleId="02530">
    <w:name w:val="Таб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Таб006+1кол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Таб006+30%+1кол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Таб005-шапка"/>
    <w:basedOn w:val="Style27"/>
    <w:next w:val="Style27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cs="Pragmatica"/>
      <w:sz w:val="20"/>
      <w:lang w:val="en-US"/>
    </w:rPr>
  </w:style>
  <w:style w:type="paragraph" w:styleId="01460">
    <w:name w:val="Таб014+60%"/>
    <w:basedOn w:val="01430"/>
    <w:next w:val="01430"/>
    <w:qFormat/>
    <w:pPr>
      <w:pBdr>
        <w:top w:val="single" w:sz="12" w:space="0" w:color="000000"/>
      </w:pBdr>
    </w:pPr>
    <w:rPr>
      <w:sz w:val="20"/>
    </w:rPr>
  </w:style>
  <w:style w:type="paragraph" w:styleId="006730">
    <w:name w:val="Таб006-7дней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Таб006-7дней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1">
    <w:name w:val="Таб-ин.акт"/>
    <w:basedOn w:val="Style27"/>
    <w:next w:val="Style27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Style42">
    <w:name w:val="Таб-акт."/>
    <w:basedOn w:val="Style27"/>
    <w:next w:val="Style27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21">
    <w:name w:val="Таб-акт-шапка2"/>
    <w:basedOn w:val="Style27"/>
    <w:next w:val="Style27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2">
    <w:name w:val="Таб-акт-шапка1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cs="Pragmatica"/>
      <w:lang w:val="en-US"/>
    </w:rPr>
  </w:style>
  <w:style w:type="paragraph" w:styleId="22">
    <w:name w:val="Таблица верт ш2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cs="Pragmatica"/>
      <w:lang w:val="en-US"/>
    </w:rPr>
  </w:style>
  <w:style w:type="paragraph" w:styleId="Style43">
    <w:name w:val="Таблица верт.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3">
    <w:name w:val="Таблица верт ш1"/>
    <w:basedOn w:val="Style43"/>
    <w:next w:val="Style43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Таб006+30%+2 кол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Таб006+2 кол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4">
    <w:name w:val="Табл-прил.1-черта"/>
    <w:basedOn w:val="Style27"/>
    <w:next w:val="Style27"/>
    <w:qFormat/>
    <w:pPr>
      <w:keepNext w:val="true"/>
      <w:pBdr>
        <w:top w:val="single" w:sz="2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cs="Pragmatica"/>
      <w:lang w:val="en-US"/>
    </w:rPr>
  </w:style>
  <w:style w:type="paragraph" w:styleId="15">
    <w:name w:val="Табл-прил.1"/>
    <w:basedOn w:val="Style27"/>
    <w:next w:val="Style27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Style44">
    <w:name w:val="Таблица+ПРЕЙСКУРАНТ"/>
    <w:basedOn w:val="Style27"/>
    <w:next w:val="Style27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029">
    <w:name w:val="Таб029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Style45">
    <w:name w:val="Таблица-воп-отв"/>
    <w:basedOn w:val="Style27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lang w:val="en-US"/>
    </w:rPr>
  </w:style>
  <w:style w:type="paragraph" w:styleId="026302">
    <w:name w:val="Таб026+30%-2стр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000000"/>
    </w:rPr>
  </w:style>
  <w:style w:type="paragraph" w:styleId="026303">
    <w:name w:val="Таб026+30%-3стр"/>
    <w:basedOn w:val="026302"/>
    <w:next w:val="026302"/>
    <w:qFormat/>
    <w:pPr/>
    <w:rPr/>
  </w:style>
  <w:style w:type="paragraph" w:styleId="030">
    <w:name w:val="Таб030"/>
    <w:basedOn w:val="Style27"/>
    <w:next w:val="Style27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cs="Pragmatica"/>
      <w:lang w:val="en-US"/>
    </w:rPr>
  </w:style>
  <w:style w:type="paragraph" w:styleId="03030">
    <w:name w:val="Таб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Таб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color w:val="000000"/>
    </w:rPr>
  </w:style>
  <w:style w:type="paragraph" w:styleId="006304">
    <w:name w:val="Таб006+30%+4дн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Таб006+4дн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Таб006+30%+1кол+4дн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Таб006+1кол+4дн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Таб030+загол"/>
    <w:basedOn w:val="Style27"/>
    <w:next w:val="Style27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15303">
    <w:name w:val="Таб015+30%+3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Таб015+30%+2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Таб034"/>
    <w:basedOn w:val="Style27"/>
    <w:next w:val="Style27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430">
    <w:name w:val="Таб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Таб018-6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cs="Pragmatica"/>
      <w:color w:val="000000"/>
    </w:rPr>
  </w:style>
  <w:style w:type="paragraph" w:styleId="31">
    <w:name w:val="Таб31"/>
    <w:basedOn w:val="Style27"/>
    <w:next w:val="Style27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3130">
    <w:name w:val="Таб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</w:rPr>
  </w:style>
  <w:style w:type="paragraph" w:styleId="Style4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cs="AGOpus"/>
      <w:b w:val="false"/>
      <w:color w:val="000000"/>
      <w:sz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cs="PragmaticaC"/>
      <w:color w:val="000000"/>
      <w:sz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2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cs="PragmaticaCondC"/>
      <w:sz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000000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000000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000000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overflowPunct w:val="false"/>
      <w:autoSpaceDE w:val="false"/>
      <w:bidi w:val="0"/>
      <w:spacing w:before="120" w:after="0"/>
      <w:textAlignment w:val="baseline"/>
    </w:pPr>
    <w:rPr>
      <w:rFonts w:ascii="AGOpus" w:hAnsi="AGOpus" w:eastAsia="Times New Roman" w:cs="AGOpus"/>
      <w:b/>
      <w:color w:val="0000FF"/>
      <w:spacing w:val="200"/>
      <w:sz w:val="24"/>
      <w:szCs w:val="20"/>
      <w:lang w:val="en-US" w:bidi="ar-SA" w:eastAsia="zh-CN"/>
    </w:rPr>
  </w:style>
  <w:style w:type="paragraph" w:styleId="Schertoi">
    <w:name w:val="S chertoi"/>
    <w:basedOn w:val="Style40"/>
    <w:next w:val="Style29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18"/>
      <w:szCs w:val="20"/>
      <w:lang w:val="en-US" w:bidi="ar-SA" w:eastAsia="zh-C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000000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overflowPunct w:val="false"/>
      <w:autoSpaceDE w:val="false"/>
      <w:bidi w:val="0"/>
      <w:ind w:left="57" w:hanging="0"/>
      <w:textAlignment w:val="baseline"/>
    </w:pPr>
    <w:rPr>
      <w:rFonts w:ascii="PragmaticaC" w:hAnsi="PragmaticaC" w:eastAsia="Times New Roman" w:cs="PragmaticaC"/>
      <w:color w:val="auto"/>
      <w:sz w:val="18"/>
      <w:szCs w:val="20"/>
      <w:lang w:val="en-US" w:bidi="ar-SA" w:eastAsia="zh-C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overflowPunct w:val="false"/>
      <w:autoSpaceDE w:val="false"/>
      <w:bidi w:val="0"/>
      <w:spacing w:lineRule="atLeast" w:line="220"/>
      <w:jc w:val="right"/>
      <w:textAlignment w:val="baseline"/>
    </w:pPr>
    <w:rPr>
      <w:rFonts w:ascii="PragmaticaC" w:hAnsi="PragmaticaC" w:eastAsia="Times New Roman" w:cs="PragmaticaC"/>
      <w:color w:val="000000"/>
      <w:sz w:val="16"/>
      <w:szCs w:val="20"/>
      <w:lang w:val="en-US" w:bidi="ar-SA" w:eastAsia="zh-C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000000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2" w:space="0" w:color="000000"/>
      </w:pBdr>
      <w:spacing w:before="0" w:after="57"/>
      <w:jc w:val="center"/>
    </w:pPr>
    <w:rPr>
      <w:b/>
    </w:rPr>
  </w:style>
  <w:style w:type="paragraph" w:styleId="ReestrUnderlined">
    <w:name w:val="Reestr Underlined"/>
    <w:basedOn w:val="Reestr"/>
    <w:next w:val="Reestr"/>
    <w:qFormat/>
    <w:pPr>
      <w:pBdr>
        <w:bottom w:val="single" w:sz="2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2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2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2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</w:rPr>
  </w:style>
  <w:style w:type="paragraph" w:styleId="Registered">
    <w:name w:val="Registered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</w:rPr>
  </w:style>
  <w:style w:type="paragraph" w:styleId="Tablica30">
    <w:name w:val="Tablica-30"/>
    <w:basedOn w:val="160"/>
    <w:qFormat/>
    <w:pPr/>
    <w:rPr>
      <w:b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2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000000"/>
      <w:sz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overflowPunct w:val="false"/>
      <w:autoSpaceDE w:val="false"/>
      <w:bidi w:val="0"/>
      <w:spacing w:before="170" w:after="113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sz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cs="PragmaticaC"/>
      <w:sz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113">
    <w:name w:val="!11!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cs="PragmaticaC"/>
      <w:color w:val="000000"/>
      <w:sz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cs="PragmaticaC"/>
      <w:sz w:val="17"/>
      <w:lang w:val="en-US"/>
    </w:rPr>
  </w:style>
  <w:style w:type="paragraph" w:styleId="151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1"/>
    <w:next w:val="151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1"/>
    <w:next w:val="151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cs="PragmaticaC"/>
      <w:sz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6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overflowPunct w:val="false"/>
      <w:autoSpaceDE w:val="false"/>
      <w:bidi w:val="0"/>
      <w:ind w:left="113" w:hanging="0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19">
    <w:name w:val="Обычный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11"/>
    <w:qFormat/>
    <w:pPr>
      <w:widowControl/>
      <w:pBdr>
        <w:bottom w:val="single" w:sz="2" w:space="0" w:color="000000"/>
      </w:pBdr>
      <w:tabs>
        <w:tab w:val="clear" w:pos="720"/>
        <w:tab w:val="left" w:pos="6123" w:leader="none"/>
      </w:tabs>
      <w:overflowPunct w:val="false"/>
      <w:autoSpaceDE w:val="false"/>
      <w:bidi w:val="0"/>
      <w:ind w:left="567" w:hanging="0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2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" w:hAnsi="PragmaticaC" w:eastAsia="Times New Roman" w:cs="PragmaticaC"/>
      <w:b/>
      <w:color w:val="000000"/>
      <w:sz w:val="19"/>
      <w:szCs w:val="20"/>
      <w:lang w:val="en-US" w:bidi="ar-SA" w:eastAsia="zh-C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2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6"/>
    <w:qFormat/>
    <w:pPr>
      <w:keepNext w:val="false"/>
      <w:keepLines w:val="false"/>
      <w:pBdr>
        <w:bottom w:val="single" w:sz="2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cs="TimesET"/>
      <w:b/>
      <w:color w:val="00FFFF"/>
      <w:sz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2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cs="Times New Roman"/>
      <w:b/>
      <w:color w:val="000000"/>
      <w:sz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overflowPunct w:val="false"/>
      <w:autoSpaceDE w:val="false"/>
      <w:bidi w:val="0"/>
      <w:spacing w:before="113" w:after="0"/>
      <w:jc w:val="right"/>
      <w:textAlignment w:val="baseline"/>
    </w:pPr>
    <w:rPr>
      <w:rFonts w:ascii="PragmaticaC" w:hAnsi="PragmaticaC" w:eastAsia="Times New Roman" w:cs="PragmaticaC"/>
      <w:color w:val="000000"/>
      <w:sz w:val="20"/>
      <w:szCs w:val="20"/>
      <w:lang w:val="en-US" w:bidi="ar-SA" w:eastAsia="zh-C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">
    <w:name w:val="Zyx"/>
    <w:qFormat/>
    <w:pPr>
      <w:widowControl/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overflowPunct w:val="false"/>
      <w:autoSpaceDE w:val="false"/>
      <w:bidi w:val="0"/>
      <w:spacing w:before="0" w:after="57"/>
      <w:ind w:left="794" w:right="1814" w:hanging="794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2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overflowPunct w:val="false"/>
      <w:autoSpaceDE w:val="false"/>
      <w:bidi w:val="0"/>
      <w:spacing w:before="57" w:after="0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000000"/>
    </w:rPr>
  </w:style>
  <w:style w:type="paragraph" w:styleId="Svedenia">
    <w:name w:val="Svedenia"/>
    <w:qFormat/>
    <w:pPr>
      <w:widowControl/>
      <w:pBdr>
        <w:bottom w:val="single" w:sz="2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overflowPunct w:val="false"/>
      <w:autoSpaceDE w:val="false"/>
      <w:bidi w:val="0"/>
      <w:spacing w:before="0" w:after="57"/>
      <w:ind w:left="397" w:hanging="397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Style52">
    <w:name w:val="?????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sz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cs="PragmaticaCondC"/>
      <w:sz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overflowPunct w:val="false"/>
      <w:autoSpaceDE w:val="false"/>
      <w:bidi w:val="0"/>
      <w:ind w:left="1928" w:right="3515" w:hanging="1757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overflowPunct w:val="false"/>
      <w:autoSpaceDE w:val="false"/>
      <w:bidi w:val="0"/>
      <w:spacing w:lineRule="atLeast" w:line="194" w:before="43" w:after="0"/>
      <w:ind w:left="1304" w:hanging="624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color w:val="000000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sz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</w:rPr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000000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2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2" w:space="0" w:color="000000"/>
        <w:bottom w:val="single" w:sz="2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000000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000000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000000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510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39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000000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000000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000000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000000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000000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000000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000000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000000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caps/>
      <w:sz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color w:val="000000"/>
    </w:rPr>
  </w:style>
  <w:style w:type="paragraph" w:styleId="101102">
    <w:name w:val="101_102"/>
    <w:basedOn w:val="MainTextBezOtstupa1"/>
    <w:next w:val="MainTextBezOtstupa1"/>
    <w:qFormat/>
    <w:pPr>
      <w:pBdr>
        <w:bottom w:val="single" w:sz="2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cs="PragmaticaCondC"/>
      <w:color w:val="000000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000000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cs="PragmaticaCondC"/>
      <w:b/>
      <w:i/>
      <w:color w:val="00FFFF"/>
      <w:sz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000000"/>
      <w:sz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000000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000000"/>
    </w:rPr>
  </w:style>
  <w:style w:type="paragraph" w:styleId="MainTextPrimer1">
    <w:name w:val="MainText_Primer1"/>
    <w:basedOn w:val="MainText"/>
    <w:next w:val="MainText"/>
    <w:qFormat/>
    <w:pPr>
      <w:keepNext w:val="true"/>
      <w:ind w:left="283" w:right="283" w:hanging="0"/>
    </w:pPr>
    <w:rPr>
      <w:b/>
      <w:i/>
    </w:rPr>
  </w:style>
  <w:style w:type="paragraph" w:styleId="MainTextPrimer2">
    <w:name w:val="MainText_Primer2"/>
    <w:basedOn w:val="MainText"/>
    <w:next w:val="MainText"/>
    <w:qFormat/>
    <w:pPr>
      <w:ind w:left="283" w:right="283" w:firstLine="283"/>
    </w:pPr>
    <w:rPr>
      <w:color w:val="000000"/>
    </w:rPr>
  </w:style>
  <w:style w:type="paragraph" w:styleId="MainTextGLAVA">
    <w:name w:val="MainText - GLAVA"/>
    <w:basedOn w:val="MainText"/>
    <w:next w:val="MainText"/>
    <w:qFormat/>
    <w:pPr>
      <w:spacing w:before="113" w:after="113"/>
      <w:ind w:left="567" w:hanging="0"/>
    </w:pPr>
    <w:rPr>
      <w:color w:val="000000"/>
    </w:rPr>
  </w:style>
  <w:style w:type="paragraph" w:styleId="MainText1Skoba">
    <w:name w:val="MainText - 1Skoba"/>
    <w:basedOn w:val="MainTextBezOtstupa1"/>
    <w:next w:val="MainTextBezOtstupa1"/>
    <w:qFormat/>
    <w:pPr>
      <w:ind w:firstLine="567"/>
    </w:pPr>
    <w:rPr>
      <w:i/>
      <w:color w:val="000000"/>
      <w:sz w:val="18"/>
    </w:rPr>
  </w:style>
  <w:style w:type="paragraph" w:styleId="NewTable0102">
    <w:name w:val="!NewTable01_02"/>
    <w:basedOn w:val="Table012"/>
    <w:next w:val="Table012"/>
    <w:qFormat/>
    <w:pPr>
      <w:tabs>
        <w:tab w:val="clear" w:pos="7370"/>
        <w:tab w:val="clear" w:pos="7710"/>
        <w:tab w:val="left" w:pos="1304" w:leader="none"/>
        <w:tab w:val="center" w:pos="8504" w:leader="none"/>
      </w:tabs>
    </w:pPr>
    <w:rPr>
      <w:color w:val="000000"/>
    </w:rPr>
  </w:style>
  <w:style w:type="paragraph" w:styleId="NewTable011">
    <w:name w:val="!NewTable01_1"/>
    <w:basedOn w:val="Table011"/>
    <w:next w:val="Table011"/>
    <w:qFormat/>
    <w:pPr>
      <w:ind w:left="1304" w:right="624" w:hanging="1162"/>
    </w:pPr>
    <w:rPr/>
  </w:style>
  <w:style w:type="paragraph" w:styleId="207zbold1">
    <w:name w:val="207_zbold1"/>
    <w:basedOn w:val="Op1611line"/>
    <w:next w:val="Op1611line"/>
    <w:qFormat/>
    <w:pPr>
      <w:pBdr>
        <w:top w:val="single" w:sz="2" w:space="0" w:color="000000"/>
        <w:bottom w:val="single" w:sz="12" w:space="0" w:color="000000"/>
      </w:pBdr>
      <w:tabs>
        <w:tab w:val="clear" w:pos="1191"/>
        <w:tab w:val="clear" w:pos="3231"/>
        <w:tab w:val="clear" w:pos="4082"/>
      </w:tabs>
      <w:spacing w:before="0" w:after="0"/>
      <w:ind w:left="113" w:right="113" w:hanging="0"/>
      <w:jc w:val="center"/>
    </w:pPr>
    <w:rPr>
      <w:b/>
      <w:color w:val="000000"/>
    </w:rPr>
  </w:style>
  <w:style w:type="paragraph" w:styleId="207zbold22of2">
    <w:name w:val="207_zbold2_2of2"/>
    <w:basedOn w:val="207zbold1"/>
    <w:next w:val="207zbold1"/>
    <w:qFormat/>
    <w:pPr>
      <w:pBdr>
        <w:top w:val="nil"/>
        <w:bottom w:val="single" w:sz="12" w:space="0" w:color="000000"/>
      </w:pBdr>
    </w:pPr>
    <w:rPr/>
  </w:style>
  <w:style w:type="paragraph" w:styleId="207zbold21of2">
    <w:name w:val="207_zbold2_1of2"/>
    <w:basedOn w:val="207zbold1"/>
    <w:next w:val="207zbold1"/>
    <w:qFormat/>
    <w:pPr>
      <w:pBdr>
        <w:top w:val="single" w:sz="2" w:space="0" w:color="000000"/>
        <w:bottom w:val="single" w:sz="12" w:space="0" w:color="000000"/>
      </w:pBdr>
    </w:pPr>
    <w:rPr/>
  </w:style>
  <w:style w:type="paragraph" w:styleId="207bninap">
    <w:name w:val="207_b_n_in_ap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  <w:tab w:val="left" w:pos="4280" w:leader="none"/>
      </w:tabs>
      <w:ind w:left="4280" w:right="113" w:hanging="3628"/>
    </w:pPr>
    <w:rPr>
      <w:color w:val="000000"/>
    </w:rPr>
  </w:style>
  <w:style w:type="paragraph" w:styleId="2070paragraphs">
    <w:name w:val="207_0_paragraphs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1fjla">
    <w:name w:val="207_1fj_la"/>
    <w:basedOn w:val="Op1611line"/>
    <w:next w:val="Op1611line"/>
    <w:qFormat/>
    <w:pP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2">
    <w:name w:val="207_2"/>
    <w:basedOn w:val="2071fjla"/>
    <w:qFormat/>
    <w:pPr>
      <w:pBdr>
        <w:top w:val="nil"/>
      </w:pBd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SVshapka">
    <w:name w:val="!ASV_shapka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center" w:pos="283" w:leader="none"/>
        <w:tab w:val="center" w:pos="3739" w:leader="none"/>
        <w:tab w:val="center" w:pos="7625" w:leader="none"/>
        <w:tab w:val="center" w:pos="8561" w:leader="none"/>
        <w:tab w:val="center" w:pos="9496" w:leader="none"/>
      </w:tabs>
      <w:spacing w:before="0" w:after="57"/>
      <w:ind w:hanging="0"/>
      <w:jc w:val="left"/>
    </w:pPr>
    <w:rPr>
      <w:rFonts w:ascii="PragmaticaCondC" w:hAnsi="PragmaticaCondC" w:cs="PragmaticaCondC"/>
      <w:color w:val="000000"/>
    </w:rPr>
  </w:style>
  <w:style w:type="paragraph" w:styleId="ASVbody">
    <w:name w:val="!ASV_body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right" w:pos="454" w:leader="none"/>
        <w:tab w:val="left" w:pos="652" w:leader="none"/>
        <w:tab w:val="center" w:pos="7625" w:leader="none"/>
        <w:tab w:val="center" w:pos="8561" w:leader="none"/>
        <w:tab w:val="center" w:pos="9496" w:leader="none"/>
      </w:tabs>
      <w:spacing w:before="0" w:after="57"/>
      <w:ind w:left="652" w:hanging="652"/>
      <w:jc w:val="left"/>
    </w:pPr>
    <w:rPr>
      <w:rFonts w:ascii="PragmaticaCondC" w:hAnsi="PragmaticaCondC" w:cs="PragmaticaCondC"/>
      <w:color w:val="000000"/>
    </w:rPr>
  </w:style>
  <w:style w:type="paragraph" w:styleId="21leftline">
    <w:name w:val="&amp;21leftline"/>
    <w:basedOn w:val="MainText"/>
    <w:next w:val="MainText"/>
    <w:qFormat/>
    <w:pPr>
      <w:pBdr>
        <w:bottom w:val="single" w:sz="2" w:space="0" w:color="000000"/>
      </w:pBdr>
      <w:spacing w:before="0" w:after="113"/>
      <w:ind w:left="4876" w:right="113" w:firstLine="227"/>
    </w:pPr>
    <w:rPr>
      <w:color w:val="000000"/>
    </w:rPr>
  </w:style>
  <w:style w:type="paragraph" w:styleId="T21rightline">
    <w:name w:val="?t21rightline"/>
    <w:basedOn w:val="MainTextBezOtstupa1"/>
    <w:next w:val="MainTextBezOtstupa1"/>
    <w:qFormat/>
    <w:pPr>
      <w:tabs>
        <w:tab w:val="clear" w:pos="720"/>
        <w:tab w:val="center" w:pos="283" w:leader="none"/>
        <w:tab w:val="left" w:pos="907" w:leader="none"/>
        <w:tab w:val="center" w:pos="6548" w:leader="none"/>
      </w:tabs>
      <w:spacing w:before="0" w:after="113"/>
      <w:ind w:left="680" w:right="5386" w:hanging="680"/>
    </w:pPr>
    <w:rPr>
      <w:color w:val="000000"/>
    </w:rPr>
  </w:style>
  <w:style w:type="paragraph" w:styleId="MGlavaBulleted">
    <w:name w:val="MGlava_Bulleted"/>
    <w:basedOn w:val="MainTextBezOtstupa1"/>
    <w:next w:val="MainTextBezOtstupa1"/>
    <w:qFormat/>
    <w:pPr>
      <w:tabs>
        <w:tab w:val="clear" w:pos="720"/>
        <w:tab w:val="right" w:pos="850" w:leader="none"/>
        <w:tab w:val="left" w:pos="907" w:leader="none"/>
      </w:tabs>
      <w:spacing w:before="113" w:after="113"/>
      <w:ind w:left="907" w:hanging="907"/>
    </w:pPr>
    <w:rPr>
      <w:b/>
      <w:color w:val="000000"/>
    </w:rPr>
  </w:style>
  <w:style w:type="paragraph" w:styleId="Style53">
    <w:name w:val="???. ?????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MGlavaSimpleBullets">
    <w:name w:val="MGlavaSimpleBullets"/>
    <w:basedOn w:val="BulletsNumbers"/>
    <w:next w:val="BulletsNumbers"/>
    <w:qFormat/>
    <w:pPr>
      <w:keepNext w:val="true"/>
      <w:keepLines/>
      <w:spacing w:before="113" w:after="113"/>
      <w:jc w:val="left"/>
    </w:pPr>
    <w:rPr>
      <w:color w:val="000000"/>
    </w:rPr>
  </w:style>
  <w:style w:type="paragraph" w:styleId="Rasshifrovka">
    <w:name w:val="Rasshifrovka"/>
    <w:basedOn w:val="MainTextBezOtstupa2"/>
    <w:qFormat/>
    <w:pPr>
      <w:keepLines/>
      <w:spacing w:before="0" w:after="57"/>
      <w:jc w:val="center"/>
    </w:pPr>
    <w:rPr>
      <w:sz w:val="16"/>
    </w:rPr>
  </w:style>
  <w:style w:type="paragraph" w:styleId="MainTextPodzagolovok401">
    <w:name w:val="MainTextPodzagolovok401"/>
    <w:basedOn w:val="MainTextBezOtstupa2"/>
    <w:next w:val="MainText"/>
    <w:qFormat/>
    <w:pPr>
      <w:keepNext w:val="true"/>
      <w:keepLines/>
      <w:spacing w:before="227" w:after="0"/>
      <w:jc w:val="left"/>
    </w:pPr>
    <w:rPr/>
  </w:style>
  <w:style w:type="paragraph" w:styleId="Primer">
    <w:name w:val="Primer"/>
    <w:basedOn w:val="MainTextBezOtstupa2"/>
    <w:qFormat/>
    <w:pPr>
      <w:spacing w:before="57" w:after="57"/>
      <w:ind w:firstLine="283"/>
    </w:pPr>
    <w:rPr>
      <w:sz w:val="16"/>
    </w:rPr>
  </w:style>
  <w:style w:type="paragraph" w:styleId="Primer3">
    <w:name w:val="Primer3"/>
    <w:basedOn w:val="Primer"/>
    <w:next w:val="MainText"/>
    <w:qFormat/>
    <w:pPr>
      <w:spacing w:before="0" w:after="57"/>
    </w:pPr>
    <w:rPr/>
  </w:style>
  <w:style w:type="paragraph" w:styleId="Primer1">
    <w:name w:val="Primer1"/>
    <w:basedOn w:val="Primer"/>
    <w:next w:val="Primer2"/>
    <w:qFormat/>
    <w:pPr>
      <w:spacing w:before="57" w:after="0"/>
    </w:pPr>
    <w:rPr/>
  </w:style>
  <w:style w:type="paragraph" w:styleId="Primer2">
    <w:name w:val="Primer2"/>
    <w:basedOn w:val="Primer"/>
    <w:qFormat/>
    <w:pPr>
      <w:spacing w:before="0" w:after="0"/>
    </w:pPr>
    <w:rPr/>
  </w:style>
  <w:style w:type="paragraph" w:styleId="PrimerMiddle">
    <w:name w:val="PrimerMiddle"/>
    <w:basedOn w:val="Primer1"/>
    <w:next w:val="Primer1"/>
    <w:qFormat/>
    <w:pPr>
      <w:spacing w:before="0" w:after="0"/>
    </w:pPr>
    <w:rPr/>
  </w:style>
  <w:style w:type="paragraph" w:styleId="Razriadi6">
    <w:name w:val="Razriadi6"/>
    <w:basedOn w:val="Normal"/>
    <w:next w:val="Normal"/>
    <w:qFormat/>
    <w:pPr>
      <w:tabs>
        <w:tab w:val="clear" w:pos="720"/>
        <w:tab w:val="center" w:pos="3628" w:leader="none"/>
        <w:tab w:val="center" w:pos="4592" w:leader="none"/>
        <w:tab w:val="center" w:pos="5437" w:leader="none"/>
        <w:tab w:val="center" w:pos="6406" w:leader="none"/>
        <w:tab w:val="center" w:pos="7370" w:leader="none"/>
        <w:tab w:val="center" w:pos="8334" w:leader="none"/>
      </w:tabs>
      <w:ind w:firstLine="567"/>
    </w:pPr>
    <w:rPr>
      <w:rFonts w:ascii="PragmaticaC" w:hAnsi="PragmaticaC" w:cs="PragmaticaC"/>
      <w:sz w:val="19"/>
      <w:lang w:val="en-US"/>
    </w:rPr>
  </w:style>
  <w:style w:type="paragraph" w:styleId="Primers">
    <w:name w:val="Primers"/>
    <w:basedOn w:val="MainText"/>
    <w:next w:val="MainText"/>
    <w:qFormat/>
    <w:pPr>
      <w:tabs>
        <w:tab w:val="clear" w:pos="720"/>
        <w:tab w:val="left" w:pos="5675" w:leader="none"/>
      </w:tabs>
      <w:jc w:val="left"/>
    </w:pPr>
    <w:rPr>
      <w:color w:val="000000"/>
    </w:rPr>
  </w:style>
  <w:style w:type="paragraph" w:styleId="Table0222">
    <w:name w:val="Table022_2"/>
    <w:basedOn w:val="Normal"/>
    <w:next w:val="Normal"/>
    <w:qFormat/>
    <w:pPr>
      <w:keepLines/>
      <w:tabs>
        <w:tab w:val="clear" w:pos="720"/>
        <w:tab w:val="center" w:pos="312" w:leader="none"/>
        <w:tab w:val="left" w:pos="737" w:leader="none"/>
        <w:tab w:val="center" w:pos="8220" w:leader="none"/>
      </w:tabs>
      <w:spacing w:lineRule="atLeast" w:line="194" w:before="43" w:after="0"/>
      <w:ind w:left="737" w:hanging="624"/>
    </w:pPr>
    <w:rPr>
      <w:rFonts w:ascii="PragmaticaCondC" w:hAnsi="PragmaticaCondC" w:cs="PragmaticaCondC"/>
      <w:sz w:val="18"/>
      <w:lang w:val="en-US"/>
    </w:rPr>
  </w:style>
  <w:style w:type="paragraph" w:styleId="Table0221">
    <w:name w:val="Table022_1"/>
    <w:basedOn w:val="Normal"/>
    <w:next w:val="Normal"/>
    <w:qFormat/>
    <w:pPr>
      <w:keepLines/>
      <w:tabs>
        <w:tab w:val="clear" w:pos="720"/>
        <w:tab w:val="center" w:pos="312" w:leader="none"/>
        <w:tab w:val="left" w:pos="737" w:leader="none"/>
        <w:tab w:val="center" w:pos="8220" w:leader="none"/>
      </w:tabs>
      <w:spacing w:lineRule="atLeast" w:line="194" w:before="43" w:after="0"/>
      <w:ind w:left="737" w:hanging="624"/>
    </w:pPr>
    <w:rPr>
      <w:rFonts w:ascii="PragmaticaCondC" w:hAnsi="PragmaticaCondC" w:cs="PragmaticaCondC"/>
      <w:b/>
      <w:sz w:val="18"/>
      <w:lang w:val="en-US"/>
    </w:rPr>
  </w:style>
  <w:style w:type="paragraph" w:styleId="MTris">
    <w:name w:val="MT_ris"/>
    <w:basedOn w:val="MainTextBezOtstupa1"/>
    <w:next w:val="MainTextBezOtstupa1"/>
    <w:qFormat/>
    <w:pPr>
      <w:jc w:val="center"/>
    </w:pPr>
    <w:rPr>
      <w:rFonts w:ascii="PragmaticaCondC" w:hAnsi="PragmaticaCondC" w:cs="PragmaticaCondC"/>
      <w:color w:val="000000"/>
    </w:rPr>
  </w:style>
  <w:style w:type="paragraph" w:styleId="Mmmmmmm">
    <w:name w:val="mmmmmmm"/>
    <w:basedOn w:val="MainTextBezOtstupa1"/>
    <w:next w:val="MainTextBezOtstupa1"/>
    <w:qFormat/>
    <w:pPr>
      <w:keepNext w:val="true"/>
      <w:keepLines/>
      <w:spacing w:before="227" w:after="0"/>
      <w:jc w:val="center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06:00Z</dcterms:created>
  <dc:creator>Konstantin</dc:creator>
  <dc:description/>
  <cp:keywords/>
  <dc:language>en-US</dc:language>
  <cp:lastModifiedBy>lav</cp:lastModifiedBy>
  <cp:lastPrinted>2009-02-24T17:15:00Z</cp:lastPrinted>
  <dcterms:modified xsi:type="dcterms:W3CDTF">2009-11-18T11:06:00Z</dcterms:modified>
  <cp:revision>2</cp:revision>
  <dc:subject/>
  <dc:title>ВЕСТНИК БАНКА РОССИИ</dc:title>
</cp:coreProperties>
</file>