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4 декабря 2008 года </w:t>
      </w:r>
      <w:r>
        <w:rPr>
          <w:rFonts w:cs="Arial" w:ascii="Arial" w:hAnsi="Arial"/>
          <w:color w:val="0000FF"/>
          <w:sz w:val="48"/>
          <w:lang w:val="ru-RU"/>
        </w:rPr>
        <w:t>№ 74 (109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Информация о регистрации и лицензировании кредитных организаций на 1 декабря 2008 года</w:t>
      </w:r>
    </w:p>
    <w:p>
      <w:pPr>
        <w:pStyle w:val="Schertoi"/>
        <w:spacing w:before="120" w:after="0"/>
        <w:rPr>
          <w:rFonts w:ascii="Arial" w:hAnsi="Arial" w:cs="Arial"/>
        </w:rPr>
      </w:pPr>
      <w:r>
        <w:rPr>
          <w:rFonts w:cs="Arial" w:ascii="Arial" w:hAnsi="Arial"/>
        </w:rPr>
        <w:t>Информация о величине активов и собственных средств (капитала) кредитных организаций по состоянию на 1 ноября 2008 года</w:t>
      </w:r>
    </w:p>
    <w:p>
      <w:pPr>
        <w:pStyle w:val="Schertoi"/>
        <w:spacing w:before="120" w:after="0"/>
        <w:rPr>
          <w:rFonts w:ascii="Arial" w:hAnsi="Arial" w:cs="Arial"/>
        </w:rPr>
      </w:pPr>
      <w:r>
        <w:rPr>
          <w:rFonts w:cs="Arial" w:ascii="Arial" w:hAnsi="Arial"/>
        </w:rPr>
        <w:t>Сводные статистические материалы по 30 крупнейшим банкам Российской Федерации по состоянию на 1 ноября 2008 года</w:t>
      </w:r>
    </w:p>
    <w:p>
      <w:pPr>
        <w:pStyle w:val="Schertoi"/>
        <w:spacing w:before="120" w:after="0"/>
        <w:rPr>
          <w:rFonts w:ascii="Arial" w:hAnsi="Arial" w:cs="Arial"/>
        </w:rPr>
      </w:pPr>
      <w:r>
        <w:rPr>
          <w:rFonts w:cs="Arial" w:ascii="Arial" w:hAnsi="Arial"/>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1 декабря 2008 года</w:t>
      </w:r>
    </w:p>
    <w:p>
      <w:pPr>
        <w:pStyle w:val="Schertoi"/>
        <w:spacing w:before="120" w:after="0"/>
        <w:rPr>
          <w:rFonts w:ascii="Arial" w:hAnsi="Arial" w:cs="Arial"/>
        </w:rPr>
      </w:pPr>
      <w:r>
        <w:rPr>
          <w:rFonts w:cs="Arial" w:ascii="Arial" w:hAnsi="Arial"/>
        </w:rPr>
        <w:t>Cообщение АСВ для вкладчиков ОАО КБ “Газинвестбанк”</w:t>
      </w:r>
    </w:p>
    <w:p>
      <w:pPr>
        <w:pStyle w:val="Schertoi"/>
        <w:spacing w:before="120" w:after="0"/>
        <w:rPr>
          <w:rFonts w:ascii="Arial" w:hAnsi="Arial" w:cs="Arial"/>
        </w:rPr>
      </w:pPr>
      <w:r>
        <w:rPr>
          <w:rFonts w:cs="Arial" w:ascii="Arial" w:hAnsi="Arial"/>
        </w:rPr>
        <w:t>Cообщение АСВ для вкладчиков ОАО “Тюменьэнергобанк”</w:t>
      </w:r>
    </w:p>
    <w:p>
      <w:pPr>
        <w:pStyle w:val="Schertoi"/>
        <w:spacing w:before="120" w:after="0"/>
        <w:rPr>
          <w:rFonts w:ascii="Arial" w:hAnsi="Arial" w:cs="Arial"/>
        </w:rPr>
      </w:pPr>
      <w:r>
        <w:rPr>
          <w:rFonts w:cs="Arial" w:ascii="Arial" w:hAnsi="Arial"/>
        </w:rPr>
        <w:t>Приказ Банка России от 16.12.2008 № ОД-949</w:t>
      </w:r>
    </w:p>
    <w:p>
      <w:pPr>
        <w:pStyle w:val="Schertoi"/>
        <w:spacing w:before="120" w:after="0"/>
        <w:rPr>
          <w:rFonts w:ascii="Arial" w:hAnsi="Arial" w:cs="Arial"/>
        </w:rPr>
      </w:pPr>
      <w:r>
        <w:rPr>
          <w:rFonts w:cs="Arial" w:ascii="Arial" w:hAnsi="Arial"/>
        </w:rPr>
        <w:t>Приказ Банка России от 16.12.2008 № ОД-950</w:t>
      </w:r>
    </w:p>
    <w:p>
      <w:pPr>
        <w:pStyle w:val="Schertoi"/>
        <w:spacing w:before="120" w:after="0"/>
        <w:rPr>
          <w:rFonts w:ascii="Arial" w:hAnsi="Arial" w:cs="Arial"/>
        </w:rPr>
      </w:pPr>
      <w:r>
        <w:rPr>
          <w:rFonts w:cs="Arial" w:ascii="Arial" w:hAnsi="Arial"/>
        </w:rPr>
        <w:t>Приказ Банка России от 16.12.2008 № ОД-951</w:t>
      </w:r>
    </w:p>
    <w:p>
      <w:pPr>
        <w:pStyle w:val="Schertoi"/>
        <w:spacing w:before="120" w:after="0"/>
        <w:rPr>
          <w:rFonts w:ascii="Arial" w:hAnsi="Arial" w:cs="Arial"/>
        </w:rPr>
      </w:pPr>
      <w:r>
        <w:rPr>
          <w:rFonts w:cs="Arial" w:ascii="Arial" w:hAnsi="Arial"/>
        </w:rPr>
        <w:t>Приказ Банка России от 16.12.2008 № ОД-952</w:t>
      </w:r>
    </w:p>
    <w:p>
      <w:pPr>
        <w:pStyle w:val="Schertoi"/>
        <w:spacing w:before="120" w:after="0"/>
        <w:rPr>
          <w:rFonts w:ascii="Arial" w:hAnsi="Arial" w:cs="Arial"/>
        </w:rPr>
      </w:pPr>
      <w:r>
        <w:rPr>
          <w:rFonts w:cs="Arial" w:ascii="Arial" w:hAnsi="Arial"/>
        </w:rPr>
        <w:t>Приказ Банка России от 16.12.2008 № ОД-953</w:t>
      </w:r>
    </w:p>
    <w:p>
      <w:pPr>
        <w:pStyle w:val="Schertoi"/>
        <w:spacing w:before="120" w:after="0"/>
        <w:rPr>
          <w:rFonts w:ascii="Arial" w:hAnsi="Arial" w:cs="Arial"/>
        </w:rPr>
      </w:pPr>
      <w:r>
        <w:rPr>
          <w:rFonts w:cs="Arial" w:ascii="Arial" w:hAnsi="Arial"/>
        </w:rPr>
        <w:t>Приказ Банка России от 18.12.2008 № ОД-963</w:t>
      </w:r>
    </w:p>
    <w:p>
      <w:pPr>
        <w:pStyle w:val="Schertoi"/>
        <w:spacing w:before="120" w:after="0"/>
        <w:rPr>
          <w:rFonts w:ascii="Arial" w:hAnsi="Arial" w:cs="Arial"/>
        </w:rPr>
      </w:pPr>
      <w:r>
        <w:rPr>
          <w:rFonts w:cs="Arial" w:ascii="Arial" w:hAnsi="Arial"/>
        </w:rPr>
        <w:t>Приказ Банка России от 18.12.2008 № ОД-964</w:t>
      </w:r>
    </w:p>
    <w:p>
      <w:pPr>
        <w:pStyle w:val="Schertoi"/>
        <w:spacing w:before="120" w:after="0"/>
        <w:rPr>
          <w:rFonts w:ascii="Arial" w:hAnsi="Arial" w:cs="Arial"/>
        </w:rPr>
      </w:pPr>
      <w:r>
        <w:rPr>
          <w:rFonts w:cs="Arial" w:ascii="Arial" w:hAnsi="Arial"/>
        </w:rPr>
        <w:t>Приказ Банка России от 18.12.2008 № ОД-965</w:t>
      </w:r>
    </w:p>
    <w:p>
      <w:pPr>
        <w:pStyle w:val="Schertoi"/>
        <w:spacing w:before="120" w:after="0"/>
        <w:rPr>
          <w:rFonts w:ascii="Arial" w:hAnsi="Arial" w:cs="Arial"/>
        </w:rPr>
      </w:pPr>
      <w:r>
        <w:rPr>
          <w:rFonts w:cs="Arial" w:ascii="Arial" w:hAnsi="Arial"/>
        </w:rPr>
        <w:t>Приказ Банка России от 18.12.2008 № ОД-966</w:t>
      </w:r>
    </w:p>
    <w:p>
      <w:pPr>
        <w:pStyle w:val="Schertoi"/>
        <w:spacing w:before="120" w:after="0"/>
        <w:rPr>
          <w:rFonts w:ascii="Arial" w:hAnsi="Arial" w:cs="Arial"/>
        </w:rPr>
      </w:pPr>
      <w:r>
        <w:rPr>
          <w:rFonts w:cs="Arial" w:ascii="Arial" w:hAnsi="Arial"/>
        </w:rPr>
        <w:t>Приказ Банка России от 18.12.2008 № ОД-967</w:t>
      </w:r>
    </w:p>
    <w:p>
      <w:pPr>
        <w:pStyle w:val="Schertoi"/>
        <w:spacing w:before="120" w:after="0"/>
        <w:rPr>
          <w:rFonts w:ascii="Arial" w:hAnsi="Arial" w:cs="Arial"/>
        </w:rPr>
      </w:pPr>
      <w:r>
        <w:rPr>
          <w:rFonts w:cs="Arial" w:ascii="Arial" w:hAnsi="Arial"/>
        </w:rPr>
        <w:t>Приказ Банка России от 18.12.2008 № ОД-968</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15 по 19 декабря 2008 год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Бюллетень рынка ГКО—ОФЗ за 15—19 декабря 2008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27.11.2008 № 2134-У “О перечне ценных бумаг, входящих в Ломбардный список Банка России”</w:t>
      </w:r>
    </w:p>
    <w:p>
      <w:pPr>
        <w:pStyle w:val="Schertoi"/>
        <w:spacing w:before="120" w:after="0"/>
        <w:rPr>
          <w:rFonts w:ascii="Arial" w:hAnsi="Arial" w:cs="Arial"/>
        </w:rPr>
      </w:pPr>
      <w:r>
        <w:rPr>
          <w:rFonts w:cs="Arial" w:ascii="Arial" w:hAnsi="Arial"/>
        </w:rPr>
        <w:t>Указание Банка России от 16.12.2008 № 2150-У “О внесении изменений в пункт 2.2 Положения Банка России от 10 февраля 2003 года № 215-П “О методике определения собственных средств (капитала) кредитных организаций”</w:t>
      </w:r>
    </w:p>
    <w:p>
      <w:pPr>
        <w:pStyle w:val="Schertoi"/>
        <w:spacing w:before="120" w:after="0"/>
        <w:rPr>
          <w:rFonts w:ascii="Arial" w:hAnsi="Arial" w:cs="Arial"/>
        </w:rPr>
      </w:pPr>
      <w:r>
        <w:rPr>
          <w:rFonts w:cs="Arial" w:ascii="Arial" w:hAnsi="Arial"/>
        </w:rPr>
        <w:t>Письмо Банка России от 17.12.2008 № 168-Т “О работе учреждений Банка России 5, 6 января 2009 года”</w:t>
      </w:r>
    </w:p>
    <w:p>
      <w:pPr>
        <w:pStyle w:val="Schertoi"/>
        <w:spacing w:before="120" w:after="0"/>
        <w:rPr>
          <w:rFonts w:ascii="Arial" w:hAnsi="Arial" w:cs="Arial"/>
        </w:rPr>
      </w:pPr>
      <w:r>
        <w:rPr>
          <w:rFonts w:cs="Arial" w:ascii="Arial" w:hAnsi="Arial"/>
        </w:rPr>
        <w:t>Приказ Банка России от 18.12.2008 № ОД-959 “О поправочных коэффициентах Банка России”</w:t>
      </w:r>
    </w:p>
    <w:p>
      <w:pPr>
        <w:pStyle w:val="Schertoi"/>
        <w:spacing w:before="120" w:after="0"/>
        <w:rPr>
          <w:rFonts w:ascii="Arial" w:hAnsi="Arial" w:cs="Arial"/>
        </w:rPr>
      </w:pPr>
      <w:r>
        <w:rPr>
          <w:rFonts w:cs="Arial" w:ascii="Arial" w:hAnsi="Arial"/>
        </w:rPr>
        <w:t>Письмо Федерального казначейства и Банка России от 16.12.2008 № 42-7.1-15/5.4-576, от 18.12.2008 № 169-Т “О реквизитах документов”</w:t>
      </w:r>
    </w:p>
    <w:p>
      <w:pPr>
        <w:pStyle w:val="Tema"/>
        <w:rPr>
          <w:rFonts w:ascii="Arial" w:hAnsi="Arial" w:cs="Arial"/>
          <w:spacing w:val="0"/>
        </w:rPr>
      </w:pPr>
      <w:r>
        <w:rPr>
          <w:rFonts w:cs="Arial" w:ascii="Arial" w:hAnsi="Arial"/>
          <w:spacing w:val="0"/>
        </w:rPr>
        <w:t>консультации  Банка России</w:t>
      </w:r>
    </w:p>
    <w:p>
      <w:pPr>
        <w:pStyle w:val="Schertoi"/>
        <w:spacing w:before="120" w:after="0"/>
        <w:ind w:left="1134" w:right="170" w:hanging="0"/>
        <w:rPr>
          <w:rFonts w:ascii="Arial" w:hAnsi="Arial" w:cs="Arial"/>
        </w:rPr>
      </w:pPr>
      <w:r>
        <w:rPr>
          <w:rFonts w:cs="Arial" w:ascii="Arial" w:hAnsi="Arial"/>
        </w:rPr>
        <w:t xml:space="preserve">Вопросы применения Положения Банка России от 29 августа 2008 года № 32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w:t>
        <w:br/>
        <w:t>Информационное письмо от 19 декабря 2008 года № 15</w:t>
      </w:r>
    </w:p>
    <w:p>
      <w:pPr>
        <w:pStyle w:val="Tema"/>
        <w:rPr>
          <w:rFonts w:ascii="Arial" w:hAnsi="Arial" w:cs="Arial"/>
          <w:spacing w:val="0"/>
        </w:rPr>
      </w:pPr>
      <w:r>
        <w:rPr>
          <w:rFonts w:cs="Arial" w:ascii="Arial" w:hAnsi="Arial"/>
          <w:spacing w:val="0"/>
        </w:rPr>
        <w:t>к 150-летию  Банка России</w:t>
      </w:r>
    </w:p>
    <w:p>
      <w:pPr>
        <w:pStyle w:val="Schertoi"/>
        <w:spacing w:before="120" w:after="0"/>
        <w:rPr>
          <w:rFonts w:ascii="Arial" w:hAnsi="Arial" w:cs="Arial"/>
        </w:rPr>
      </w:pPr>
      <w:r>
        <w:rPr>
          <w:rFonts w:cs="Arial" w:ascii="Arial" w:hAnsi="Arial"/>
        </w:rPr>
        <w:t>Формирование банковского сектора Республики Ком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о завершении размещения бескупонных краткосрочных облигаций Банка России выпуска № 4-07-21BR0-8. По итогам размещения объем эмиссии бескупонных краткосрочных облигаций Банка России выпуска № 4-07-21BR0-8 составил 9 192 557 000 рублей по номиналу.</w:t>
      </w:r>
    </w:p>
    <w:p>
      <w:pPr>
        <w:pStyle w:val="MainTextRightData"/>
        <w:rPr>
          <w:rFonts w:ascii="Arial" w:hAnsi="Arial" w:cs="Arial"/>
          <w:color w:val="000000"/>
        </w:rPr>
      </w:pPr>
      <w:r>
        <w:rPr>
          <w:rFonts w:cs="Arial" w:ascii="Arial" w:hAnsi="Arial"/>
          <w:color w:val="000000"/>
        </w:rPr>
        <w:t>15.12.2008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5 декабря 2008 года в Центральном банке Российской Федерации под председательством Председателя Национального банковского совета, заместителя Председателя Правительства Российской Федерации — Министра финансов Российской Федерации А.Л. Кудрина состоялось очередное заседание Национального банковского совета (НБС).</w:t>
      </w:r>
    </w:p>
    <w:p>
      <w:pPr>
        <w:pStyle w:val="MainText"/>
        <w:rPr>
          <w:rFonts w:ascii="Arial" w:hAnsi="Arial" w:cs="Arial"/>
          <w:color w:val="000000"/>
        </w:rPr>
      </w:pPr>
      <w:r>
        <w:rPr>
          <w:rFonts w:cs="Arial" w:ascii="Arial" w:hAnsi="Arial"/>
          <w:color w:val="000000"/>
        </w:rPr>
        <w:t>Национальный банковский совет заслушал информацию Конкурсной комиссии НБС по отбору аудиторской организации — аудитора годовой финансовой отчетности Банка России о проведенной работе и рассмотрел предложение, внесенное комиссией совету по кандидатуре аудиторской организации.</w:t>
      </w:r>
    </w:p>
    <w:p>
      <w:pPr>
        <w:pStyle w:val="MainText"/>
        <w:rPr>
          <w:rFonts w:ascii="Arial" w:hAnsi="Arial" w:cs="Arial"/>
          <w:color w:val="000000"/>
        </w:rPr>
      </w:pPr>
      <w:r>
        <w:rPr>
          <w:rFonts w:cs="Arial" w:ascii="Arial" w:hAnsi="Arial"/>
          <w:color w:val="000000"/>
        </w:rPr>
        <w:t>В соответствии с п. 9 ст. 13 и ст. 93 Федерального закона “О Центральном банке Российской Федерации (Банке России)” и с учетом состоявшегося обсуждения Национальный банковский совет принял решение и определил аудиторскую организацию ЗАО “Эрнст энд Янг Внешаудит” аудитором годовой финансовой отчетности Банка России за 2008 год.</w:t>
      </w:r>
    </w:p>
    <w:p>
      <w:pPr>
        <w:pStyle w:val="MainText"/>
        <w:rPr>
          <w:rFonts w:ascii="Arial" w:hAnsi="Arial" w:cs="Arial"/>
          <w:color w:val="000000"/>
        </w:rPr>
      </w:pPr>
      <w:r>
        <w:rPr>
          <w:rFonts w:cs="Arial" w:ascii="Arial" w:hAnsi="Arial"/>
          <w:color w:val="000000"/>
        </w:rPr>
        <w:t>Второе место в конкурсе заняла аудиторская организация ЗАО “Делойт и Туш СНГ”.</w:t>
      </w:r>
    </w:p>
    <w:p>
      <w:pPr>
        <w:pStyle w:val="MainText"/>
        <w:rPr>
          <w:rFonts w:ascii="Arial" w:hAnsi="Arial" w:cs="Arial"/>
          <w:color w:val="000000"/>
        </w:rPr>
      </w:pPr>
      <w:r>
        <w:rPr>
          <w:rFonts w:cs="Arial" w:ascii="Arial" w:hAnsi="Arial"/>
          <w:color w:val="000000"/>
        </w:rPr>
        <w:t>Национальный банковский совет рассмотрел предложения Совета директоров Банка России и в соответствии с п. 2 ст. 13 Федерального закона “О Центральном банке Российской Федерации (Банке России)” утвердил на 2009 год:</w:t>
      </w:r>
    </w:p>
    <w:p>
      <w:pPr>
        <w:pStyle w:val="MainText"/>
        <w:rPr>
          <w:rFonts w:ascii="Arial" w:hAnsi="Arial" w:cs="Arial"/>
          <w:color w:val="000000"/>
        </w:rPr>
      </w:pPr>
      <w:r>
        <w:rPr>
          <w:rFonts w:cs="Arial" w:ascii="Arial" w:hAnsi="Arial"/>
          <w:color w:val="000000"/>
        </w:rPr>
        <w:t>общий объем расходов на содержание служащих Банка России — в сумме 65 870 657,0 тыс. рублей;</w:t>
      </w:r>
    </w:p>
    <w:p>
      <w:pPr>
        <w:pStyle w:val="MainText"/>
        <w:rPr>
          <w:rFonts w:ascii="Arial" w:hAnsi="Arial" w:cs="Arial"/>
          <w:color w:val="000000"/>
        </w:rPr>
      </w:pPr>
      <w:r>
        <w:rPr>
          <w:rFonts w:cs="Arial" w:ascii="Arial" w:hAnsi="Arial"/>
          <w:color w:val="000000"/>
        </w:rPr>
        <w:t>общий объем расходов на пенсионное обеспечение, страхование жизни и медицинское страхование служащих Банка России — в сумме 774 011,0 тыс. рублей;</w:t>
      </w:r>
    </w:p>
    <w:p>
      <w:pPr>
        <w:pStyle w:val="MainText"/>
        <w:rPr>
          <w:rFonts w:ascii="Arial" w:hAnsi="Arial" w:cs="Arial"/>
          <w:color w:val="000000"/>
        </w:rPr>
      </w:pPr>
      <w:r>
        <w:rPr>
          <w:rFonts w:cs="Arial" w:ascii="Arial" w:hAnsi="Arial"/>
          <w:color w:val="000000"/>
        </w:rPr>
        <w:t>общий объем капитальных вложений — в сумме 16 878 132,7 тыс. рублей;</w:t>
      </w:r>
    </w:p>
    <w:p>
      <w:pPr>
        <w:pStyle w:val="MainText"/>
        <w:rPr>
          <w:rFonts w:ascii="Arial" w:hAnsi="Arial" w:cs="Arial"/>
          <w:color w:val="000000"/>
        </w:rPr>
      </w:pPr>
      <w:r>
        <w:rPr>
          <w:rFonts w:cs="Arial" w:ascii="Arial" w:hAnsi="Arial"/>
          <w:color w:val="000000"/>
        </w:rPr>
        <w:t>общий объем прочих административно-хозяйственных расходов — в сумме 27 311 667,8 тыс. рублей.</w:t>
      </w:r>
    </w:p>
    <w:p>
      <w:pPr>
        <w:pStyle w:val="MainText"/>
        <w:rPr>
          <w:rFonts w:ascii="Arial" w:hAnsi="Arial" w:cs="Arial"/>
          <w:color w:val="000000"/>
        </w:rPr>
      </w:pPr>
      <w:r>
        <w:rPr>
          <w:rFonts w:cs="Arial" w:ascii="Arial" w:hAnsi="Arial"/>
          <w:color w:val="000000"/>
        </w:rPr>
        <w:t>Национальный банковский совет заслушал и принял к сведению доклад главного аудитора Банка России о деятельности его службы в 2008 году, информацию Банка России о деятельности по исполнению Федерального закона “О противодействии легализации (отмыванию) доходов, полученных преступным путем, и финансированию терроризма”, информацию Совета директоров Банка России по основным вопросам деятельности Банка России за III квартал 2008 года.</w:t>
      </w:r>
    </w:p>
    <w:p>
      <w:pPr>
        <w:pStyle w:val="MainText"/>
        <w:rPr>
          <w:rFonts w:ascii="Arial" w:hAnsi="Arial" w:cs="Arial"/>
          <w:color w:val="000000"/>
        </w:rPr>
      </w:pPr>
      <w:r>
        <w:rPr>
          <w:rFonts w:cs="Arial" w:ascii="Arial" w:hAnsi="Arial"/>
          <w:color w:val="000000"/>
        </w:rPr>
        <w:t>НБС обсудил и принял к сведению информацию о ходе работы, проводимой Банком России по мониторингу рисков ликвидности в банковском секторе и мерах по предупреждению их концентрации в отдельных банках.</w:t>
      </w:r>
    </w:p>
    <w:p>
      <w:pPr>
        <w:pStyle w:val="MainText"/>
        <w:rPr>
          <w:rFonts w:ascii="Arial" w:hAnsi="Arial" w:cs="Arial"/>
          <w:color w:val="000000"/>
        </w:rPr>
      </w:pPr>
      <w:r>
        <w:rPr>
          <w:rFonts w:cs="Arial" w:ascii="Arial" w:hAnsi="Arial"/>
          <w:color w:val="000000"/>
        </w:rPr>
        <w:t>Национальный банковский совет рассмотрел и утвердил ряд изменений к указаниям Банка России, определяющим порядок бухгалтерского учета в Банке России.</w:t>
      </w:r>
    </w:p>
    <w:p>
      <w:pPr>
        <w:pStyle w:val="MainText"/>
        <w:rPr>
          <w:rFonts w:ascii="Arial" w:hAnsi="Arial" w:cs="Arial"/>
          <w:color w:val="000000"/>
        </w:rPr>
      </w:pPr>
      <w:r>
        <w:rPr>
          <w:rFonts w:cs="Arial" w:ascii="Arial" w:hAnsi="Arial"/>
          <w:color w:val="000000"/>
        </w:rPr>
        <w:t>Секретариату НБС поручено также подготовить проект плана работы совета на будущий год.</w:t>
      </w:r>
    </w:p>
    <w:p>
      <w:pPr>
        <w:pStyle w:val="MainTextRightData"/>
        <w:spacing w:before="120" w:after="0"/>
        <w:rPr>
          <w:rFonts w:ascii="Arial" w:hAnsi="Arial" w:cs="Arial"/>
          <w:color w:val="000000"/>
        </w:rPr>
      </w:pPr>
      <w:r>
        <w:rPr>
          <w:rFonts w:cs="Arial" w:ascii="Arial" w:hAnsi="Arial"/>
          <w:color w:val="000000"/>
        </w:rPr>
        <w:t>16.12.2008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ОФИЦИАЛЬНОЕ СООБЩЕНИЕ </w:t>
        <w:br/>
        <w:t>о проведении ломбардных кредитных аукционов в I квартале 2009 года</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29 от 18 декабря 2008 года), Положением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 Банк России в I квартале 2009 года проводит:</w:t>
      </w:r>
    </w:p>
    <w:p>
      <w:pPr>
        <w:pStyle w:val="MainText"/>
        <w:spacing w:before="0" w:after="120"/>
        <w:rPr/>
      </w:pPr>
      <w:r>
        <w:rPr/>
        <w:t>Ломбардные кредитные аукционы с кредитными организациями — резидентами Российской Федерации на следующих условиях:</w:t>
      </w:r>
    </w:p>
    <w:tbl>
      <w:tblPr>
        <w:tblW w:w="10422" w:type="dxa"/>
        <w:jc w:val="center"/>
        <w:tblInd w:w="0" w:type="dxa"/>
        <w:tblLayout w:type="fixed"/>
        <w:tblCellMar>
          <w:top w:w="0" w:type="dxa"/>
          <w:left w:w="108" w:type="dxa"/>
          <w:bottom w:w="0" w:type="dxa"/>
          <w:right w:w="108" w:type="dxa"/>
        </w:tblCellMar>
      </w:tblPr>
      <w:tblGrid>
        <w:gridCol w:w="1242"/>
        <w:gridCol w:w="2295"/>
        <w:gridCol w:w="2101"/>
        <w:gridCol w:w="2835"/>
        <w:gridCol w:w="1949"/>
      </w:tblGrid>
      <w:tr>
        <w:trPr>
          <w:cantSplit w:val="true"/>
        </w:trPr>
        <w:tc>
          <w:tcPr>
            <w:tcW w:w="1242"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 — АМЕРИКАНСКИЙ</w:t>
            </w:r>
          </w:p>
        </w:tc>
      </w:tr>
      <w:tr>
        <w:trPr>
          <w:cantSplit w:val="true"/>
        </w:trPr>
        <w:tc>
          <w:tcPr>
            <w:tcW w:w="1242"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ведения аукциона</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предоставления денежных средств кредитным организациям</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озврата кредита и уплаты процентов Банку Росси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042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кредита — 2 недели</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2.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2.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3.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3.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4.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42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кредита — 3 месяц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6.05.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3.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42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кредита — 6 месяцев</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месяцев (182 календарных дня)</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8.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месяцев (182 календарных дня)</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3.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9.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месяцев (182 календарных дня)</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42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кредита — 12 месяцев</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10</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месяцев (364 календарных дня)</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2.2010</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месяцев (364 календарных дня)</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3.2010</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месяцев (364 календарных дня)</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К участию в ломбардном кредитном аукционе принимаются конкурентные и неконкурентные заявки кредитных организаций.</w:t>
      </w:r>
    </w:p>
    <w:p>
      <w:pPr>
        <w:pStyle w:val="MainText"/>
        <w:rPr>
          <w:rFonts w:ascii="Arial" w:hAnsi="Arial" w:cs="Arial"/>
          <w:color w:val="000000"/>
        </w:rPr>
      </w:pPr>
      <w:r>
        <w:rPr>
          <w:rFonts w:cs="Arial" w:ascii="Arial" w:hAnsi="Arial"/>
          <w:color w:val="000000"/>
        </w:rPr>
        <w:t>Расчет достаточности обеспечения по неконкурентной заявке на участие в ломбардном кредитном аукционе осуществляется исходя из размера процентной ставки по кредиту овернайт, действующей на начало дня принятия заявки.</w:t>
      </w:r>
    </w:p>
    <w:p>
      <w:pPr>
        <w:pStyle w:val="MainText"/>
        <w:rPr>
          <w:rFonts w:ascii="Arial" w:hAnsi="Arial" w:cs="Arial"/>
          <w:color w:val="000000"/>
        </w:rPr>
      </w:pPr>
      <w:r>
        <w:rPr>
          <w:rFonts w:cs="Arial" w:ascii="Arial" w:hAnsi="Arial"/>
          <w:color w:val="000000"/>
        </w:rPr>
        <w:t>Информация об условиях проведения Банком России ломбардных кредитных аукционов размещена на странице Банка России “CBCREDIT” в информационных системах Reuters и Bloomberg и передана средствами Системы электронных торгов ММВБ.</w:t>
      </w:r>
    </w:p>
    <w:p>
      <w:pPr>
        <w:pStyle w:val="MainTextRightData"/>
        <w:rPr>
          <w:rFonts w:ascii="Arial" w:hAnsi="Arial" w:cs="Arial"/>
          <w:color w:val="000000"/>
        </w:rPr>
      </w:pPr>
      <w:r>
        <w:rPr>
          <w:rFonts w:cs="Arial" w:ascii="Arial" w:hAnsi="Arial"/>
          <w:color w:val="000000"/>
        </w:rPr>
        <w:t>18.12.2008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ОФИЦИАЛЬНОЕ СООБЩЕНИЕ </w:t>
        <w:br/>
        <w:t>о проведении депозитных аукционов в I квартале 2009 года</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29 от 18 декабря 2008 года),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с изменениями) Банк России в I квартале 2009 года проводит:</w:t>
      </w:r>
    </w:p>
    <w:p>
      <w:pPr>
        <w:pStyle w:val="MainText"/>
        <w:spacing w:before="0" w:after="120"/>
        <w:rPr/>
      </w:pPr>
      <w:r>
        <w:rPr/>
        <w:t>Депозитные аукционы с кредитными организациями — резидентами Российской Федерации на следующих условиях:</w:t>
      </w:r>
    </w:p>
    <w:tbl>
      <w:tblPr>
        <w:tblW w:w="10422" w:type="dxa"/>
        <w:jc w:val="center"/>
        <w:tblInd w:w="0" w:type="dxa"/>
        <w:tblLayout w:type="fixed"/>
        <w:tblCellMar>
          <w:top w:w="0" w:type="dxa"/>
          <w:left w:w="108" w:type="dxa"/>
          <w:bottom w:w="0" w:type="dxa"/>
          <w:right w:w="108" w:type="dxa"/>
        </w:tblCellMar>
      </w:tblPr>
      <w:tblGrid>
        <w:gridCol w:w="1242"/>
        <w:gridCol w:w="2295"/>
        <w:gridCol w:w="2101"/>
        <w:gridCol w:w="2835"/>
        <w:gridCol w:w="1949"/>
      </w:tblGrid>
      <w:tr>
        <w:trPr>
          <w:tblHeader w:val="true"/>
          <w:cantSplit w:val="true"/>
        </w:trPr>
        <w:tc>
          <w:tcPr>
            <w:tcW w:w="124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 — АМЕРИКАНСКИЙ</w:t>
            </w:r>
          </w:p>
        </w:tc>
      </w:tr>
      <w:tr>
        <w:trPr>
          <w:tblHeader w:val="true"/>
          <w:cantSplit w:val="true"/>
        </w:trPr>
        <w:tc>
          <w:tcPr>
            <w:tcW w:w="124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ведения аукциона</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еречисления средств кредитными организациями</w:t>
            </w:r>
          </w:p>
        </w:tc>
        <w:tc>
          <w:tcPr>
            <w:tcW w:w="2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средств и уплаты процентов Банком России</w:t>
            </w:r>
          </w:p>
        </w:tc>
        <w:tc>
          <w:tcPr>
            <w:tcW w:w="28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позита</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042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депозита — 4 недели</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4.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4.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арных дней)</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0422"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депозита — 3 месяц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04.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4 календарных дня)</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2.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6.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4 календарных дня)</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009</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09</w:t>
            </w:r>
          </w:p>
        </w:tc>
        <w:tc>
          <w:tcPr>
            <w:tcW w:w="2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200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арный день)</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К участию в депозитном аукционе принимаются конкурентные и неконкурентные заявки кредитных организаций.</w:t>
      </w:r>
    </w:p>
    <w:p>
      <w:pPr>
        <w:pStyle w:val="MainText"/>
        <w:rPr>
          <w:rFonts w:ascii="Arial" w:hAnsi="Arial" w:cs="Arial"/>
          <w:color w:val="000000"/>
        </w:rPr>
      </w:pPr>
      <w:r>
        <w:rPr>
          <w:rFonts w:cs="Arial" w:ascii="Arial" w:hAnsi="Arial"/>
          <w:color w:val="000000"/>
        </w:rPr>
        <w:t>Депозитные аукционы проводятся с использованием системы “Рейтерс-Дилинг”, Системы электронных торгов ММВБ и путем оформления Договоров-Заявок.</w:t>
      </w:r>
    </w:p>
    <w:p>
      <w:pPr>
        <w:pStyle w:val="MainText"/>
        <w:rPr>
          <w:rFonts w:ascii="Arial" w:hAnsi="Arial" w:cs="Arial"/>
          <w:color w:val="000000"/>
        </w:rPr>
      </w:pPr>
      <w:r>
        <w:rPr>
          <w:rFonts w:cs="Arial" w:ascii="Arial" w:hAnsi="Arial"/>
          <w:color w:val="000000"/>
        </w:rPr>
        <w:t>Минимальная сумма одной заявки на участие в депозитном аукционе составля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заявок кредитных организаций на участие в депозитном аукционе Центрального банка Российской Федерации, подаваемых кредитными организациями с использованием системы “Рейтерс-Дилинг”, — 10 миллионов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Договоров-Заявок на участие в депозитном аукционе Центрального банка Российской Федерации, подаваемых кредитными организациями Московского региона, — 10 миллионов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Договоров-Заявок на участие в депозитном аукционе Центрального банка Российской Федерации, подаваемых региональными кредитными организациями, — 3 миллиона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заявок кредитных организаций на участие в депозитном аукционе Центрального банка Российской Федерации, подаваемых кредитными организациями с использованием Системы электронных торгов ЗАО ММВБ, — 1 миллион рублей.</w:t>
      </w:r>
    </w:p>
    <w:p>
      <w:pPr>
        <w:pStyle w:val="MainText"/>
        <w:rPr>
          <w:rFonts w:ascii="Arial" w:hAnsi="Arial" w:cs="Arial"/>
          <w:color w:val="000000"/>
        </w:rPr>
      </w:pPr>
      <w:r>
        <w:rPr>
          <w:rFonts w:cs="Arial" w:ascii="Arial" w:hAnsi="Arial"/>
          <w:color w:val="000000"/>
        </w:rPr>
        <w:t>Информация об условиях проведения Банком России депозитных аукционов размещена на странице Банка России “CBDEPAUC” в информационных системах Reuters и Bloomberg и передана средствами Системы электронных торгов ММВБ.</w:t>
      </w:r>
    </w:p>
    <w:p>
      <w:pPr>
        <w:pStyle w:val="MainTextRightData"/>
        <w:rPr>
          <w:rFonts w:ascii="Arial" w:hAnsi="Arial" w:cs="Arial"/>
          <w:color w:val="000000"/>
        </w:rPr>
      </w:pPr>
      <w:r>
        <w:rPr>
          <w:rFonts w:cs="Arial" w:ascii="Arial" w:hAnsi="Arial"/>
          <w:color w:val="000000"/>
        </w:rPr>
        <w:t>18.12.2008 г.</w:t>
      </w:r>
    </w:p>
    <w:p>
      <w:pPr>
        <w:pStyle w:val="MainText"/>
        <w:rPr>
          <w:rFonts w:ascii="Arial" w:hAnsi="Arial" w:cs="Arial"/>
          <w:color w:val="000000"/>
        </w:rPr>
      </w:pPr>
      <w:r>
        <w:rPr>
          <w:rFonts w:cs="Arial" w:ascii="Arial" w:hAnsi="Arial"/>
          <w:color w:val="000000"/>
        </w:rPr>
      </w:r>
      <w:r>
        <w:br w:type="page"/>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12 декабря 2008 года составил 435,4 млрд. долларов США против 437,0 млрд. долларов США на 5 декабря 2008 года.</w:t>
      </w:r>
    </w:p>
    <w:p>
      <w:pPr>
        <w:pStyle w:val="MainTextRightData"/>
        <w:rPr>
          <w:rFonts w:ascii="Arial" w:hAnsi="Arial" w:cs="Arial"/>
          <w:color w:val="000000"/>
        </w:rPr>
      </w:pPr>
      <w:r>
        <w:rPr>
          <w:rFonts w:cs="Arial" w:ascii="Arial" w:hAnsi="Arial"/>
          <w:color w:val="000000"/>
        </w:rPr>
        <w:t>18.12.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5 декабря 2008 года составил 4193,6 млрд. рублей против 4191,0 млрд. рублей на 8 декабря 2008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9.12.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8.12.2008 № ОД-963* отозвана лицензия на осуществление банковских операций у кредитной организации Зеленоградский Коммерческий Банк “ЗелАК-Банк” открытое акционерное общество “ЗелАК-Банк” ОАО.</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ЗелАК-Банк” ОАО федеральных законов, регулирующих банковскую деятельность, и нормативных актов Банка России, установлением фактов существенной недостоверности отчетных данных, достаточностью капитала ниже 2 процентов, снижением размера собственных средств (капитала) ниже минимального значения, установленного Банком России на дату государственной регистрации кредитной организации, неспособностью кредитной организации удовлетворить требования кредиторов по денежным обязательствам и исполнить обязанность по уплате обязательных платежей, а также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В связи с проведением высокорискованной кредитной политики “ЗелАК-Банк” ОАО полностью утратил собственные средства (капитал).</w:t>
      </w:r>
    </w:p>
    <w:p>
      <w:pPr>
        <w:pStyle w:val="MainText"/>
        <w:rPr>
          <w:rFonts w:ascii="Arial" w:hAnsi="Arial" w:cs="Arial"/>
          <w:color w:val="000000"/>
        </w:rPr>
      </w:pPr>
      <w:r>
        <w:rPr>
          <w:rFonts w:cs="Arial" w:ascii="Arial" w:hAnsi="Arial"/>
          <w:color w:val="000000"/>
        </w:rPr>
        <w:t>В связи с потерей ликвидности “ЗелАК-Банк” ОАО не обеспечивал своевременное осуществление расчетов по счетам клиентов. При этом банк представлял в Банк России существенно недостоверную отчетность. Руководители и акционеры банка не смогли восстановить его финансовое положение и устранить основания, обязывающие Банк России отозвать у кредитной организации лицензию на осуществление банковских операций.</w:t>
      </w:r>
    </w:p>
    <w:p>
      <w:pPr>
        <w:pStyle w:val="MainText"/>
        <w:rPr>
          <w:rFonts w:ascii="Arial" w:hAnsi="Arial" w:cs="Arial"/>
          <w:color w:val="000000"/>
        </w:rPr>
      </w:pPr>
      <w:r>
        <w:rPr>
          <w:rFonts w:cs="Arial" w:ascii="Arial" w:hAnsi="Arial"/>
          <w:color w:val="000000"/>
        </w:rPr>
        <w:t>В соответствии с приказом Банка России от 18.12.2008 № ОД-964* в “ЗелАК-Банк” О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w:t>
      </w:r>
      <w:r>
        <w:rPr>
          <w:rFonts w:cs="Arial" w:ascii="Arial" w:hAnsi="Arial"/>
          <w:color w:val="000000"/>
        </w:rPr>
        <w:t>ЗелАК-Банк” ОАО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19.12.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8.12.2008 № ОД-965* отозвана лицензия на осуществление банковских операций у кредитной организации АКЦИОНЕРНЫЙ БАНК “СЕТЕВОЙ НЕФТЯНОЙ БАНК” (закрытое акционерное общество) АБ “СНБ” (ЗАО).</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установлением фактов существенной недостоверности отчетных данных АБ “СНБ” (ЗАО), неспособностью кредитной организации удовлетворить требования кредиторов по денежным обязательствам и исполнить обязанность по уплате обязательных платежей.</w:t>
      </w:r>
    </w:p>
    <w:p>
      <w:pPr>
        <w:pStyle w:val="MainText"/>
        <w:rPr>
          <w:rFonts w:ascii="Arial" w:hAnsi="Arial" w:cs="Arial"/>
          <w:color w:val="000000"/>
        </w:rPr>
      </w:pPr>
      <w:r>
        <w:rPr>
          <w:rFonts w:cs="Arial" w:ascii="Arial" w:hAnsi="Arial"/>
          <w:color w:val="000000"/>
        </w:rPr>
        <w:t>В связи с потерей ликвидности АБ “СНБ” (ЗАО) не обеспечивал своевременное осуществление расчетов по счетам клиентов. При этом банк представлял в Банк России существенно недостоверную отчетность. Руководители и акционеры банка не смогли восстановить финансовое положение банка и устранить основания, обязывающие Банк России отозвать у кредитной организации лицензию на осуществление банковских операций.</w:t>
      </w:r>
    </w:p>
    <w:p>
      <w:pPr>
        <w:pStyle w:val="MainText"/>
        <w:rPr>
          <w:rFonts w:ascii="Arial" w:hAnsi="Arial" w:cs="Arial"/>
          <w:color w:val="000000"/>
        </w:rPr>
      </w:pPr>
      <w:r>
        <w:rPr>
          <w:rFonts w:cs="Arial" w:ascii="Arial" w:hAnsi="Arial"/>
          <w:color w:val="000000"/>
        </w:rPr>
        <w:t>В соответствии с Федеральным законом “О дополнительных мерах для укрепления стабильности банковской системы в период до 31 декабря 2011 года” Банком России совместно с государственной корпорацией “Агентство по страхованию вкладов” проведена оценка финансового положения АБ “СНБ” (ЗАО), по результатам которой установлено отсутствие экономических возможностей к государственному участию в предупреждении банкротства кредитной организации.</w:t>
      </w:r>
    </w:p>
    <w:p>
      <w:pPr>
        <w:pStyle w:val="MainText"/>
        <w:rPr>
          <w:rFonts w:ascii="Arial" w:hAnsi="Arial" w:cs="Arial"/>
          <w:color w:val="000000"/>
        </w:rPr>
      </w:pPr>
      <w:r>
        <w:rPr>
          <w:rFonts w:cs="Arial" w:ascii="Arial" w:hAnsi="Arial"/>
          <w:color w:val="000000"/>
        </w:rPr>
        <w:t>В соответствии с приказом Банка России от 18.12.2008 № ОД-966* в АБ “СНБ” (З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АБ “СНБ” (ЗАО)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19.12.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8.12.2008 № ОД-967* отозвана лицензия на осуществление банковских операций у кредитной организации Коммерческий банк “Балткредобанк” (Закрытое акционерное общество) КБ “Балткредобанк” (ЗАО).</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КБ “Балткредобанк” (ЗАО) федеральных законов, регулирующих банковскую деятельность, и нормативных актов Банка России, установлением фактов существенной недостоверности отчетных данных, неспособностью кредитной организации удовлетворить требования кредиторов по денежным обязательствам и исполнить обязанность по уплате обязательных платежей, а также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В связи с потерей ликвидности КБ “Балткредобанк” (ЗАО) не обеспечивал своевременное осуществление расчетов по счетам клиентов. При этом кредитная организация представляла в Банк России существенно недостоверную отчетность, скрывающую основания для осуществления мер по предупреждению несостоятельности (банкротства). Руководители и акционеры банка не предприняли необходимые для восстановления его финансового положения меры и не устранили основания, обязывающие Банк России отозвать у кредитной организации лицензию на осуществление банковских операций.</w:t>
      </w:r>
    </w:p>
    <w:p>
      <w:pPr>
        <w:pStyle w:val="MainText"/>
        <w:rPr>
          <w:rFonts w:ascii="Arial" w:hAnsi="Arial" w:cs="Arial"/>
          <w:color w:val="000000"/>
        </w:rPr>
      </w:pPr>
      <w:r>
        <w:rPr>
          <w:rFonts w:cs="Arial" w:ascii="Arial" w:hAnsi="Arial"/>
          <w:color w:val="000000"/>
        </w:rPr>
        <w:t>В соответствии с приказом Банка России от 18.12.2008 № ОД-968* в КБ “Балткредобанк” (З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КБ “Балткредобанк” (ЗАО)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19.12.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22, 23 и 26 декабря 2008 года на Московской межбанковской валютной бирже будут проведены аукционы для кредитных организаций по предоставлению Банком России кредитов без обеспечения со следующими параметрами:</w:t>
      </w:r>
    </w:p>
    <w:tbl>
      <w:tblPr>
        <w:tblW w:w="10418" w:type="dxa"/>
        <w:jc w:val="center"/>
        <w:tblInd w:w="0" w:type="dxa"/>
        <w:tblLayout w:type="fixed"/>
        <w:tblCellMar>
          <w:top w:w="0" w:type="dxa"/>
          <w:left w:w="108" w:type="dxa"/>
          <w:bottom w:w="0" w:type="dxa"/>
          <w:right w:w="108" w:type="dxa"/>
        </w:tblCellMar>
      </w:tblPr>
      <w:tblGrid>
        <w:gridCol w:w="2801"/>
        <w:gridCol w:w="2745"/>
        <w:gridCol w:w="2436"/>
        <w:gridCol w:w="2436"/>
      </w:tblGrid>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рок предоставления средств:</w:t>
            </w:r>
          </w:p>
        </w:tc>
        <w:tc>
          <w:tcPr>
            <w:tcW w:w="27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 месяца</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5 недель</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6 дней</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ата проведения аукциона:</w:t>
            </w:r>
          </w:p>
        </w:tc>
        <w:tc>
          <w:tcPr>
            <w:tcW w:w="27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2 декабря 2008 года</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3 декабря 2008 года</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6 декабря 2008 года</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ксимальный размер средств, предоставляемых кредитным организациям:</w:t>
            </w:r>
          </w:p>
        </w:tc>
        <w:tc>
          <w:tcPr>
            <w:tcW w:w="27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50 000 000 000 (триста пятьдесят миллиардов) рублей</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20 000 000 000 (сто двадцать миллиардов) рублей</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50 000 000 000 (сто пятьдесят миллиардов) рублей</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ата предоставления средств:</w:t>
            </w:r>
          </w:p>
        </w:tc>
        <w:tc>
          <w:tcPr>
            <w:tcW w:w="27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4 декабря 2008 года</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4 декабря 2008 года</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9 декабря 2008 года</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ата возврата средств:</w:t>
            </w:r>
          </w:p>
        </w:tc>
        <w:tc>
          <w:tcPr>
            <w:tcW w:w="27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5 марта 2009 года</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8 января 2009 года</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4 января 2009 года</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нимальная процентная ставка предоставления кредитных средств:</w:t>
            </w:r>
          </w:p>
        </w:tc>
        <w:tc>
          <w:tcPr>
            <w:tcW w:w="2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5 (двенадцать целых семьдесят пять сотых) процента годовых</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5 (двенадцать целых пять десятых) процента годовых</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5 (двенадцать целых пять десятых) процента годовых</w:t>
            </w:r>
          </w:p>
        </w:tc>
      </w:tr>
    </w:tbl>
    <w:p>
      <w:pPr>
        <w:pStyle w:val="MainText"/>
        <w:spacing w:before="120" w:after="0"/>
        <w:rPr/>
      </w:pPr>
      <w:r>
        <w:rPr>
          <w:rFonts w:cs="Arial" w:ascii="Arial" w:hAnsi="Arial"/>
          <w:color w:val="000000"/>
        </w:rPr>
        <w:t>Максимальное количество заявок от одной кредитной организации на каждый из аукционов: 3 (три) штуки.</w:t>
      </w:r>
    </w:p>
    <w:p>
      <w:pPr>
        <w:pStyle w:val="MainText"/>
        <w:rPr>
          <w:rFonts w:ascii="Arial" w:hAnsi="Arial" w:cs="Arial"/>
          <w:color w:val="000000"/>
        </w:rPr>
      </w:pPr>
      <w:r>
        <w:rPr>
          <w:rFonts w:cs="Arial" w:ascii="Arial" w:hAnsi="Arial"/>
          <w:color w:val="000000"/>
        </w:rPr>
        <w:t>Минимальный объем одной заявки: 1 000 000 (один миллион) рублей.</w:t>
      </w:r>
    </w:p>
    <w:p>
      <w:pPr>
        <w:pStyle w:val="MainText"/>
        <w:keepNext w:val="true"/>
        <w:keepLines/>
        <w:spacing w:before="120" w:after="120"/>
        <w:rPr/>
      </w:pPr>
      <w:r>
        <w:rPr/>
        <w:t>Регламент кредитного аукциона:</w:t>
      </w:r>
    </w:p>
    <w:tbl>
      <w:tblPr>
        <w:tblW w:w="10421" w:type="dxa"/>
        <w:jc w:val="center"/>
        <w:tblInd w:w="0" w:type="dxa"/>
        <w:tblLayout w:type="fixed"/>
        <w:tblCellMar>
          <w:top w:w="0" w:type="dxa"/>
          <w:left w:w="107" w:type="dxa"/>
          <w:bottom w:w="0" w:type="dxa"/>
          <w:right w:w="107" w:type="dxa"/>
        </w:tblCellMar>
      </w:tblPr>
      <w:tblGrid>
        <w:gridCol w:w="7983"/>
        <w:gridCol w:w="2438"/>
      </w:tblGrid>
      <w:tr>
        <w:trPr>
          <w:cantSplit w:val="true"/>
        </w:trPr>
        <w:tc>
          <w:tcPr>
            <w:tcW w:w="79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рием заявок:</w:t>
            </w:r>
          </w:p>
        </w:tc>
        <w:tc>
          <w:tcPr>
            <w:tcW w:w="2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12.00 до 12.45</w:t>
            </w:r>
          </w:p>
        </w:tc>
      </w:tr>
      <w:tr>
        <w:trPr>
          <w:cantSplit w:val="true"/>
        </w:trPr>
        <w:tc>
          <w:tcPr>
            <w:tcW w:w="79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пределение ставки отсечения или признание проведения отбора заявок несостоявшимся:</w:t>
            </w:r>
          </w:p>
        </w:tc>
        <w:tc>
          <w:tcPr>
            <w:tcW w:w="2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12.45 до 13.15</w:t>
            </w:r>
          </w:p>
        </w:tc>
      </w:tr>
    </w:tbl>
    <w:p>
      <w:pPr>
        <w:pStyle w:val="MainTextRightData"/>
        <w:spacing w:before="120" w:after="0"/>
        <w:rPr>
          <w:rFonts w:ascii="Arial" w:hAnsi="Arial" w:cs="Arial"/>
          <w:color w:val="000000"/>
        </w:rPr>
      </w:pPr>
      <w:r>
        <w:rPr>
          <w:rFonts w:cs="Arial" w:ascii="Arial" w:hAnsi="Arial"/>
          <w:color w:val="000000"/>
        </w:rPr>
        <w:t>19.12.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январе 2009 года на Московской межбанковской валютной бирже будут проведены аукционы для кредитных организаций по предоставлению Банком России кредитов без обеспечения в соответствии со следующим графиком:</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оведения аукциона</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предоставления средств</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едоставления средств</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средств</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 января 2009 г.</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 месяцев</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 января 2009 г.</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 июля 2009 г.</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 января 2009 г.</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 недель</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 января 2009 г.</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 февраля 2009 г.</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 января 2009 г.</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 месяца</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 января 2009 г.</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 апреля 2009 г.</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 января 2009 г.</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 недель</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 января 2009 г.</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 февраля 2009 г.</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 января 2009 г.</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 месяцев</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 января 2009 г.</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 июля 2009 г.</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 января 2009 г.</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 недель</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 января 2009 г.</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 марта 2009 г.</w:t>
            </w:r>
          </w:p>
        </w:tc>
      </w:tr>
    </w:tbl>
    <w:p>
      <w:pPr>
        <w:pStyle w:val="MainTextRightData"/>
        <w:spacing w:before="120" w:after="0"/>
        <w:rPr>
          <w:rFonts w:ascii="Arial" w:hAnsi="Arial" w:cs="Arial"/>
          <w:color w:val="000000"/>
        </w:rPr>
      </w:pPr>
      <w:r>
        <w:rPr>
          <w:rFonts w:cs="Arial" w:ascii="Arial" w:hAnsi="Arial"/>
          <w:color w:val="000000"/>
        </w:rPr>
        <w:t>19.12.2008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c 15 по 19 декабря 2008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ДЕКАБРЯ 2008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pPr>
            <w:r>
              <w:rPr>
                <w:rFonts w:cs="Arial" w:ascii="Arial" w:hAnsi="Arial"/>
                <w:b/>
                <w:sz w:val="16"/>
              </w:rPr>
              <w:t>1232</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176</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6</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76</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4</w:t>
            </w:r>
          </w:p>
        </w:tc>
      </w:tr>
      <w:tr>
        <w:trPr>
          <w:cantSplit w:val="true"/>
        </w:trPr>
        <w:tc>
          <w:tcPr>
            <w:tcW w:w="605"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81" w:type="dxa"/>
        <w:jc w:val="center"/>
        <w:tblInd w:w="0" w:type="dxa"/>
        <w:tblLayout w:type="fixed"/>
        <w:tblCellMar>
          <w:top w:w="0" w:type="dxa"/>
          <w:left w:w="107" w:type="dxa"/>
          <w:bottom w:w="0" w:type="dxa"/>
          <w:right w:w="107" w:type="dxa"/>
        </w:tblCellMar>
      </w:tblPr>
      <w:tblGrid>
        <w:gridCol w:w="607"/>
        <w:gridCol w:w="8789"/>
        <w:gridCol w:w="885"/>
      </w:tblGrid>
      <w:tr>
        <w:trPr>
          <w:cantSplit w:val="true"/>
        </w:trPr>
        <w:tc>
          <w:tcPr>
            <w:tcW w:w="607"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11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06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9</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95</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73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2</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200</w:t>
            </w:r>
          </w:p>
        </w:tc>
      </w:tr>
      <w:tr>
        <w:trPr>
          <w:cantSplit w:val="true"/>
        </w:trPr>
        <w:tc>
          <w:tcPr>
            <w:tcW w:w="607"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3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74</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3</w:t>
            </w:r>
          </w:p>
        </w:tc>
      </w:tr>
      <w:tr>
        <w:trPr>
          <w:cantSplit w:val="true"/>
        </w:trPr>
        <w:tc>
          <w:tcPr>
            <w:tcW w:w="607"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3.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01</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863 79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491</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lang w:val="ru-RU"/>
              </w:rPr>
              <w:t xml:space="preserve"> ОА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783</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0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7</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75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711</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lang w:val="en-US"/>
              </w:rPr>
            </w:pPr>
            <w:r>
              <w:rPr>
                <w:rFonts w:cs="Arial" w:ascii="Arial" w:hAnsi="Arial"/>
                <w:b/>
                <w:color w:val="000000"/>
                <w:sz w:val="16"/>
                <w:lang w:val="en-US"/>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8.</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Дополнительные офисы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21 141</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343</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9.</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Операционные кассы вне кассового узла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3 864</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 095</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0.</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Кредитно-кассовые офисы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521</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0</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1.</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Операционные офисы КО (филиалов),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418</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2.</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Передвижные пункты кассовых операций КО (филиалов),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60</w:t>
            </w:r>
          </w:p>
        </w:tc>
      </w:tr>
      <w:tr>
        <w:trPr>
          <w:cantSplit w:val="true"/>
        </w:trPr>
        <w:tc>
          <w:tcPr>
            <w:tcW w:w="607" w:type="dxa"/>
            <w:tcBorders>
              <w:left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bottom w:val="single" w:sz="6" w:space="0" w:color="000000"/>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9</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8</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1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9</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89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49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0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40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4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утем присоединения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5</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Термин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lang w:val="ru-RU"/>
        </w:rPr>
        <w:t> Данные приводятся на основании сведений, представленных в Банк России государственной корпорацией “Агентство по страхованию вкладов” на отчетную дату.</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Сбербанка России ОАО,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ОАО — 34 426.</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612.</w:t>
      </w:r>
    </w:p>
    <w:p>
      <w:pPr>
        <w:pStyle w:val="Snoska"/>
        <w:keepLines/>
        <w:tabs>
          <w:tab w:val="clear" w:pos="567"/>
        </w:tabs>
        <w:spacing w:before="60" w:after="0"/>
        <w:rPr/>
      </w:pPr>
      <w:r>
        <w:rPr>
          <w:rFonts w:cs="Arial" w:ascii="Arial" w:hAnsi="Arial"/>
          <w:sz w:val="16"/>
          <w:vertAlign w:val="superscript"/>
        </w:rPr>
        <w:t>9</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12.2008 г.</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6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йской Федерации:</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12.2008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8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12.2008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1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22</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spacing w:before="120" w:after="120"/>
        <w:rPr>
          <w:rFonts w:ascii="Arial" w:hAnsi="Arial" w:cs="Arial"/>
        </w:rPr>
      </w:pPr>
      <w:r>
        <w:rPr>
          <w:rFonts w:cs="Arial" w:ascii="Arial" w:hAnsi="Arial"/>
        </w:rPr>
        <w:t xml:space="preserve">СООБЩЕНИЕ </w:t>
        <w:br/>
        <w:t>об аннулировании государственной регистрации акций ОАО “Таганрогбанк”</w:t>
      </w:r>
    </w:p>
    <w:p>
      <w:pPr>
        <w:pStyle w:val="MainText"/>
        <w:rPr>
          <w:rFonts w:ascii="Arial" w:hAnsi="Arial" w:cs="Arial"/>
          <w:color w:val="000000"/>
        </w:rPr>
      </w:pPr>
      <w:r>
        <w:rPr>
          <w:rFonts w:cs="Arial" w:ascii="Arial" w:hAnsi="Arial"/>
        </w:rPr>
        <w:t>Главное управление Банка России по Ростовской области сообщает, что 19 декабря 2008 года в соответствии с пп. 16.18, 19.2.1 Инструкции Банка России от 10.03.2006 № 128-И “О правилах выпуска и регистрации ценных бумаг кредитными организациями на территории Российской Федерации” принято решение о признании выпуска акций Открытого акционерного общества “Акционерный городской банк “Таганрогбанк” несостоявшимся и аннулировании государственной регистрации акций обыкновенных именных бездокументарных в количестве 2 000 000 (двух миллионов) штук на сумму 20 000 000 (двадцать миллионов) рублей, номинальная стоимость одной ценной бумаги — 10 рублей, индивидуальный государственный регистрационный номер 10103136B004D, присвоенный 26 ноября 2007 года Главным управлением Банка России по Ростовской области.</w:t>
      </w:r>
    </w:p>
    <w:p>
      <w:pPr>
        <w:pStyle w:val="MainText"/>
        <w:rPr>
          <w:rFonts w:ascii="Arial" w:hAnsi="Arial" w:cs="Arial"/>
          <w:color w:val="000000"/>
        </w:rPr>
      </w:pPr>
      <w:r>
        <w:rPr>
          <w:rFonts w:cs="Arial" w:ascii="Arial" w:hAnsi="Arial"/>
          <w:color w:val="000000"/>
        </w:rPr>
        <w:t>Признание выпуска акций Открытого акционерного общества “Акционерный городской банк “Таганрогбанк” несостоявшимся и аннулирование государственной регистрации произошло в связи с неразмещением ни одной ценной бумаги.</w:t>
      </w:r>
    </w:p>
    <w:p>
      <w:pPr>
        <w:sectPr>
          <w:type w:val="nextPage"/>
          <w:pgSz w:w="11906" w:h="16838"/>
          <w:pgMar w:left="851" w:right="851" w:gutter="0" w:header="0" w:top="567" w:footer="0" w:bottom="567"/>
          <w:pgNumType w:fmt="decimal"/>
          <w:formProt w:val="false"/>
          <w:textDirection w:val="lrTb"/>
          <w:docGrid w:type="default" w:linePitch="360" w:charSpace="0"/>
        </w:sectPr>
        <w:pStyle w:val="MainText"/>
        <w:rPr>
          <w:rFonts w:ascii="Arial" w:hAnsi="Arial" w:cs="Arial"/>
          <w:color w:val="000000"/>
        </w:rPr>
      </w:pPr>
      <w:r>
        <w:rPr>
          <w:rFonts w:cs="Arial" w:ascii="Arial" w:hAnsi="Arial"/>
          <w:color w:val="000000"/>
        </w:rPr>
        <w:t>Совершение сделок с вышеназванными ценными бумагами, а также реклама ценных бумаг этого выпуска, публичное объявление цен их покупки или предложения с момента аннулирования государственной регистрации выпуска акций запрещены.</w:t>
      </w:r>
    </w:p>
    <w:p>
      <w:pPr>
        <w:pStyle w:val="MZagolvokCenter"/>
        <w:spacing w:before="0" w:after="120"/>
        <w:rPr/>
      </w:pPr>
      <w:r>
        <w:rPr/>
        <w:t>ИНФОРМАЦИЯ О ВЕЛИЧИНЕ АКТИВОВ И СОБСТВЕННЫХ СРЕДСТВ (КАПИТАЛА) КРЕДИТНЫХ ОРГАНИЗАЦИЙ ПО СОСТОЯНИЮ НА 1 НОЯБРЯ 2008 ГОДА (млн. руб.)</w:t>
      </w:r>
    </w:p>
    <w:tbl>
      <w:tblPr>
        <w:tblW w:w="16141" w:type="dxa"/>
        <w:jc w:val="center"/>
        <w:tblInd w:w="0" w:type="dxa"/>
        <w:tblLayout w:type="fixed"/>
        <w:tblCellMar>
          <w:top w:w="0" w:type="dxa"/>
          <w:left w:w="107" w:type="dxa"/>
          <w:bottom w:w="0" w:type="dxa"/>
          <w:right w:w="107" w:type="dxa"/>
        </w:tblCellMar>
      </w:tblPr>
      <w:tblGrid>
        <w:gridCol w:w="1241"/>
        <w:gridCol w:w="1219"/>
        <w:gridCol w:w="1219"/>
        <w:gridCol w:w="1219"/>
        <w:gridCol w:w="1219"/>
        <w:gridCol w:w="1219"/>
        <w:gridCol w:w="1219"/>
        <w:gridCol w:w="1219"/>
        <w:gridCol w:w="1219"/>
        <w:gridCol w:w="1219"/>
        <w:gridCol w:w="1219"/>
        <w:gridCol w:w="1219"/>
        <w:gridCol w:w="1491"/>
      </w:tblGrid>
      <w:tr>
        <w:trPr>
          <w:tblHeader w:val="true"/>
          <w:cantSplit w:val="true"/>
        </w:trPr>
        <w:tc>
          <w:tcPr>
            <w:tcW w:w="12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w:t>
            </w:r>
          </w:p>
        </w:tc>
        <w:tc>
          <w:tcPr>
            <w:tcW w:w="13409" w:type="dxa"/>
            <w:gridSpan w:val="11"/>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b/>
                <w:color w:val="000000"/>
                <w:sz w:val="16"/>
                <w:lang w:val="ru-RU"/>
              </w:rPr>
              <w:t>Активы кредитных организаций по состоянию на:</w:t>
            </w:r>
          </w:p>
        </w:tc>
        <w:tc>
          <w:tcPr>
            <w:tcW w:w="14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r>
      <w:tr>
        <w:trPr>
          <w:tblHeader w:val="true"/>
          <w:cantSplit w:val="true"/>
        </w:trPr>
        <w:tc>
          <w:tcPr>
            <w:tcW w:w="124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ой организации по величине активов*</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1.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03.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4.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5.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6.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8.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9.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2008</w:t>
            </w:r>
          </w:p>
        </w:tc>
        <w:tc>
          <w:tcPr>
            <w:tcW w:w="149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текущий год (гр. 12 — гр. 2) / гр. 2 * 100 (%)</w:t>
            </w:r>
          </w:p>
        </w:tc>
      </w:tr>
      <w:tr>
        <w:trPr>
          <w:tblHeader w:val="true"/>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 62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 98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 65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 83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 87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 61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 36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 94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6 53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 21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 817</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3</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 81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 41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 92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 00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 23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 97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 72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89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 47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 19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402</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57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05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5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96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65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78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11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33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21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79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355</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0</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54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21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64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80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72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54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12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14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14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11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747</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4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7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2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0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1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4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3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5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5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2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56</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11</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54</w:t>
            </w:r>
          </w:p>
        </w:tc>
      </w:tr>
    </w:tbl>
    <w:p>
      <w:pPr>
        <w:pStyle w:val="Style15"/>
        <w:rPr>
          <w:rFonts w:ascii="Arial" w:hAnsi="Arial" w:cs="Arial"/>
          <w:lang w:val="ru-RU"/>
        </w:rPr>
      </w:pPr>
      <w:r>
        <w:rPr>
          <w:rFonts w:cs="Arial" w:ascii="Arial" w:hAnsi="Arial"/>
          <w:lang w:val="ru-RU"/>
        </w:rPr>
      </w:r>
    </w:p>
    <w:tbl>
      <w:tblPr>
        <w:tblW w:w="16141" w:type="dxa"/>
        <w:jc w:val="center"/>
        <w:tblInd w:w="0" w:type="dxa"/>
        <w:tblLayout w:type="fixed"/>
        <w:tblCellMar>
          <w:top w:w="0" w:type="dxa"/>
          <w:left w:w="107" w:type="dxa"/>
          <w:bottom w:w="0" w:type="dxa"/>
          <w:right w:w="107" w:type="dxa"/>
        </w:tblCellMar>
      </w:tblPr>
      <w:tblGrid>
        <w:gridCol w:w="1241"/>
        <w:gridCol w:w="1219"/>
        <w:gridCol w:w="1219"/>
        <w:gridCol w:w="1219"/>
        <w:gridCol w:w="1219"/>
        <w:gridCol w:w="1219"/>
        <w:gridCol w:w="1219"/>
        <w:gridCol w:w="1219"/>
        <w:gridCol w:w="1219"/>
        <w:gridCol w:w="1219"/>
        <w:gridCol w:w="1219"/>
        <w:gridCol w:w="1219"/>
        <w:gridCol w:w="1491"/>
      </w:tblGrid>
      <w:tr>
        <w:trPr>
          <w:tblHeader w:val="true"/>
          <w:cantSplit w:val="true"/>
        </w:trPr>
        <w:tc>
          <w:tcPr>
            <w:tcW w:w="12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w:t>
            </w:r>
          </w:p>
        </w:tc>
        <w:tc>
          <w:tcPr>
            <w:tcW w:w="13409" w:type="dxa"/>
            <w:gridSpan w:val="11"/>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b/>
                <w:color w:val="000000"/>
                <w:sz w:val="16"/>
                <w:lang w:val="ru-RU"/>
              </w:rPr>
              <w:t>Собственные средства (капитал) кредитных организаций по состоянию на:</w:t>
            </w:r>
          </w:p>
        </w:tc>
        <w:tc>
          <w:tcPr>
            <w:tcW w:w="14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r>
      <w:tr>
        <w:trPr>
          <w:tblHeader w:val="true"/>
          <w:cantSplit w:val="true"/>
        </w:trPr>
        <w:tc>
          <w:tcPr>
            <w:tcW w:w="124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ой организации по величине собственных средств (капитала)*</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1.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4.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5.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6.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8.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9.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00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11.2008</w:t>
            </w:r>
          </w:p>
        </w:tc>
        <w:tc>
          <w:tcPr>
            <w:tcW w:w="149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текущий год (гр. 12 — гр. 2) / гр. 2 * 100 (%)</w:t>
            </w:r>
          </w:p>
        </w:tc>
      </w:tr>
      <w:tr>
        <w:trPr>
          <w:tblHeader w:val="true"/>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77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57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68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85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 08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94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 80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 38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90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05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34</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6</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96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47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75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77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15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39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0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34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73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34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518</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00</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3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2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9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27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5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53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2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54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54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90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738</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0</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0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5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2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2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5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6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8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7</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61</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9</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5</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Соответствующее место по величине активов и по величине собственных средств (капитала) на различные даты могут занимать разные кредитные организ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0"/>
        <w:rPr/>
      </w:pPr>
      <w:r>
        <w:rPr>
          <w:rFonts w:cs="Arial" w:ascii="Arial" w:hAnsi="Arial"/>
          <w:caps/>
        </w:rPr>
        <w:t xml:space="preserve">Сводные статистические МАТЕРИАЛЫ по 30 крупнейшим банкам Российской Федерации </w:t>
      </w:r>
      <w:r>
        <w:rPr>
          <w:rFonts w:cs="Arial" w:ascii="Arial" w:hAnsi="Arial"/>
        </w:rPr>
        <w:t>ПО СОСТОЯНИЮ НА 1 НОЯБРЯ 2008 ГОДА</w:t>
      </w:r>
    </w:p>
    <w:p>
      <w:pPr>
        <w:pStyle w:val="MZagolvokCenter"/>
        <w:keepNext w:val="true"/>
        <w:keepLines/>
        <w:spacing w:before="6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253"/>
        <w:gridCol w:w="2900"/>
        <w:gridCol w:w="2450"/>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4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Абсолют Банк” (З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 БАРС”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ЛЬФА-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Санкт-Петербург”</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ВТБ Северо-Запад”</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Москвы”</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ИН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БСЖВ”</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озрождение” (О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ВТБ</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 (З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ПБ (О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ЗЕНИТ</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ДМ-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МОС-БАНК” (О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ОРГРЭСБАНК” (О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етрокоммерц”</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ромсвязь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Райффайзен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РОС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Россельхоз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Банк Русский Стандарт”</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 О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Сити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ТрансКредит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Б “ТРАСТ” (О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УРАЛСИБ”</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УРСА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восибирская область</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ЮНИАСТРУМ БАНК” (ОО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ЮниКредит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bl>
    <w:p>
      <w:pPr>
        <w:pStyle w:val="Snoska"/>
        <w:tabs>
          <w:tab w:val="clear" w:pos="567"/>
        </w:tabs>
        <w:spacing w:before="60" w:after="0"/>
        <w:rPr>
          <w:rFonts w:ascii="Arial" w:hAnsi="Arial" w:cs="Arial"/>
          <w:sz w:val="16"/>
          <w:lang w:val="ru-RU"/>
        </w:rPr>
      </w:pPr>
      <w:r>
        <w:rPr>
          <w:rFonts w:cs="Arial" w:ascii="Arial" w:hAnsi="Arial"/>
          <w:sz w:val="16"/>
          <w:lang w:val="ru-RU"/>
        </w:rPr>
        <w:t>* Банки в списке представлены в алфавитном порядке.</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5"/>
        <w:gridCol w:w="5386"/>
        <w:gridCol w:w="1453"/>
        <w:gridCol w:w="1453"/>
        <w:gridCol w:w="1453"/>
      </w:tblGrid>
      <w:tr>
        <w:trPr>
          <w:tblHeader w:val="true"/>
          <w:cantSplit w:val="true"/>
        </w:trPr>
        <w:tc>
          <w:tcPr>
            <w:tcW w:w="67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4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равочно</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20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йствующим кредитным организация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 157 82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 022 04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 366 7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 327 12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 421 91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087 3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и в уполномоченных органах других стран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 016 21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2 376 32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7 856 1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 361 11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 603 13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 134 1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544 88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 381 99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 517 1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 816 22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 221 14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 617 0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кредитными организациями,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73 386 34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44 380 02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 164 692 7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ожения в долговые обязатель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30 286 41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57 795 96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90 488 65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ожения в долевые ценные бумаги</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 039 75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 296 47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 637 16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997 85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 945 55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 345 8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участия в дочерних и зависимых акционерных обществ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 062 32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 342 02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 221 0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910 11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 852 34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 824 99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ссуд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415 919 21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372 676 46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582 530 3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6.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377 838 40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321 930 96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530 651 17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 194 43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 236 20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 897 7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245 340 40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479 485 25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268 483 1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 873 48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 594 87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 157 3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оставленные физическим лицам</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864 454 41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817 096 03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083 024 28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865 58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 350 60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 854 15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 предоставленные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32 711 29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89 188 26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80 272 69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7 53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60 87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16 19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 318 49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 305 95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 650 66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 964 06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506 06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 148 77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 273 94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7 378 92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 098 7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 681 21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632 58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 623 0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 469 92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 002 79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 863 29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226 48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 969 55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 843 9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 975 307 33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 387 101 29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 276 303 208</w:t>
            </w:r>
          </w:p>
        </w:tc>
      </w:tr>
    </w:tbl>
    <w:p>
      <w:pPr>
        <w:pStyle w:val="Style15"/>
        <w:rPr>
          <w:rFonts w:ascii="Arial" w:hAnsi="Arial" w:cs="Arial"/>
          <w:lang w:val="ru-RU"/>
        </w:rPr>
      </w:pPr>
      <w:r>
        <w:br w:type="page"/>
      </w: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5"/>
        <w:gridCol w:w="5386"/>
        <w:gridCol w:w="1453"/>
        <w:gridCol w:w="1453"/>
        <w:gridCol w:w="1453"/>
      </w:tblGrid>
      <w:tr>
        <w:trPr>
          <w:tblHeader w:val="true"/>
          <w:cantSplit w:val="true"/>
        </w:trPr>
        <w:tc>
          <w:tcPr>
            <w:tcW w:w="67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4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равочно</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20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йствующим кредитным организация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58 940 30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66 037 21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76 051 4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1 734 46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63 995 87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 849 658 1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ошлого года</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7 205 83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02 041 34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26 393 28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текущего года</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 337 05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 636 83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 659 89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привлеченные средства, полученные кредитными организациями от Банка России</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5 172 41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34 092 60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77 994 0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 987 51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 068 23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 781 19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281 30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 022 37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 683 07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741 68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 888 23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 389 9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полученные от других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26 676 89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45 337 98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785 214 45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835 887 78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499 289 63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534 712 5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969 13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090 36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390 93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и других внебюджетных фондов на расчетны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963 61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357 93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 230 6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редства организаций на расчетных и прочи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67 529 48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10 130 30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13 092 46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редства клиентов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 810 51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 517 97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 095 9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юридических лиц (кроме кредитных организаций)</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290 544 93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228 794 74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409 704 26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242 433 83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137 457 46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535 624 2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85 49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20 26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370 74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 281 81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 175 04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 335 6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 449 14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 104 25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1 717 7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 911 46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23 996 32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48 496 1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 368 28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3 757 41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3 411 3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531 77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 845 51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 329 2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 503 33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 903 99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 637 09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3 98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77 19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485 5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начисленные, обязательства по процентам/купонам по выпущенным ценным бумагам</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40 844 08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 312 20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 632 9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просроченные</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58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 74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 975 307 33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 387 101 29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 276 303 208</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и в уполномоченных органах других стран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2 + 30104 + 30106 + 30125 + 30202 + 30204 + 30208 + 30210 + 30211 + 30224 + 30228 + 319 + 329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кредитными организация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 — 50120) — 50120 + (502 — 50219 — 50220) — 50220 + (503 — 50319) + 50505 + (506 — 50620) — 50620 + (507 — 50719 — 50720) — 50720 + 512 — 51210 + 513 — 51310 + 514 — 51410 + 515 — 51510 + 516 — 51610 + 517 — 51710 + 518 — 51810 + 519 — 51910 + 601 — 601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ложения в 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 — 50120) — 50120 + (502 — 50219 — 50220) — 50220 + (503 — 50319)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ложения в долевые ценные бумаг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 — 50620) — 50620 + (507 — 50719 — 50720) — 507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чтенные вексел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участия в дочерних и зависимых акционерных обществ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 — 601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 — 6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ссуд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08 &gt; 0) + (40111 — 40110 &gt; 0)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410 + 47701 + 478 — 47804 + 6031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701 + 478 — 478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4 — 45415 + 456 — 45615 + 45806 + 45807 + 45809 + 45810 + 45812 + 45813 + 45814 + 45816 + 465 — 46508 + 466 — 46608 + 468 — 46808 + 469 — 46908 + 471 — 47108 + 472 — 47208 + 473 — 4730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4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предоставленные физическим лиц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5 — 45515 + 457 — 45715 + 45815 + 4581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815 + 4581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 предоставленные кредитным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 — 3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4 — 3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604 — 60405 — 60601 + 607 + 60804 — 60805 + 60901 — 60903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0215 + (30221 — 30222&gt;0) + (30233 — 30232 &gt; 0) + 303(ДС) + 304(ДС, без 30410) + 30602 + 325 — 32505 + 40311 + 40313 + 40908 + 459 — 45918 + 47404 + 47406 + 47408 + 47413 + 47415 + 47417 + 47420 + 47423 + 47427 + 47901 + 50905 + 52503 + 60302 + 60306 + 60308 + 60310 + 60312 + 60314 + 60323 + 60337 + 60339 + 60341 + 60343 + 60347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gt;0) + (30233 — 30232 &gt; 0) + 303(ДС) + 304(ДС, без 30410) + 30602 + 40313 + 40908 + 47404 + 47406 + 47408 + 47413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60302 + 60306 + 60308 + 60310 + 60312 + 60314 + 60323 + 60337 + 60339 + 60341 + 60343 + 6034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905 + 52503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102 — 105 + 106 — 10605 — 10605 + 107 + 10801 — 10901 + 70601 + 70602 + 70603 + 70604 + 70605 — 70606 — 70607 — 70608 — 70609 — 70610 + 70701 + 70702 + 70703 + 70704 + 70705 — 70706 — 70707 — 70708 — 70709 — 70710 + 70801 — 708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5 + 106 — 10605 — 10605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ошло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801 — 10901 + 70601 + 70602 + 70603 + 70604 + 70605 — 70606 — 70607 — 70608 — 70609 — 70610 + 70701 + 70702 + 70703 + 70704 + 70705 — 70706 — 70707 — 70708 — 70709 — 70710 + 70801 — 708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601 + 70602 + 70603 + 70604 + 70605 — 70606 — 70607 — 70608 — 70609 — 70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 + 329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6 + 30117 + 30122 + 30123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1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средства, полученные от других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14 + 30220 + 30223 + 30227 + 30601 + 30606 + 40101 + 40105 + 40106 + 40107 + (40108 — 40109&gt;0) + (40110 — 40111&gt;0) + 40116 + 402 + 40301 + 40302 + 40306 + 40312 + 40314 + 404 + 405 + 406 + 407 + 408 + 409 — 40908 + 410 + 411 + 412 + 413 + 414 + 415 + 416 + 417 + 418 + 419 + 420 + 421 + 422 + 423 + 425 + 426 + 427 + 428 + 429 + 430 + 431 + 432 + 433 + 434 + 435 + 436 + 437 + 438 + 439 + 440 + 47401 + 47409 + 47418 + 476 — 47606 — 47607 — 47608 — 47609 + 521 + 522 + 52403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09 &gt; 0) + (40110 — 40111 &gt; 0) + 40116 + 402 + 40301 + 40302 + 40306 + 40312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и других внебюджетных фондов на расчетны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организаций на расчетны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5 + 406 + 407 + 408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4 + 30220 + 30223 + 30601 + 30606 + 409 — 40908 + 474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юридических лиц (кроме кредитных организаций)</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27 + 428 + 429 + 430 + 431 + 432 + 433 + 434 + 435 + 436 + 437 + 438 + 439 + 440 + 47601 + 47602 + 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клады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803 + 40813 + 40817 + 40820 + 423 + 426 + 47603 + 47605 + 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232 — 30233 &gt; 0) + 303(КС) + 304(КС, без 30410) + 30410 + 30603 + 30604 + 30607 + 318 + 32015 + 32115 + 32211 + 32311 + 32403 + 32505 + 40307 + 44115 + 44215 + 44315 + 44415 + 44515 + 44615 + 44715 + 44815 + 44915 + 45015 + 45115 + 45215 + 45315 + 45415 + 45515 + 45615 + 45715 + 45818 + 45918 + 46008 + 46108 + 46208 + 46308 + 46408 + 46508 + 46608 + 46708 + 46808 + 46908 + 47008 + 47108 + 47208 + 47308 + 47403 + 47405 + 47407 + 47411 + 47412 + 47414 + 47416 + 47419 + 47422 + 47425 + 47426 + 47606 + 47607 + 47608 + 47609 + 47702 + 47804 + 47902 + 50219 + 50319 + 50407 + 50408 + 50507 + 50719 + 50908 + 51210 + 51310 + 51410 + 51510 + 51610 + 51710 + 51810 + 51910 + 52402 + 52405 + 52407 + 52501 + 60105 + 60206 + 60301 + 60305 + 60307 + 60309 + 60311 + 60313 + 60320 + 60322 + 60324 + 60338 + 60340 + 60342 + 60344 + 60348 + 60405 + 60806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 на возможные потер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32505 + 44115 + 44215 + 44315 + 44415 + 44515 + 44615 + 44715 + 44815 + 44915 + 45015 + 45115 + 45215 + 45315 + 45415 + 45515 + 45615 + 45715 + 45818 + 45918 + 46008 + 46108 + 46208 + 46308 + 46408 + 46508 + 46608 + 46708 + 46808 + 46908 + 47008 + 47108 + 47208 + 47308 + 47425 + 47702 + 47804 + 47902 + 50219 + 50319 + 50507 + 50719 + 50908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 &gt; 0) + (30232 — 30233&gt;0) + 303(КС) + 304(КС, без 30410) + 30603 + 30604 + 47403 + 47405 + 47407 + 47412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60301 + 60305 + 60307 + 60309 + 60311 + 60313 + 60320 + 60322 + 60338 + 60340 + 60342 + 60344 + 60348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центы начисленные, обязательства по процентам/купонам по выпущенным ценным бумаг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18 + 47411 + 47426 + 47606 + 47607 + 47608 + 47609 + 50407 + 50408 + 52402 + 52405 + 52407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центы просроченны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8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w:t>
            </w:r>
          </w:p>
        </w:tc>
      </w:tr>
    </w:tbl>
    <w:p>
      <w:pPr>
        <w:pStyle w:val="MainTextBezOtstupa1"/>
        <w:keepNext w:val="true"/>
        <w:keepLines/>
        <w:spacing w:before="60" w:after="0"/>
        <w:rPr>
          <w:rFonts w:ascii="Arial" w:hAnsi="Arial" w:cs="Arial"/>
          <w:sz w:val="16"/>
        </w:rPr>
      </w:pPr>
      <w:r>
        <w:rPr>
          <w:rFonts w:cs="Arial" w:ascii="Arial" w:hAnsi="Arial"/>
          <w:sz w:val="16"/>
        </w:rPr>
        <w:t>* Включая депозитные и сберегательные сертификаты.</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1.</w:t>
        <w:tab/>
        <w:t>Ссылка в формулах алгоритмов на счет 1-го порядка обозначает арифметическую сумму всех входящих в него счетов 2-го порядка независимо от их признака (активный/пассивный). Исключение отдельных счетов второго порядка (например, при необходимости удаления из алгоритма расчета активных показателей пассивных счетов) осуществляется в формуле операцией вычитания соответствующего счета 2-го порядка.</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2.</w:t>
        <w:tab/>
        <w:t>(XXXX—YYYY&gt;0) — сальдирование счетов 2-го порядка XXXX и YYYY. Разность остатков на счетах 2-го порядка XXXX и YYYY включается в расчет показателя только в том случае, если она положительна.</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3.</w:t>
        <w:tab/>
        <w:t>XX(ДС) — положительное дебетовое сальдо по счету 1-го порядка XX. Рассчитывается как разность между суммой остатков по активным счетам второго порядка и суммой остатков по пассивным счетам второго порядка. Положительная разность включается в расчет показателя, отрицательная — не включается (в этом случае она будет учтена при расчете показателя по пассивным счетам, в алгоритме расчета которого содержится выражение ХХ(КС).</w:t>
      </w:r>
    </w:p>
    <w:p>
      <w:pPr>
        <w:pStyle w:val="BulletsNumbers"/>
        <w:keepNext w:val="true"/>
        <w:keepLines/>
        <w:numPr>
          <w:ilvl w:val="0"/>
          <w:numId w:val="2"/>
        </w:numPr>
        <w:tabs>
          <w:tab w:val="clear" w:pos="283"/>
          <w:tab w:val="left" w:pos="227" w:leader="none"/>
        </w:tabs>
        <w:spacing w:before="60" w:after="0"/>
        <w:rPr>
          <w:rFonts w:ascii="Arial" w:hAnsi="Arial" w:cs="Arial"/>
          <w:sz w:val="16"/>
        </w:rPr>
      </w:pPr>
      <w:r>
        <w:rPr>
          <w:rFonts w:cs="Arial" w:ascii="Arial" w:hAnsi="Arial"/>
          <w:sz w:val="16"/>
        </w:rPr>
        <w:t>Алгоритмы по состоянию с 1.10.2008 учитывают изменения в правилах ведения бухгалтерского учета в кредитных организациях (Положение Банка России от 26.03.2007 № 302-П) и изменения в Плане счетов бухгалтерского учета (Указание Банка России от 26.03.2007 № 1806-У).</w:t>
      </w:r>
    </w:p>
    <w:p>
      <w:pPr>
        <w:pStyle w:val="BulletsNumbers"/>
        <w:keepLines/>
        <w:numPr>
          <w:ilvl w:val="0"/>
          <w:numId w:val="3"/>
        </w:numPr>
        <w:tabs>
          <w:tab w:val="clear" w:pos="283"/>
          <w:tab w:val="left" w:pos="227" w:leader="none"/>
        </w:tabs>
        <w:spacing w:before="60" w:after="0"/>
        <w:rPr>
          <w:rFonts w:ascii="Arial" w:hAnsi="Arial" w:cs="Arial"/>
          <w:sz w:val="16"/>
        </w:rPr>
      </w:pPr>
      <w:r>
        <w:rPr>
          <w:rFonts w:cs="Arial" w:ascii="Arial" w:hAnsi="Arial"/>
          <w:sz w:val="16"/>
        </w:rPr>
        <w:t>Внесен также ряд дополнительных изменений, направленных на приближение показателей к требованиям международных стандартов финансовой отчетности, а также на упорядочение системы статистических показателей, публикуемых Банком России, основными из которых являются:</w:t>
      </w:r>
    </w:p>
    <w:p>
      <w:pPr>
        <w:pStyle w:val="BulletsNumbers2"/>
        <w:keepLines/>
        <w:tabs>
          <w:tab w:val="clear" w:pos="737"/>
          <w:tab w:val="left" w:pos="454" w:leader="none"/>
        </w:tabs>
        <w:ind w:left="454" w:hanging="227"/>
        <w:rPr>
          <w:rFonts w:ascii="Arial" w:hAnsi="Arial" w:cs="Arial"/>
          <w:sz w:val="16"/>
        </w:rPr>
      </w:pPr>
      <w:r>
        <w:rPr>
          <w:rFonts w:cs="Arial" w:ascii="Arial" w:hAnsi="Arial"/>
          <w:sz w:val="16"/>
        </w:rPr>
        <w:t>—</w:t>
      </w:r>
      <w:r>
        <w:rPr>
          <w:rFonts w:cs="Arial" w:ascii="Arial" w:hAnsi="Arial"/>
          <w:sz w:val="16"/>
        </w:rPr>
        <w:tab/>
        <w:t>показатель “Основные средства, нематериальные активы и материальные запасы” отражается по текущей (восстановительной) стоимости за вычетом амортизации (ранее амортизация не вычиталась), следствием чего является также уменьшение величины активов (пассивов);</w:t>
      </w:r>
    </w:p>
    <w:p>
      <w:pPr>
        <w:pStyle w:val="BulletsNumbers2"/>
        <w:keepLines/>
        <w:tabs>
          <w:tab w:val="clear" w:pos="737"/>
          <w:tab w:val="left" w:pos="454" w:leader="none"/>
        </w:tabs>
        <w:ind w:left="454" w:hanging="227"/>
        <w:rPr>
          <w:rFonts w:ascii="Arial" w:hAnsi="Arial" w:cs="Arial"/>
          <w:sz w:val="16"/>
        </w:rPr>
      </w:pPr>
      <w:r>
        <w:rPr>
          <w:rFonts w:cs="Arial" w:ascii="Arial" w:hAnsi="Arial"/>
          <w:sz w:val="16"/>
        </w:rPr>
        <w:t>—</w:t>
      </w:r>
      <w:r>
        <w:rPr>
          <w:rFonts w:cs="Arial" w:ascii="Arial" w:hAnsi="Arial"/>
          <w:sz w:val="16"/>
        </w:rPr>
        <w:tab/>
        <w:t>средства на счетах индивидуальных предпринимателей и выданные им кредиты учтены как средства (кредиты) юридических лиц (ранее — как средства (кредиты) физических лиц);</w:t>
      </w:r>
    </w:p>
    <w:p>
      <w:pPr>
        <w:pStyle w:val="BulletsNumbers2"/>
        <w:keepLines/>
        <w:tabs>
          <w:tab w:val="clear" w:pos="737"/>
          <w:tab w:val="left" w:pos="454" w:leader="none"/>
        </w:tabs>
        <w:ind w:left="454" w:hanging="227"/>
        <w:rPr>
          <w:rFonts w:ascii="Arial" w:hAnsi="Arial" w:cs="Arial"/>
          <w:sz w:val="16"/>
        </w:rPr>
      </w:pPr>
      <w:r>
        <w:rPr>
          <w:rFonts w:cs="Arial" w:ascii="Arial" w:hAnsi="Arial"/>
          <w:sz w:val="16"/>
        </w:rPr>
        <w:t>—</w:t>
      </w:r>
      <w:r>
        <w:rPr>
          <w:rFonts w:cs="Arial" w:ascii="Arial" w:hAnsi="Arial"/>
          <w:sz w:val="16"/>
        </w:rPr>
        <w:tab/>
        <w:t>депозитные и сберегательные сертификаты учитываются как депозиты (вклады) соответственно юридических и физических лиц (ранее — как выпущенные долговые обязательства).</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6</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по кредитным организациям, имевшим длинную позицию к капиталу (%) (максимально допустимое значение, установленное Инструкцией Банка России от 15.07.2005 № 124-И,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по кредитным организациям, имевшим короткую позицию к капиталу (%) (максимально допустимое значение, установленное Инструкцией Банка России от 15.07.2005 № 124-И,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1 декабря 2008 года*</w:t>
      </w:r>
    </w:p>
    <w:tbl>
      <w:tblPr>
        <w:tblW w:w="10414" w:type="dxa"/>
        <w:jc w:val="center"/>
        <w:tblInd w:w="0" w:type="dxa"/>
        <w:tblLayout w:type="fixed"/>
        <w:tblCellMar>
          <w:top w:w="0" w:type="dxa"/>
          <w:left w:w="28" w:type="dxa"/>
          <w:bottom w:w="0" w:type="dxa"/>
          <w:right w:w="28" w:type="dxa"/>
        </w:tblCellMar>
      </w:tblPr>
      <w:tblGrid>
        <w:gridCol w:w="246"/>
        <w:gridCol w:w="1559"/>
        <w:gridCol w:w="4679"/>
        <w:gridCol w:w="1310"/>
        <w:gridCol w:w="1310"/>
        <w:gridCol w:w="1310"/>
      </w:tblGrid>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 52-77-22, 35-57-6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 переоформлен на 061, переоформлен на 08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4.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 переоформлен на 08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ландаева Наталия Леонти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а Маргарита Михайл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 аннулирован (решение Комиссии по аккредитации от 24.10.2007, протокол № 3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ксимушкин Александр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вербный Юри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РО АУ “Байкальская лига” — Некоммерческое партнерство “Межрегиональная саморегулируемая организация арбитражных управляющих “Байкальская лига” (юридический адрес: 664011, г. Иркутск, ул. Свердлова, 41а; фактический адрес: 664081, г. Иркутск, ул. Красноказачья, 119; почтовый адрес: 664081, г. Иркутск, а/я 14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4.0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адов Магомед Мурад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6.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0.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аев Алим Халит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ичев Нур-Магомед Биля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 переоформлен на 09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менов Владими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адрес: 191015, г. Санкт-Петербург, ул. Кавалергардская, 6, пом. 31; почтовый адрес: 192012, г. Санкт-Петербург, 3-й Рабфаковский пер., 5, корп. 4, литер А;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8</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номарева Любовь Григо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вале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мсиев Марат Абрик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РО “Содействие” — Некоммерческое партнерство “Межрегиональная саморегулируемая организация арбитражных управляющих “Содействие” (юридический и почтовый адрес: 302004, г. Орел, ул. 3-я Курская, 15; тел./факс: (4862) 55-70-52, 54-39-89, 54-03-48, 54-03-4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6.03.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влунина Людмила Серг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ишмарева Лид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джардузов Владимир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добед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шин Олег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Приволжская СОАУ” —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горова Нина Вале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адрес: 191015, г. Санкт-Петербург, ул. Кавалергардская, 6, пом. 31; почтовый адрес: 192012, г. Санкт-Петербург, 3-й Рабфаковский пер., 5, корп. 4, литер А;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идов Сергей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фактический адрес: 440026, г. Пенза, ул. Карла Маркса, 2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21069, г. Москва, Столовый пер., 6, стр. 2, офис 100; тел./факс: (495) 697-34-03, 697-61-04, 697-44-65, 697-65-54, факс: 690-01-02, 690-52-6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бгун Эдуард Конста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ТПП РФ — Некоммерческое партнерство “Саморегулируемая организация арбитражных управляющих при Торгово-Промышленной палате Российской Федерации” (юридический и фактический адрес: 109012, г. Москва, ул. Ильинка, 5/2; тел. 620-04-15, тел./факс 298-32-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0.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0.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бгун Елена Зинов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ТПП РФ — Некоммерческое партнерство “Саморегулируемая организация арбитражных управляющих при Торгово-Промышленной палате Российской Федерации” (юридический и фактический адрес: 109012, г. Москва, ул. Ильинка, 5/2; тел. 620-04-15, тел./факс 298-32-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1.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еваренков Леонид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ескеров Энвер Гаджи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21069, г. Москва, Столовый пер., 6, стр. 2, офис 100; тел./факс: (495) 697-34-03, 697-61-04, 697-44-65, 697-65-54, факс: 690-01-02, 690-52-6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офатова Наталья Александ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21069, г. Москва, Столовый пер., 6, стр. 2, офис 100; тел./факс: (495) 697-34-03, 697-61-04, 697-44-65, 697-65-54, факс: 690-01-02, 690-52-6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9</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В Реестр включены сведения об арбитражных управляющих, аккредитованных при Банке России в качестве конкурсных управляющих при банкротстве кредитных организаций, в т.ч. о продлении сроков действия аккредитации, об аннулировании аккредитации, о переоформлении свидетельств об аккредитации, и давших в соответствии с Федеральным законом от 27.07.2006 № 152-ФЗ “О персональных данных” согласие на публикацию Банком России сведений об аккредитации. По состоянию на 11 декабря 2008 года всего при Банке России аккредитованы 37 арбитражных управляющих в качестве конкурсных управляющих при банкротстве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Коммерческого банка “Газинвестбанк” (открытое акционерное обществ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4 декабря 2008 г. страхового случая в отношении Коммерческого банка “Газинвестбанк” (открытое акционерное общество) (далее — ОАО КБ “Газинвестбанк”), регистрационный номер по Книге государственной регистрации кредитных организаций 3212, г. Москва, в связи с отзывом у него лицензии на осуществление банковских операций на основании приказа Банка России от 3 декабря 2008 г. № ОД-916.</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ОАО КБ “Газинвестбанк”, который является участником системы обязательного страхования вкладов (№ 800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4 декабря 2008 года.</w:t>
      </w:r>
    </w:p>
    <w:p>
      <w:pPr>
        <w:pStyle w:val="MainText"/>
        <w:spacing w:before="0" w:after="120"/>
        <w:rPr/>
      </w:pPr>
      <w:r>
        <w:rPr/>
        <w:t>Прием заявлений о выплате возмещения по вкладам и иных необходимых документов, а также выплата возмещения по вкладам осуществляются через ОАО “МДМ-Банк”, действующее от имени Агентства и за его счет в качестве банка-агента, с 18 декабря 2008 г. по 18 июня 2009 г. по следующим адресам:</w:t>
      </w:r>
    </w:p>
    <w:tbl>
      <w:tblPr>
        <w:tblW w:w="10420" w:type="dxa"/>
        <w:jc w:val="center"/>
        <w:tblInd w:w="0" w:type="dxa"/>
        <w:tblLayout w:type="fixed"/>
        <w:tblCellMar>
          <w:top w:w="0" w:type="dxa"/>
          <w:left w:w="108" w:type="dxa"/>
          <w:bottom w:w="0" w:type="dxa"/>
          <w:right w:w="108" w:type="dxa"/>
        </w:tblCellMar>
      </w:tblPr>
      <w:tblGrid>
        <w:gridCol w:w="3226"/>
        <w:gridCol w:w="4962"/>
        <w:gridCol w:w="2232"/>
      </w:tblGrid>
      <w:tr>
        <w:trPr>
          <w:tblHeader w:val="true"/>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Наименование подразделения</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Адрес, телефон</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Режим работы</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Новоарбатский” в г. Москве</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19019, г. Москва, ул. Новый Арбат, 13, тел.: (495) 777-95-00, 797-54-84</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8.30—20.30 Сб.: 10.00—19.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Тверской” в г. Москве</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25047, г. Москва, ул. 1-я Тверская-Ямская, 11, тел.: (495) 797-95-20, 250-19-01</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8.30—20.30 Сб.: 10.00—19.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Павелецкий” в г. Москве</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15054, г. Москва, ул. Валовая, 20, тел. (495) 797-95-29, факс 237-85-36</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8.30—20.30 Сб.: 10.00—19.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Преображенский” в г. Москве</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07258, г. Москва, ул. 1-я Бухвостова, 12/11, корп. 11, тел.: (495) 783-93-20, 783-93-23, 783-93-22</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8.30—20.30 Сб.: 10.00—19.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Красная Пресня 2” в г. Москве</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23022, г. Москва, ул. Красная Пресня, 28, стр. 1—2, тел.: (495) 745-57-11, 797-95-0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8.30—20.30 Сб.: 10.00—19.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Кутузовский” в г. Москве</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21248, г. Москва, Кутузовский пр-т, 5/3, тел. (495) 745-57-17</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8.30—20.30 Сб.: 10.00—19.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Симоновский вал” в г. Москве</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15088, г. Москва, ул. Симоновский вал, 26, корп. 1, тел.: (495) 745-57-08; 797-95-00, доб. 270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8.30—20.30 Сб.: 10.00—19.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Солянка” в г. Москве</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09028, г. Москва, ул. Солянка, 13/3, стр. 1, тел.: (495) 363-61-61</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8.30—20.30 Сб.: 10.00—19.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Нагатинский” в г. Москве</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15487, г. Москва, пр-т Андропова, 42, корп. 1, тел. (495) 745-57-13</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8.30—20.30 Сб.: 10.00—19.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Ленинский проспект” в г. Москве</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19296, г. Москва, Ленинский пр-т, 60/2, тел. (495) 745-57-10, факс 797-9500, доб. 2664</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8.30—20.30 Сб.: 10.00—19.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Беляево” в г. Москве</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17485, г. Москва, ул. Профсоюзная, 104, тел. (495) 363-23-91</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8.30—20.30 Сб.: 10.00—19.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Филиал ОАО “МДМ-Банк” в г. Санкт-Петербурге</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97022, г. Санкт-Петербург, Каменноостровский пр-т, 53, тел.: (812) 332-93-95, 346-48-38, 332-07-0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вс.: 10.00—20.00 без перерыва на обед</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Гранд Каньон”</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94358, г. Санкт-Петербург, пр-т Энгельса, 154, тел. (812) 332-09-0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вс.: 10.00—20.00 без перерыва на обед</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Василеостровский”</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99004, г. Санкт-Петербург, В.О., Средний пр-т, 36/40, 38, литер Б, тел. (812) 325-93-95</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сб.: 10.00—20.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Центральный”</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right="567" w:hanging="0"/>
              <w:jc w:val="left"/>
              <w:rPr>
                <w:rFonts w:ascii="Arial" w:hAnsi="Arial" w:cs="Arial"/>
                <w:color w:val="000000"/>
                <w:sz w:val="19"/>
                <w:lang w:val="ru-RU"/>
              </w:rPr>
            </w:pPr>
            <w:r>
              <w:rPr>
                <w:rFonts w:cs="Arial" w:ascii="Arial" w:hAnsi="Arial"/>
                <w:color w:val="000000"/>
                <w:sz w:val="19"/>
                <w:lang w:val="ru-RU"/>
              </w:rPr>
              <w:t>190000, г. Санкт-Петербург, Конногвардейский б-р, 4, литер А, тел.: (812) 622-07-18, 622-07-22, 622-07-47</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10.00—20.00 без перерыва на обед Сб.,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Московский”</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96105, г. Санкт-Петербург, Московский пр-т, 172, тел. (812) 331-93-95</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сб.: 10.00—20.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Чернышевский”</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91123, г. Санкт-Петербург, ул. Захарьевская, 27, литер А, помещение 9Н, тел. (812) 579-94-39</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сб.: 10.00—20.0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Филиал ОАО “МДМ-Банк” в г. Тюмени</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625002, г. Тюмень, ул. Водопроводная, 15/1, тел.: (3452) 46-54-65, 46-93-69, 46-55-11</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чт.: 9.00—18.00 Пт.: 9.00—16.45 без перерыва на обед Сб.,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Центральный” в г. Тюмени</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right="567" w:hanging="0"/>
              <w:jc w:val="left"/>
              <w:rPr>
                <w:rFonts w:ascii="Arial" w:hAnsi="Arial" w:cs="Arial"/>
                <w:color w:val="000000"/>
                <w:sz w:val="19"/>
                <w:lang w:val="ru-RU"/>
              </w:rPr>
            </w:pPr>
            <w:r>
              <w:rPr>
                <w:rFonts w:cs="Arial" w:ascii="Arial" w:hAnsi="Arial"/>
                <w:color w:val="000000"/>
                <w:sz w:val="19"/>
                <w:lang w:val="ru-RU"/>
              </w:rPr>
              <w:t>625000, г. Тюмень, ул. Ленина, 57/2а, тел.: (3452) 64-60-22, 64-60-33, 46-54-65</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9.00—20.00 Сб.: 9.00—16.30 без перерыва на обед Вс.: выходной</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офис “Новоуренгойский”</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right="284" w:hanging="0"/>
              <w:jc w:val="left"/>
              <w:rPr>
                <w:rFonts w:ascii="Arial" w:hAnsi="Arial" w:cs="Arial"/>
                <w:color w:val="000000"/>
                <w:sz w:val="19"/>
                <w:lang w:val="ru-RU"/>
              </w:rPr>
            </w:pPr>
            <w:r>
              <w:rPr>
                <w:rFonts w:cs="Arial" w:ascii="Arial" w:hAnsi="Arial"/>
                <w:color w:val="000000"/>
                <w:sz w:val="19"/>
                <w:lang w:val="ru-RU"/>
              </w:rPr>
              <w:t>629300, Тюменская обл., Ямало-Ненецкий автономный округ, г. Новый Уренгой, мкр. Оптимистов, 3, корп. 1, тел.: (3494) 92-64-04, 92-64-05</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н.—пт.: 9.00—20.00 Сб.—вс.: 10.00—18.00 без перерыва на обед</w:t>
            </w:r>
          </w:p>
        </w:tc>
      </w:tr>
    </w:tbl>
    <w:p>
      <w:pPr>
        <w:pStyle w:val="MainText"/>
        <w:spacing w:before="120" w:after="0"/>
        <w:rPr>
          <w:rFonts w:ascii="Arial" w:hAnsi="Arial" w:cs="Arial"/>
          <w:color w:val="000000"/>
        </w:rPr>
      </w:pPr>
      <w:r>
        <w:rPr>
          <w:rFonts w:cs="Arial" w:ascii="Arial" w:hAnsi="Arial"/>
          <w:color w:val="000000"/>
        </w:rPr>
        <w:t>Вкладчики ОАО КБ “Газинвестбанк” могут получить страховое возмещение в банке-агенте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ОАО КБ “Газинвестбанк”,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е банка-агента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Заявления о выплате возмещения по вкладам и иные необходимые документы могут направляться по вышеуказанным адресам банка-агента почтовым отправлением. Подпись на заявлении, направляемом по почте (при размере страхового возмещения 1000 рублей и более), должна быть нотариально удостоверена. В случае отсутствия в населенном пункте нотариуса подлинность подписи вкладчика на заявлении о выплате возмещения по вкладам может свидетельствовать специально уполномоченное должностное лицо органа местного самоуправления. К заявлению о выплате возмещения по вкладам необходимо приложить копию документа, удостоверяющего личность вкладчика, по которому открывался банковский вклад (счет) в ОАО КБ “Газинвестбанк”.</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Кроме того, заявления от вкладчиков, открывших счета (вклады) в филиале ОАО КБ “Газинвестбанк” в п. Ямбург Ямало-Ненецкого автономного округа Тюменской обл., направляются в адрес Агентства (109240, г. Москва, Верхний Таганский тупик, 4) по почте. При этом выплата страхового возмещения будет осуществляться наличными денежными средствами почтовым переводом по реквизитам получателя, указанным вкладчиком (его представителем) в заявлении о выплате возмещения по вкладам.</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 Доверенность должна содержать прямое указание на право получения представителем страхового возмещения.</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Открытого акционерного общества “Тюменьэнергобанк”</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4 декабря 2008 г. страхового случая в отношении Открытого акционерного общества “Тюменьэнергобанк” (далее — ОАО “Тюменьэнергобанк”), регистрационный номер по Книге государственной регистрации кредитных организаций 2419, г. Тюмень, в связи с отзывом у него лицензии на осуществление банковских операций на основании приказа Банка России от 3 декабря 2008 г. № ОД-915.</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ОАО “Тюменьэнергобанк”, которое является участником системы обязательного страхования вкладов (№ 365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для целей расчета страхового возмещения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4 декабря 2008 года.</w:t>
      </w:r>
    </w:p>
    <w:p>
      <w:pPr>
        <w:pStyle w:val="MainText"/>
        <w:rPr/>
      </w:pPr>
      <w:r>
        <w:rPr>
          <w:rFonts w:cs="Arial" w:ascii="Arial" w:hAnsi="Arial"/>
          <w:color w:val="000000"/>
        </w:rPr>
        <w:t xml:space="preserve">Прием заявлений и выплата возмещения по вкладам осуществляются с 18 декабря 2008 г. по 18 июня 2009 г. через </w:t>
      </w:r>
      <w:r>
        <w:rPr>
          <w:rFonts w:cs="Arial" w:ascii="Arial" w:hAnsi="Arial"/>
          <w:b/>
          <w:color w:val="000000"/>
        </w:rPr>
        <w:t xml:space="preserve">Сбербанк России ОАО, ВТБ 24 (ЗАО) и ОАО “МДМ-Банк”, действующие от имени Агентства и за его счет в качестве банков-агентов. </w:t>
      </w:r>
      <w:r>
        <w:rPr>
          <w:rFonts w:cs="Arial" w:ascii="Arial" w:hAnsi="Arial"/>
          <w:color w:val="000000"/>
        </w:rPr>
        <w:t>Вкладчики ОАО “Тюменьэнергобанк” могут получить страховое возмещение в банках-агентах как наличными денежными средствами, так и путем перечисления денежных средств на счет в банке, указанный вкладчиком.</w:t>
      </w:r>
    </w:p>
    <w:p>
      <w:pPr>
        <w:pStyle w:val="MainText"/>
        <w:rPr/>
      </w:pPr>
      <w:r>
        <w:rPr>
          <w:rFonts w:cs="Arial" w:ascii="Arial" w:hAnsi="Arial"/>
          <w:b/>
          <w:color w:val="000000"/>
        </w:rPr>
        <w:t xml:space="preserve">Каждый из банков-агентов уполномочен проводить выплаты только определенной группе вкладчиков </w:t>
      </w:r>
      <w:r>
        <w:rPr>
          <w:rFonts w:cs="Arial" w:ascii="Arial" w:hAnsi="Arial"/>
          <w:color w:val="000000"/>
        </w:rPr>
        <w:t xml:space="preserve">ОАО “Тюменьэнергобанк”, включенных в соответствующий реестр выплат. </w:t>
      </w:r>
      <w:r>
        <w:rPr>
          <w:rFonts w:cs="Arial" w:ascii="Arial" w:hAnsi="Arial"/>
          <w:b/>
          <w:color w:val="000000"/>
        </w:rPr>
        <w:t xml:space="preserve">Группы вкладчиков сформированы в зависимости от места заключения договоров вклада (счета), а в г. Тюмени и г. Сургуте — также по виду договора и начальной букве фамилии вкладчика. </w:t>
      </w:r>
      <w:r>
        <w:rPr>
          <w:rFonts w:cs="Arial" w:ascii="Arial" w:hAnsi="Arial"/>
          <w:color w:val="000000"/>
        </w:rPr>
        <w:t>Перечень подразделений банков-агентов и режим их работы, доступные формы получения страхового возмещения в каждом подразделении, а также распределение вкладчиков по банкам-агентам, действующим в одном населенном пункте, приведены ниже в таблицах 1, 2, 3.</w:t>
      </w:r>
    </w:p>
    <w:p>
      <w:pPr>
        <w:pStyle w:val="MGlavaCenter"/>
        <w:keepLines/>
        <w:spacing w:before="120" w:after="120"/>
        <w:rPr>
          <w:rFonts w:ascii="Arial" w:hAnsi="Arial" w:cs="Arial"/>
          <w:color w:val="0000FF"/>
        </w:rPr>
      </w:pPr>
      <w:r>
        <w:rPr>
          <w:rFonts w:cs="Arial" w:ascii="Arial" w:hAnsi="Arial"/>
          <w:color w:val="0000FF"/>
        </w:rPr>
        <w:t>Для вкладчиков города Тюмени</w:t>
      </w:r>
    </w:p>
    <w:p>
      <w:pPr>
        <w:pStyle w:val="MainText"/>
        <w:keepLines/>
        <w:rPr/>
      </w:pPr>
      <w:r>
        <w:rPr>
          <w:rFonts w:cs="Arial" w:ascii="Arial" w:hAnsi="Arial"/>
        </w:rPr>
        <w:t xml:space="preserve">Прием заявлений и выплата страхового возмещения </w:t>
      </w:r>
      <w:r>
        <w:rPr>
          <w:rFonts w:cs="Arial" w:ascii="Arial" w:hAnsi="Arial"/>
          <w:b/>
          <w:color w:val="000000"/>
        </w:rPr>
        <w:t xml:space="preserve">держателям банковских (пластиковых) карт ОАО “Тюменьэнергобанк” c остатками на счетах, открытых в г. Тюмени </w:t>
      </w:r>
      <w:r>
        <w:rPr>
          <w:rFonts w:cs="Arial" w:ascii="Arial" w:hAnsi="Arial"/>
          <w:color w:val="000000"/>
        </w:rPr>
        <w:t xml:space="preserve">(в том числе при наличии у них других счетов или вкладов, открытых в ОАО “Тюменьэнергобанк” в любом городе), производятся через подразделения </w:t>
      </w:r>
      <w:r>
        <w:rPr>
          <w:rFonts w:cs="Arial" w:ascii="Arial" w:hAnsi="Arial"/>
          <w:b/>
          <w:color w:val="000000"/>
        </w:rPr>
        <w:t xml:space="preserve">Сбербанка России ОАО, </w:t>
      </w:r>
      <w:r>
        <w:rPr>
          <w:rFonts w:cs="Arial" w:ascii="Arial" w:hAnsi="Arial"/>
          <w:color w:val="000000"/>
        </w:rPr>
        <w:t>указанные в таблицах 1 и 3.</w:t>
      </w:r>
    </w:p>
    <w:p>
      <w:pPr>
        <w:pStyle w:val="MainText"/>
        <w:rPr/>
      </w:pPr>
      <w:r>
        <w:rPr>
          <w:rFonts w:cs="Arial" w:ascii="Arial" w:hAnsi="Arial"/>
          <w:color w:val="000000"/>
        </w:rPr>
        <w:t xml:space="preserve">Прием заявлений и выплата страхового возмещения </w:t>
      </w:r>
      <w:r>
        <w:rPr>
          <w:rFonts w:cs="Arial" w:ascii="Arial" w:hAnsi="Arial"/>
          <w:b/>
          <w:color w:val="000000"/>
        </w:rPr>
        <w:t xml:space="preserve">вкладчикам, заключившим договоры вклада (счета) только в г. Тюмени и не имеющим остатков на счетах банковских (пластиковых) карт, </w:t>
      </w:r>
      <w:r>
        <w:rPr>
          <w:rFonts w:cs="Arial" w:ascii="Arial" w:hAnsi="Arial"/>
          <w:color w:val="000000"/>
        </w:rPr>
        <w:t xml:space="preserve">осуществляются </w:t>
      </w:r>
      <w:r>
        <w:rPr>
          <w:rFonts w:cs="Arial" w:ascii="Arial" w:hAnsi="Arial"/>
          <w:b/>
          <w:color w:val="000000"/>
        </w:rPr>
        <w:t xml:space="preserve">в зависимости от первой буквы фамилии вкладчика одним из 3 банков-агентов </w:t>
      </w:r>
      <w:r>
        <w:rPr>
          <w:rFonts w:cs="Arial" w:ascii="Arial" w:hAnsi="Arial"/>
          <w:color w:val="000000"/>
        </w:rPr>
        <w:t>по следующим адресам:</w:t>
      </w:r>
    </w:p>
    <w:p>
      <w:pPr>
        <w:pStyle w:val="MainTextBezOtstupa1"/>
        <w:keepNext w:val="true"/>
        <w:keepLines/>
        <w:spacing w:before="0" w:after="60"/>
        <w:jc w:val="right"/>
        <w:rPr/>
      </w:pPr>
      <w:r>
        <w:rPr/>
        <w:t>Таблица 1</w:t>
      </w:r>
    </w:p>
    <w:tbl>
      <w:tblPr>
        <w:tblW w:w="10423" w:type="dxa"/>
        <w:jc w:val="center"/>
        <w:tblInd w:w="0" w:type="dxa"/>
        <w:tblLayout w:type="fixed"/>
        <w:tblCellMar>
          <w:top w:w="0" w:type="dxa"/>
          <w:left w:w="108" w:type="dxa"/>
          <w:bottom w:w="0" w:type="dxa"/>
          <w:right w:w="108" w:type="dxa"/>
        </w:tblCellMar>
      </w:tblPr>
      <w:tblGrid>
        <w:gridCol w:w="1101"/>
        <w:gridCol w:w="2552"/>
        <w:gridCol w:w="4678"/>
        <w:gridCol w:w="2092"/>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Первая буква фамилии вкладчика</w:t>
            </w:r>
          </w:p>
        </w:tc>
        <w:tc>
          <w:tcPr>
            <w:tcW w:w="25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агента</w:t>
            </w:r>
          </w:p>
        </w:tc>
        <w:tc>
          <w:tcPr>
            <w:tcW w:w="4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Адрес</w:t>
            </w:r>
          </w:p>
        </w:tc>
        <w:tc>
          <w:tcPr>
            <w:tcW w:w="2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Режим работы</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A—Z, А—П</w:t>
            </w:r>
          </w:p>
        </w:tc>
        <w:tc>
          <w:tcPr>
            <w:tcW w:w="255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бербанк России ОА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51, г. Тюмень, ул. Пермякова, 46</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00—20.00 Вс.: 09.00—18.00 без перерыва на обед</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48, г. Тюмень, ул. Малыгина, 51/3</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00—20.00 Вс.: 09.00—18.00 без перерыва на обед</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1, г. Тюмень, ул. Ямская, 75/1</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00—20.00 Вс.: 10.00—18.00 без перерыва на обед</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0, г. Тюмень, ул. 8 Марта, 2</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20.00 Сб., вс.: 09.00—18.00 без перерыва на обед</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13, г. Тюмень, ул. 50 лет Октября, 88</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19.00 без перерыва на обед Сб.: 10.00—18.00 перерыв: 13.00—14.00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7, г. Тюмень, ул. Д.Бедного, 83, корп. 1/5</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т.—вс.: 10.00—20.00 без перерыва на обед Пн.: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51, г. Тюмень, ул. Пермякова, 63/1</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30—19.30 Сб.: 10.00—17.00 без перерыва на обед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46, г. Тюмень, ул. Моторостроителей, 8/4</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00—20.00 без перерыва на обед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13, г. Тюмень, ул. Пермякова, 2б/1</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00—20.00 Вс.: 09.00—18.00 без перерыва на обед</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19, г. Тюмень, ул. Республики, 213/6</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30—19.00 перерыв: 13.30—14.30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51, г. Тюмень, ул. Широтная, 104, корп. 2/1</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9.30—19.30 перерыв:14.00—15.00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34, г. Тюмень, ул. Домостроителей, 38/5</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т.—пт.: 09.00—18.30 перерыв: 13.30—14.30 Сб.: 10.00—17.00 перерыв: 13.30—14.30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22, г. Тюмень, Солнечный пр-д, 2/2</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30—19.00 перерыв: 14.00—15.00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48, г. Тюмень, ул. Механическая, 31/1</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30—19.00 перерыв: 14.00—15.00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49, г. Тюмень, ул. Московский тракт, 141, корп. 3/3</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30—19.00 перерыв: 14.00—15.00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48, г. Тюмень, ул. 50 лет ВЛКСМ, 63, ТЦ “Премьер”</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19.00 без перерыва на обед Сб.—вс.: 09.00—19.00 перерыв: 14.00—15.00</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29, г. Тюмень, ул. Малышева, 2</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т.—сб.: 09.00—17.30 перерыв: 13.30—14.30 Вс., пн.: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1, г. Тюмень, ул. Луначарского, 51/2</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19.00 Сб.: 10.00—18.00 без перерыва на обед Вс.: выходной</w:t>
            </w:r>
          </w:p>
        </w:tc>
      </w:tr>
      <w:tr>
        <w:trPr>
          <w:cantSplit w:val="true"/>
        </w:trPr>
        <w:tc>
          <w:tcPr>
            <w:tcW w:w="11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22, г. Тюмень, ул. Алебашевская, 19</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вс.: 10.00—19.30 без перерыва на обед</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Ф</w:t>
            </w:r>
          </w:p>
        </w:tc>
        <w:tc>
          <w:tcPr>
            <w:tcW w:w="255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ТБ 24 (ЗА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35, г. Тюмень, ул. Республики, 162</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Сб.: 9.00—17.00 без перерыва на обед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0, г. Тюмень, ул. Челюскинцев, 28</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Сб.: 9.00—17.00 без перерыва на обед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26, г. Тюмень, ул. Мельникайте, 116</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Сб.: 9.00—17.00 без перерыва на обед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31, г. Тюмень, ул. Щербакова, 98/4</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Сб.: 9.00—17.00 без перерыва на обед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48, г. Тюмень, у. Барабинская, 3</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18.00 без перерыва на обед Сб., вс.: выходной</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Я</w:t>
            </w:r>
          </w:p>
        </w:tc>
        <w:tc>
          <w:tcPr>
            <w:tcW w:w="255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ОАО “МДМ-Банк”</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2, г. Тюмень, ул. Водопроводная, 15/1, тел.: (3452) 46-54-65, 46-93-69, 46-55-11</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чт.: 9.00—18.00 Пт.: 9.00—16.45 без перерыва на обед Сб.,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0, г. Тюмень, ул. Ленина, 57/2а, тел.: (3452) 64-60-22, 64-60-33, 46-54-65</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Сб.: 9.00—16.30 без перерыва на обед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right="567" w:hanging="0"/>
              <w:jc w:val="left"/>
              <w:rPr>
                <w:rFonts w:ascii="Arial" w:hAnsi="Arial" w:cs="Arial"/>
                <w:color w:val="000000"/>
                <w:sz w:val="16"/>
                <w:lang w:val="ru-RU"/>
              </w:rPr>
            </w:pPr>
            <w:r>
              <w:rPr>
                <w:rFonts w:cs="Arial" w:ascii="Arial" w:hAnsi="Arial"/>
                <w:color w:val="000000"/>
                <w:sz w:val="16"/>
                <w:lang w:val="ru-RU"/>
              </w:rPr>
              <w:t>625039, г. Тюмень, ул. Мельникайте, 81, тел. (3452) 48-67-87</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1.00 Сб.: 10.00—18.00 Вс.: 10.00—16.00</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0, г. Тюмень, ул. Герцена, 97, тел.: (3452) 75-00-37, 75-00-38</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18.00 Сб., вс.: 10.00—16.00</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0, г. Тюмень, ул. Максима Горького, 68, корп. 1/1, тел.: (3452) 59-38-67, 59-38-68, 59-38-69</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18.00 Вс.: 10.00—16.00</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right="567" w:hanging="0"/>
              <w:jc w:val="left"/>
              <w:rPr>
                <w:rFonts w:ascii="Arial" w:hAnsi="Arial" w:cs="Arial"/>
                <w:color w:val="000000"/>
                <w:sz w:val="16"/>
                <w:lang w:val="ru-RU"/>
              </w:rPr>
            </w:pPr>
            <w:r>
              <w:rPr>
                <w:rFonts w:cs="Arial" w:ascii="Arial" w:hAnsi="Arial"/>
                <w:color w:val="000000"/>
                <w:sz w:val="16"/>
                <w:lang w:val="ru-RU"/>
              </w:rPr>
              <w:t>625035, г. Тюмень, ул. Республики, 194/2, тел.: (3452) 32-17-11, 32-23-33, 32-20-80</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18.00 Вс.: 10.00—16.00</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46, г. Тюмень, ул. Олимпийская, 22, стр. 2, тел.: (3452) 33-83-85, 33-45-33</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вс.: выходной</w:t>
            </w:r>
          </w:p>
        </w:tc>
      </w:tr>
      <w:tr>
        <w:trPr>
          <w:cantSplit w:val="true"/>
        </w:trPr>
        <w:tc>
          <w:tcPr>
            <w:tcW w:w="11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right="567" w:hanging="0"/>
              <w:jc w:val="left"/>
              <w:rPr>
                <w:rFonts w:ascii="Arial" w:hAnsi="Arial" w:cs="Arial"/>
                <w:color w:val="000000"/>
                <w:sz w:val="16"/>
                <w:lang w:val="ru-RU"/>
              </w:rPr>
            </w:pPr>
            <w:r>
              <w:rPr>
                <w:rFonts w:cs="Arial" w:ascii="Arial" w:hAnsi="Arial"/>
                <w:color w:val="000000"/>
                <w:sz w:val="16"/>
                <w:lang w:val="ru-RU"/>
              </w:rPr>
              <w:t>625000, г. Тюмень, ул. В.Гнаровской, 6/1, тел. (3452) 31-23-07</w:t>
            </w:r>
          </w:p>
        </w:tc>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вс.: 10.00—16.00</w:t>
            </w:r>
          </w:p>
        </w:tc>
      </w:tr>
    </w:tbl>
    <w:p>
      <w:pPr>
        <w:pStyle w:val="MGlavaCenter"/>
        <w:keepLines/>
        <w:spacing w:before="120" w:after="120"/>
        <w:rPr>
          <w:rFonts w:ascii="Arial" w:hAnsi="Arial" w:cs="Arial"/>
          <w:color w:val="0000FF"/>
        </w:rPr>
      </w:pPr>
      <w:r>
        <w:rPr>
          <w:rFonts w:cs="Arial" w:ascii="Arial" w:hAnsi="Arial"/>
          <w:color w:val="0000FF"/>
        </w:rPr>
        <w:t>Для вкладчиков города Сургута</w:t>
      </w:r>
    </w:p>
    <w:p>
      <w:pPr>
        <w:pStyle w:val="MainText"/>
        <w:rPr/>
      </w:pPr>
      <w:r>
        <w:rPr>
          <w:rFonts w:cs="Arial" w:ascii="Arial" w:hAnsi="Arial"/>
        </w:rPr>
        <w:t xml:space="preserve">Прием заявлений и выплата страхового возмещения </w:t>
      </w:r>
      <w:r>
        <w:rPr>
          <w:rFonts w:cs="Arial" w:ascii="Arial" w:hAnsi="Arial"/>
          <w:b/>
          <w:color w:val="000000"/>
        </w:rPr>
        <w:t xml:space="preserve">вкладчикам, заключившим договоры вклада или счета </w:t>
      </w:r>
      <w:r>
        <w:rPr>
          <w:rFonts w:cs="Arial" w:ascii="Arial" w:hAnsi="Arial"/>
          <w:color w:val="000000"/>
        </w:rPr>
        <w:t xml:space="preserve">(в том числе для расчетов с использованием банковских карт) в подразделениях ОАО “Тюменьэнергобанк” </w:t>
      </w:r>
      <w:r>
        <w:rPr>
          <w:rFonts w:cs="Arial" w:ascii="Arial" w:hAnsi="Arial"/>
          <w:b/>
          <w:color w:val="000000"/>
        </w:rPr>
        <w:t xml:space="preserve">только в г. Сургуте, </w:t>
      </w:r>
      <w:r>
        <w:rPr>
          <w:rFonts w:cs="Arial" w:ascii="Arial" w:hAnsi="Arial"/>
          <w:color w:val="000000"/>
        </w:rPr>
        <w:t xml:space="preserve">производятся </w:t>
      </w:r>
      <w:r>
        <w:rPr>
          <w:rFonts w:cs="Arial" w:ascii="Arial" w:hAnsi="Arial"/>
          <w:b/>
          <w:color w:val="000000"/>
        </w:rPr>
        <w:t xml:space="preserve">в зависимости от первой буквы фамилии вкладчика одним из 3 банков-агентов </w:t>
      </w:r>
      <w:r>
        <w:rPr>
          <w:rFonts w:cs="Arial" w:ascii="Arial" w:hAnsi="Arial"/>
          <w:color w:val="000000"/>
        </w:rPr>
        <w:t>по следующим адресам:</w:t>
      </w:r>
    </w:p>
    <w:p>
      <w:pPr>
        <w:pStyle w:val="MainTextBezOtstupa1"/>
        <w:keepNext w:val="true"/>
        <w:keepLines/>
        <w:spacing w:before="0" w:after="60"/>
        <w:jc w:val="right"/>
        <w:rPr/>
      </w:pPr>
      <w:r>
        <w:rPr/>
        <w:t>Таблица 2</w:t>
      </w:r>
    </w:p>
    <w:tbl>
      <w:tblPr>
        <w:tblW w:w="10419" w:type="dxa"/>
        <w:jc w:val="center"/>
        <w:tblInd w:w="0" w:type="dxa"/>
        <w:tblLayout w:type="fixed"/>
        <w:tblCellMar>
          <w:top w:w="0" w:type="dxa"/>
          <w:left w:w="108" w:type="dxa"/>
          <w:bottom w:w="0" w:type="dxa"/>
          <w:right w:w="108" w:type="dxa"/>
        </w:tblCellMar>
      </w:tblPr>
      <w:tblGrid>
        <w:gridCol w:w="1101"/>
        <w:gridCol w:w="2550"/>
        <w:gridCol w:w="4678"/>
        <w:gridCol w:w="2090"/>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Первая буква фамилии вкладчика</w:t>
            </w:r>
          </w:p>
        </w:tc>
        <w:tc>
          <w:tcPr>
            <w:tcW w:w="255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Наименование банка-агента</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Адрес</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Режим работы</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A—Z, А—Н</w:t>
            </w:r>
          </w:p>
        </w:tc>
        <w:tc>
          <w:tcPr>
            <w:tcW w:w="2550"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бербанк России ОА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0, г. Сургут, ул. Просвещения, 29</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30—19.00 Вс.: 08.30—14.00 без перерыва на обед</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0"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0, г. Сургут, ул. Югорская, 4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18.30 Сб.: 09.00—17.00 без перерыва на обед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0"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0, г. Сургут, ул. Энтузиастов, 3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30—18.30 Сб.: 08.30—17.00 Вс.: 11.00—17.00 без перерыва на обед</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0"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0, г. Сургут, мкр. 20а, ул. Университетская, 25/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18.30 Сб.: 09.00—17.00 Вс.: 10.00—15.00 без перерыва на обед</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0"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0, г. Сургут, ул. Республики, 81</w:t>
            </w:r>
          </w:p>
        </w:tc>
        <w:tc>
          <w:tcPr>
            <w:tcW w:w="209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вс.: 09.00—19.00 перерыв: 13.00—14.00</w:t>
            </w:r>
          </w:p>
        </w:tc>
      </w:tr>
      <w:tr>
        <w:trPr>
          <w:cantSplit w:val="true"/>
        </w:trPr>
        <w:tc>
          <w:tcPr>
            <w:tcW w:w="11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0"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0, г. Сургут, мкр. 18, ул. Университетская, 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18.30 Сб.: 10.00—17.00 без перерыва на обед Вс.: выходной</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w:t>
            </w:r>
          </w:p>
        </w:tc>
        <w:tc>
          <w:tcPr>
            <w:tcW w:w="2550"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ОАО “МДМ-Банк”</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right="567" w:hanging="0"/>
              <w:jc w:val="left"/>
              <w:rPr>
                <w:rFonts w:ascii="Arial" w:hAnsi="Arial" w:cs="Arial"/>
                <w:color w:val="000000"/>
                <w:sz w:val="16"/>
                <w:lang w:val="ru-RU"/>
              </w:rPr>
            </w:pPr>
            <w:r>
              <w:rPr>
                <w:rFonts w:cs="Arial" w:ascii="Arial" w:hAnsi="Arial"/>
                <w:color w:val="000000"/>
                <w:sz w:val="16"/>
                <w:lang w:val="ru-RU"/>
              </w:rPr>
              <w:t>628400, г. Сургут, ул. 50 лет ВЛКСМ, 1, тел. (3462) 51-50-00, 51-66-06</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чт.: 9.00—17.00 Пт.: 9.00—15.30 Сб., вс.: выходной</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0"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0, г. Сургут, ул. Университетская, 3 (цокольный этаж), тел.: (3462) 23-56-40, 23-56-4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18.00 Сб., вс.: 10.00—16.00</w:t>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0"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right="397" w:hanging="0"/>
              <w:jc w:val="left"/>
              <w:rPr>
                <w:rFonts w:ascii="Arial" w:hAnsi="Arial" w:cs="Arial"/>
                <w:color w:val="000000"/>
                <w:sz w:val="16"/>
                <w:lang w:val="ru-RU"/>
              </w:rPr>
            </w:pPr>
            <w:r>
              <w:rPr>
                <w:rFonts w:cs="Arial" w:ascii="Arial" w:hAnsi="Arial"/>
                <w:color w:val="000000"/>
                <w:sz w:val="16"/>
                <w:lang w:val="ru-RU"/>
              </w:rPr>
              <w:t>628400, г. Сургут, пр-т Мира, 42, тел.: (3462) 22-95-98, 22-96-04, 22-96-0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18.00 Вс.: 10.00—16.00</w:t>
            </w:r>
          </w:p>
        </w:tc>
      </w:tr>
      <w:tr>
        <w:trPr>
          <w:cantSplit w:val="true"/>
        </w:trPr>
        <w:tc>
          <w:tcPr>
            <w:tcW w:w="11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0"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0, г. Сургут, пр-т Ленина, 49/2, тел.: (3462) 35-22-06, 35-25-41, 35-16-3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18.00 Вс.: 10.00—16.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Я</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ТБ 24 (ЗАО)</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0, Тюменская обл., Ханты-Мансийский автономный округ — Югра, г. Сургут, б-р Свободы, 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т.—пт.: 9.00—20.00 Сб.: 9.00—17.00 без перерыва на обед Вс.: выходной</w:t>
            </w:r>
          </w:p>
        </w:tc>
      </w:tr>
    </w:tbl>
    <w:p>
      <w:pPr>
        <w:pStyle w:val="MGlavaCenter"/>
        <w:keepLines/>
        <w:spacing w:before="120" w:after="120"/>
        <w:rPr>
          <w:rFonts w:ascii="Arial" w:hAnsi="Arial" w:cs="Arial"/>
          <w:color w:val="0000FF"/>
        </w:rPr>
      </w:pPr>
      <w:r>
        <w:rPr>
          <w:rFonts w:cs="Arial" w:ascii="Arial" w:hAnsi="Arial"/>
          <w:color w:val="0000FF"/>
        </w:rPr>
        <w:t>Для вкладчиков городов Екатеринбурга, Заводоуковска, Ишима, Кургана, Миасса, Москвы, Ноябрьска, Тобольска, Челябинска, а также сел Абатское, Большое Сорокино, Викулово, Казанское, Упорово</w:t>
      </w:r>
    </w:p>
    <w:p>
      <w:pPr>
        <w:pStyle w:val="MainText"/>
        <w:rPr/>
      </w:pPr>
      <w:r>
        <w:rPr>
          <w:rFonts w:cs="Arial" w:ascii="Arial" w:hAnsi="Arial"/>
        </w:rPr>
        <w:t xml:space="preserve">Прием заявлений и выплата страхового возмещения вкладчикам, заключавшим договоры вклада (счета) в подразделениях ОАО “Тюменьэнергобанк”, расположенных в указанных городах и населенных пунктах, производятся через подразделения </w:t>
      </w:r>
      <w:r>
        <w:rPr>
          <w:rFonts w:cs="Arial" w:ascii="Arial" w:hAnsi="Arial"/>
          <w:b/>
          <w:color w:val="000000"/>
        </w:rPr>
        <w:t xml:space="preserve">Сбербанка России ОАО </w:t>
      </w:r>
      <w:r>
        <w:rPr>
          <w:rFonts w:cs="Arial" w:ascii="Arial" w:hAnsi="Arial"/>
          <w:color w:val="000000"/>
        </w:rPr>
        <w:t>по следующим адресам:</w:t>
      </w:r>
    </w:p>
    <w:p>
      <w:pPr>
        <w:pStyle w:val="MainTextBezOtstupa1"/>
        <w:keepNext w:val="true"/>
        <w:keepLines/>
        <w:spacing w:before="0" w:after="60"/>
        <w:jc w:val="right"/>
        <w:rPr/>
      </w:pPr>
      <w:r>
        <w:rPr/>
        <w:t>Таблица 3</w:t>
      </w:r>
    </w:p>
    <w:tbl>
      <w:tblPr>
        <w:tblW w:w="10420" w:type="dxa"/>
        <w:jc w:val="center"/>
        <w:tblInd w:w="0" w:type="dxa"/>
        <w:tblLayout w:type="fixed"/>
        <w:tblCellMar>
          <w:top w:w="0" w:type="dxa"/>
          <w:left w:w="108" w:type="dxa"/>
          <w:bottom w:w="0" w:type="dxa"/>
          <w:right w:w="108" w:type="dxa"/>
        </w:tblCellMar>
      </w:tblPr>
      <w:tblGrid>
        <w:gridCol w:w="2518"/>
        <w:gridCol w:w="5812"/>
        <w:gridCol w:w="2090"/>
      </w:tblGrid>
      <w:tr>
        <w:trPr>
          <w:tblHeader w:val="true"/>
          <w:cantSplit w:val="true"/>
        </w:trPr>
        <w:tc>
          <w:tcPr>
            <w:tcW w:w="25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города (населенного пункта)</w:t>
            </w:r>
          </w:p>
        </w:tc>
        <w:tc>
          <w:tcPr>
            <w:tcW w:w="5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Адрес подразделения Сбербанка России ОАО</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Режим работы</w:t>
            </w:r>
          </w:p>
        </w:tc>
      </w:tr>
      <w:tr>
        <w:trPr>
          <w:cantSplit w:val="true"/>
        </w:trPr>
        <w:tc>
          <w:tcPr>
            <w:tcW w:w="2518"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г. Тобольск</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150, Тюменская обл., г. Тобольск, ул. Ремезова, 124</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вс.: 08.30—19.00 без перерыва на обед</w:t>
            </w:r>
          </w:p>
        </w:tc>
      </w:tr>
      <w:tr>
        <w:trPr>
          <w:cantSplit w:val="true"/>
        </w:trPr>
        <w:tc>
          <w:tcPr>
            <w:tcW w:w="2518"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150, Тюменская обл., г. Тобольск, мкр. 8, 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30—19.00 без перерыва на обед Вс.: выходной</w:t>
            </w:r>
          </w:p>
        </w:tc>
      </w:tr>
      <w:tr>
        <w:trPr>
          <w:cantSplit w:val="true"/>
        </w:trPr>
        <w:tc>
          <w:tcPr>
            <w:tcW w:w="2518"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150, Тюменская обл., г. Тобольск, мкр. 7, 26/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30—19.00 перерыв: 14.00—15.00 Вс.: выходной</w:t>
            </w:r>
          </w:p>
        </w:tc>
      </w:tr>
      <w:tr>
        <w:trPr>
          <w:cantSplit w:val="true"/>
        </w:trPr>
        <w:tc>
          <w:tcPr>
            <w:tcW w:w="2518"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157, Тюменская обл., г. Тобольск, мкр. 7а, 38в/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9.00—18.00 без перерыва на обед Вс.: выходной</w:t>
            </w:r>
          </w:p>
        </w:tc>
      </w:tr>
      <w:tr>
        <w:trPr>
          <w:cantSplit w:val="true"/>
        </w:trPr>
        <w:tc>
          <w:tcPr>
            <w:tcW w:w="2518"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150, Тюменская обл., г. Тобольск, ул. Знаменского, 62а/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30—19.00 перерыв: 14.00—15.00 Вс.: выходной</w:t>
            </w:r>
          </w:p>
        </w:tc>
      </w:tr>
      <w:tr>
        <w:trPr>
          <w:cantSplit w:val="true"/>
        </w:trPr>
        <w:tc>
          <w:tcPr>
            <w:tcW w:w="2518"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150, Тюменская обл., г. Тобольск, Рощинский пер., 4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00—18.30 перерыв: 14.00—15.00 Вс.: выходной</w:t>
            </w:r>
          </w:p>
        </w:tc>
      </w:tr>
      <w:tr>
        <w:trPr>
          <w:cantSplit w:val="true"/>
        </w:trPr>
        <w:tc>
          <w:tcPr>
            <w:tcW w:w="2518"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г. Заводоуковск</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140, Тюменская обл., г. Заводоуковск, ул. Глазуновская, 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вс.: 08.00—19.00 без перерыва на обед</w:t>
            </w:r>
          </w:p>
        </w:tc>
      </w:tr>
      <w:tr>
        <w:trPr>
          <w:cantSplit w:val="true"/>
        </w:trPr>
        <w:tc>
          <w:tcPr>
            <w:tcW w:w="251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144, Тюменская обл., г. Заводоуковск, ул. Заводская, 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вс.: 08.00—19.30 перерыв: 13.00—14.00</w:t>
            </w:r>
          </w:p>
        </w:tc>
      </w:tr>
      <w:tr>
        <w:trPr>
          <w:cantSplit w:val="true"/>
        </w:trPr>
        <w:tc>
          <w:tcPr>
            <w:tcW w:w="2518"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 Упорово</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180, Тюменская обл., с. Упорово, ул. Володарского, 3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30—18.00 перерыв: 13.00—14.00 Вс.: выходной</w:t>
            </w:r>
          </w:p>
        </w:tc>
      </w:tr>
      <w:tr>
        <w:trPr>
          <w:cantSplit w:val="true"/>
        </w:trPr>
        <w:tc>
          <w:tcPr>
            <w:tcW w:w="2518"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г. Ишим</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753, Тюменская обл., г. Ишим, ул. П.Осипенко, 3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00—16.30 без перерыва на обед Вс.: выходной</w:t>
            </w:r>
          </w:p>
        </w:tc>
      </w:tr>
      <w:tr>
        <w:trPr>
          <w:cantSplit w:val="true"/>
        </w:trPr>
        <w:tc>
          <w:tcPr>
            <w:tcW w:w="2518"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753, Тюменская обл., г. Ишим, ул. Рокоссовского, 15/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20.00 Сб.—вс.: 08.00—18.00 без перерыва на обед</w:t>
            </w:r>
          </w:p>
        </w:tc>
      </w:tr>
      <w:tr>
        <w:trPr>
          <w:cantSplit w:val="true"/>
        </w:trPr>
        <w:tc>
          <w:tcPr>
            <w:tcW w:w="2518"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750, Тюменская обл., г. Ишим, ул. Чернышевского, 2/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т.—сб.: 09.00—17.30 перерыв: 13.00—14.00 Вс., пн.: выходной</w:t>
            </w:r>
          </w:p>
        </w:tc>
      </w:tr>
      <w:tr>
        <w:trPr>
          <w:cantSplit w:val="true"/>
        </w:trPr>
        <w:tc>
          <w:tcPr>
            <w:tcW w:w="251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750, Тюменская обл., г. Ишим, ул. Гагарина, 6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т.—сб.: 08.30—17.00 перерыв: 12.30—13.30 Вс., пн.: выходной</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 Викулово</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571, Тюменская обл., с. Викулово, ул. Карла Маркса, 4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16.30 без перерыва на обед Сб., вс.: выходной</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 Абатское</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540, Тюменская обл., с. Абатское, ул. Ленина, 26</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00—17.30 без перерыва на обед Сб., вс.: выходной</w:t>
            </w:r>
          </w:p>
        </w:tc>
      </w:tr>
      <w:tr>
        <w:trPr>
          <w:cantSplit w:val="true"/>
        </w:trPr>
        <w:tc>
          <w:tcPr>
            <w:tcW w:w="2518"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 Большое Сорокино</w:t>
            </w:r>
          </w:p>
        </w:tc>
        <w:tc>
          <w:tcPr>
            <w:tcW w:w="581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500, Тюменская обл., с. Большое Сорокино, ул. Карбышева, 1б</w:t>
            </w:r>
          </w:p>
        </w:tc>
        <w:tc>
          <w:tcPr>
            <w:tcW w:w="209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15.30 перерыв: 13.00—14.00 Сб., вс.: выходной</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 Казанское</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420, Тюменская обл., с. Казанское, ул. Ленина, 6а</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16.00 перерыв: 13.00—14.00 Сб., вс.: выходной</w:t>
            </w:r>
          </w:p>
        </w:tc>
      </w:tr>
      <w:tr>
        <w:trPr>
          <w:cantSplit w:val="true"/>
        </w:trPr>
        <w:tc>
          <w:tcPr>
            <w:tcW w:w="251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г. Ноябрьск</w:t>
            </w:r>
          </w:p>
        </w:tc>
        <w:tc>
          <w:tcPr>
            <w:tcW w:w="5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629809, Тюменская обл., г. Ноябрьск, ул. Высоцкого, 34д</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н.—пт.: 09.30—18.00 Сб.: 10.00—17.00 без перерыва на обед Вс.: выходной</w:t>
            </w:r>
          </w:p>
        </w:tc>
      </w:tr>
      <w:tr>
        <w:trPr>
          <w:cantSplit w:val="true"/>
        </w:trPr>
        <w:tc>
          <w:tcPr>
            <w:tcW w:w="2518"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9810, Тюменская обл., г. Ноябрьск, пр-т Мира, 76</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08.00—19.00 Вс.: 10.00—17.00 без перерыва на обед</w:t>
            </w:r>
          </w:p>
        </w:tc>
      </w:tr>
      <w:tr>
        <w:trPr>
          <w:cantSplit w:val="true"/>
        </w:trPr>
        <w:tc>
          <w:tcPr>
            <w:tcW w:w="2518"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9810, Тюменская обл., г. Ноябрьск, ул. Холмогорская, 41а</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8.00—19.00 Вс.: 10.00—17.00 без перерыва на обед</w:t>
            </w:r>
          </w:p>
        </w:tc>
      </w:tr>
      <w:tr>
        <w:trPr>
          <w:cantSplit w:val="true"/>
        </w:trPr>
        <w:tc>
          <w:tcPr>
            <w:tcW w:w="2518"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г. Челябинск</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84, г. Челябинск, ул. Калинина, 14</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19.30 Сб.: 9.00—18.00 Вс.: 10.00—17.00 без перерыва на обед</w:t>
            </w:r>
          </w:p>
        </w:tc>
      </w:tr>
      <w:tr>
        <w:trPr>
          <w:cantSplit w:val="true"/>
        </w:trPr>
        <w:tc>
          <w:tcPr>
            <w:tcW w:w="2518"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91, г. Челябинск, ул. Цвилинга, 55а</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19.00 Сб.: 10.00—17.00 без перерыва на обед Вс.: выходной</w:t>
            </w:r>
          </w:p>
        </w:tc>
      </w:tr>
      <w:tr>
        <w:trPr>
          <w:cantSplit w:val="true"/>
        </w:trPr>
        <w:tc>
          <w:tcPr>
            <w:tcW w:w="2518"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07, г. Челябинск, ул. Первой Пятилетки, 4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18.15 перерыв: 13.00—14.00 Сб.: 9.00—17.15 перерыв: 13.00—14.00 Вс.: выходной</w:t>
            </w:r>
          </w:p>
        </w:tc>
      </w:tr>
      <w:tr>
        <w:trPr>
          <w:cantSplit w:val="true"/>
        </w:trPr>
        <w:tc>
          <w:tcPr>
            <w:tcW w:w="251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38, г. Челябинск, ул. 50 лет ВЛКСМ, 1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сб.: 9.00—19.00 перерыв: 14.00—15.00 Вс.: выходной</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г. Миасс</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6300, Челябинская обл., г. Миасс, ул. Романенко, 50а</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19.00 Сб.: 10.00—18.00 Вс.: 10.00—17.00 без перерыва на обед</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6320, Челябинская обл., г. Миасс, пр-т Макеева, 25а</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19.00 Сб.: 10.00—17.00 без перерыва на обед Вс.: выходной</w:t>
            </w:r>
          </w:p>
        </w:tc>
      </w:tr>
      <w:tr>
        <w:trPr>
          <w:cantSplit w:val="true"/>
        </w:trPr>
        <w:tc>
          <w:tcPr>
            <w:tcW w:w="2518" w:type="dxa"/>
            <w:tcBorders>
              <w:top w:val="single" w:sz="6" w:space="0" w:color="000000"/>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6320, Челябинская обл., г. Миасс, ул. Калинина, 1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10.00—18.00 Сб.: 10.30—14.00 без перерыва на обед Вс.: выходной</w:t>
            </w:r>
          </w:p>
        </w:tc>
      </w:tr>
      <w:tr>
        <w:trPr>
          <w:cantSplit w:val="true"/>
        </w:trPr>
        <w:tc>
          <w:tcPr>
            <w:tcW w:w="2518"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г. Екатеринбург</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75, г. Екатеринбург, ул. Ленина, 38а</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20.00 Сб., вс.: 10.00—18.00 без перерыва на обед</w:t>
            </w:r>
          </w:p>
        </w:tc>
      </w:tr>
      <w:tr>
        <w:trPr>
          <w:cantSplit w:val="true"/>
        </w:trPr>
        <w:tc>
          <w:tcPr>
            <w:tcW w:w="2518" w:type="dxa"/>
            <w:tcBorders>
              <w:left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14, г. Екатеринбург, ул. Малышева, 31в</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19.30 Сб.: 09.00—18.00 Вс.: 10.00—17.00 без перерыва на обед</w:t>
            </w:r>
          </w:p>
        </w:tc>
      </w:tr>
      <w:tr>
        <w:trPr>
          <w:cantSplit w:val="true"/>
        </w:trPr>
        <w:tc>
          <w:tcPr>
            <w:tcW w:w="251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141, г. Екатеринбург, ул. Бебеля, 138</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19.00 перерыв: 14.00—15.00 Сб.: 10.00—17.00 перерыв: 14.00—15.00 Вс.: выходной</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г. Курган</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0008, г. Курган, пр-т Конституции, 4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18.30 перерыв: 14.00—15.00 Сб.: 9.00—16.00 без перерыва на обед Вс.: выходной</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г. Москва</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055, Москва, Тихвинский пер., 1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8.30—19.30 Сб.: 8.30—18.00 без перерыва на обед Вс.: выходной</w:t>
            </w:r>
          </w:p>
        </w:tc>
      </w:tr>
    </w:tbl>
    <w:p>
      <w:pPr>
        <w:pStyle w:val="MainText"/>
        <w:spacing w:before="120" w:after="0"/>
        <w:rPr>
          <w:rFonts w:ascii="Arial" w:hAnsi="Arial" w:cs="Arial"/>
          <w:color w:val="000000"/>
        </w:rPr>
      </w:pPr>
      <w:r>
        <w:rPr>
          <w:rFonts w:cs="Arial" w:ascii="Arial" w:hAnsi="Arial"/>
          <w:color w:val="000000"/>
        </w:rPr>
        <w:t>Вкладчики ОАО “Тюменьэнергобанк” могут получить страховое возмещение в банках-агентах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ОАО “Тюменьэнергобанк”,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ах банков-агентов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 Доверенность должна содержать прямое указание на право получения представителем страхового возмещения.</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16 декабря 2008 года</w:t>
        <w:tab/>
        <w:t>№ ОД-949</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Закрытое акционерное общество Коммерческий банк “МИРА-БАНК” ЗАО “МИРА-БАНК”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1.11.2008 № ОД-835 “О назначении временной администрации по управлению кредитной организацией Закрытое акционерное общество Коммерческий банк “МИРА-БАНК” ЗАО “МИРА-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17 декабря 2008 года из состава временной администрации по управлению кредитной организацией Закрытое акционерное общество Коммерческий банк “МИРА-БАНК” Никифорова Алексея Андреевича — ведущего эксперта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6 декабря 2008 года</w:t>
        <w:tab/>
        <w:t>№ ОД-950</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БЩЕСТВО С ОГРАНИЧЕННОЙ ОТВЕТСТВЕННОСТЬЮ КОММЕРЧЕСКИЙ ИПОТЕЧНО-ИНВЕСТИЦИОННЫЙ БАНК “СОЧИ” ООО КИИБ “СОЧИ” (Краснодарский край, г. Сочи)</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9.11.2008 № ОД-867 “О назначении временной администрации по управлению кредитной организацией ОБЩЕСТВО С ОГРАНИЧЕННОЙ ОТВЕТСТВЕННОСТЬЮ КОММЕРЧЕСКИЙ ИПОТЕЧНО-ИНВЕСТИЦИОННЫЙ БАНК “СОЧИ” ООО КИИБ “СОЧИ” (Краснодарский край, г. Сочи)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17 декабря 2008 года из состава временной администрации по управлению кредитной организацией ОБЩЕСТВО С ОГРАНИЧЕННОЙ ОТВЕТСТВЕННОСТЬЮ КОММЕРЧЕСКИЙ ИПОТЕЧНО-ИНВЕСТИЦИОННЫЙ БАНК “СОЧИ” Степанову Елену Александровну — ведущего эксперта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 и Никифорова Алексея Андреевича — ведущего эксперта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6 декабря 2008 года</w:t>
        <w:tab/>
        <w:t>№ ОД-951</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акционерный коммерческий банк “КУРГАНПРОМБАНК” (открытое акционерное общество) АКБ Курганпромбанк (ОАО) (г. Курган)</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6.11.2008 № ОД-892 “О назначении временной администрации по управлению кредитной организацией акционерный коммерческий банк “КУРГАНПРОМБАНК” (открытое акционерное общество) АКБ Курганпромбанк (ОАО) (г. Курган)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17 декабря 2008 года из состава временной администрации по управлению кредитной организацией акционерный коммерческий банк “КУРГАНПРОМБАНК” (открытое акционерное общество) Колесникова Леонида Александровича — ведущего эксперта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 и Молодцову Татьяну Анатольевну — эксперта 1-й категории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6 декабря 2008 года</w:t>
        <w:tab/>
        <w:t>№ ОД-952</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ткрытое акционерное общество “Тюменьэнергобанк” ОАО “Тюменьэнергобанк” (г. Тюмень)</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3.12.2008 № ОД-917 “О назначении временной администрации по управлению кредитной организацией Открытое акционерное общество “Тюменьэнергобанк” ОАО “Тюменьэнергобанк” (г. Тюмен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17 декабря 2008 года в состав временной администрации по управлению кредитной организацией Открытое акционерное общество “Тюменьэнергобанк” Кустову Галину Викторовну — ведущего экономиста экономического отдела ГРКЦ г. Тюмень ГУ Банка России по Тюменской области и Рыбникову Юлию Анатольевну — ведущего экономиста экономического отдела ГРКЦ г. Тюмень ГУ Банка России по Тюменской области.</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6 декабря 2008 года</w:t>
        <w:tab/>
        <w:t>№ ОД-953</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Московский коммерческий банк “Евразия-Центр” (закрытое акционерное общество) МКБ “Евразия-Центр” (ЗАО) (г. Москва)</w:t>
      </w:r>
    </w:p>
    <w:p>
      <w:pPr>
        <w:pStyle w:val="MainText"/>
        <w:rPr>
          <w:rFonts w:ascii="Arial" w:hAnsi="Arial" w:cs="Arial"/>
          <w:color w:val="000000"/>
        </w:rPr>
      </w:pPr>
      <w:r>
        <w:rPr>
          <w:rFonts w:cs="Arial" w:ascii="Arial" w:hAnsi="Arial"/>
        </w:rPr>
        <w:t>В связи с решением Арбитражного суда г. Москвы от 03.12.2008 о признании несостоятельной (банкротом) кредитной организации Московский коммерческий банк “Евразия-Центр” (закрытое акционерное общество) (регистрационный номер Банка России 2839, дата регистрации — 16.05.1994)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7 декабря 2008 года деятельность временной администрации по управлению кредитной организацией Московский коммерческий банк “Евразия-Центр” (закрытое акционерное общество), назначенной приказом Банка России от 09.10.2008 № ОД-706 “О назначении временной администрации по управлению кредитной организацией Московский коммерческий банк “Евразия-Центр” (закрытое акционерное общество) МКБ “Евразия-Центр” (З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Московский коммерческий банк “Евразия-Центр” (за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8 декабря 2008 года</w:t>
        <w:tab/>
        <w:t>№ ОД-963</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Зеленоградский Коммерческий Банк “ЗелАК-Банк” открытое акционерное общество “ЗелАК-Банк” ОАО (г. Москва)</w:t>
      </w:r>
    </w:p>
    <w:p>
      <w:pPr>
        <w:pStyle w:val="MainText"/>
        <w:rPr/>
      </w:pPr>
      <w:r>
        <w:rPr>
          <w:rFonts w:cs="Arial" w:ascii="Arial" w:hAnsi="Arial"/>
        </w:rPr>
        <w:t>В связи с неисполнением кредитной организацией Зеленоградский Коммерческий Банк “ЗелАК-Банк” открытое акционерное общество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достаточностью капитала ниже 2 процентов, снижением размера собственных средств (капитала) ниже минимального значения, установленного Банком России на дату государственной регистрации кредитной организац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ами 1, 2, 4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w:t>
      </w:r>
      <w:r>
        <w:rPr>
          <w:rFonts w:cs="Arial" w:ascii="Arial" w:hAnsi="Arial"/>
          <w:color w:val="000000"/>
        </w:rPr>
        <w:t>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9 декабря 2008 года лицензию на осуществление банковских операций у кредитной организации Зеленоградский Коммерческий Банк “ЗелАК-Банк” открытое акционерное общество (регистрационный номер Банка России 1813, дата регистрации — 19.02.1992).</w:t>
      </w:r>
    </w:p>
    <w:p>
      <w:pPr>
        <w:pStyle w:val="MainText"/>
        <w:rPr>
          <w:rFonts w:ascii="Arial" w:hAnsi="Arial" w:cs="Arial"/>
          <w:color w:val="000000"/>
        </w:rPr>
      </w:pPr>
      <w:r>
        <w:rPr>
          <w:rFonts w:cs="Arial" w:ascii="Arial" w:hAnsi="Arial"/>
          <w:color w:val="000000"/>
        </w:rPr>
        <w:t>2. Прекращение деятельности кредитной организации Зеленоградский Коммерческий Банк “ЗелАК-Банк” открытое акционерное общество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Зеленоградский Коммерческий Банк “ЗелАК-Банк” открытое акционерное общество.</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Зеленоградский Коммерческий Банк “ЗелАК-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Зеленоградский Коммерческий Банк “ЗелАК-Банк” открытое акционерное общество и предложить им прекратить операции, связанные со списанием средств с ее счетов, до назначения в кредитную организацию Зеленоградский Коммерческий Банк “ЗелАК-Банк” от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8 декабря 2008 года</w:t>
        <w:tab/>
        <w:t>№ ОД-964</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Зеленоградский Коммерческий Банк “ЗелАК-Банк” открытое акционерное общество “ЗелАК-Банк”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Зеленоградский Коммерческий Банк “ЗелАК-Банк” открытое акционерное общество (регистрационный номер Банка России 1813, дата регистрации — 19.02.1992) приказом Банка России от 18 декабря 2008 года № ОД-963</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9 декабря 2008 года временную администрацию по управлению кредитной организацией Зеленоградский Коммерческий Банк “ЗелАК-Банк” от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Зеленоградский Коммерческий Банк “ЗелАК-Банк” открытое акционерное общество Демину Светлану Вячеславовну — главного экономиста Отдела обработки и анализа отчетности Отделения № 2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Зеленоградский Коммерческий Банк “ЗелАК-Банк” от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Зеленоградский Коммерческий Банк “ЗелАК-Банк” от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Зеленоградский Коммерческий Банк “ЗелАК-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Зеленоградский Коммерческий Банк “ЗелАК-Банк”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Центрального банка</w:t>
        <w:br/>
        <w:t xml:space="preserve"> Российской Федерации</w:t>
        <w:br/>
        <w:t xml:space="preserve"> от 18 декабря 2008 г. № ОД-964</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Зеленоградский Коммерческий Банк “ЗелАК-Банк” от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Демина Светлана Вячеславовна — главный экономист отдела обработки и анализа отчетности Отделения № 2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Еропкин Андрей Сергеевич — ведущий экономист отдела контроля за осуществлением кредитными организациями мер по предупреждению несостоятельности (банкротств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Бедловский Михаил Евгеньевич — начальник Экономического отдела РКЦ Московского ГТУ Банка России в г. Клин Московской области.</w:t>
      </w:r>
    </w:p>
    <w:p>
      <w:pPr>
        <w:pStyle w:val="MainText"/>
        <w:rPr>
          <w:rFonts w:ascii="Arial" w:hAnsi="Arial" w:cs="Arial"/>
          <w:color w:val="000000"/>
        </w:rPr>
      </w:pPr>
      <w:r>
        <w:rPr>
          <w:rFonts w:cs="Arial" w:ascii="Arial" w:hAnsi="Arial"/>
          <w:color w:val="000000"/>
        </w:rPr>
        <w:t>Ткаченко Маргарита Юрьевна — главный экономист Экономического отдела РКЦ Московского ГТУ Банка России в г. Клин Московской области.</w:t>
      </w:r>
    </w:p>
    <w:p>
      <w:pPr>
        <w:pStyle w:val="MainText"/>
        <w:rPr>
          <w:rFonts w:ascii="Arial" w:hAnsi="Arial" w:cs="Arial"/>
          <w:color w:val="000000"/>
        </w:rPr>
      </w:pPr>
      <w:r>
        <w:rPr>
          <w:rFonts w:cs="Arial" w:ascii="Arial" w:hAnsi="Arial"/>
          <w:color w:val="000000"/>
        </w:rPr>
        <w:t>Жилин Валерий Александрович — заместитель начальника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8 декабря 2008 года</w:t>
        <w:tab/>
        <w:t>№ ОД-965</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БАНК “СЕТЕВОЙ НЕФТЯНОЙ БАНК” (закрытое акционерное общество) АБ “СНБ” (ЗАО) (г. Калининград)</w:t>
      </w:r>
    </w:p>
    <w:p>
      <w:pPr>
        <w:pStyle w:val="MainText"/>
        <w:rPr>
          <w:rFonts w:ascii="Arial" w:hAnsi="Arial" w:cs="Arial"/>
          <w:color w:val="000000"/>
        </w:rPr>
      </w:pPr>
      <w:r>
        <w:rPr>
          <w:rFonts w:cs="Arial" w:ascii="Arial" w:hAnsi="Arial"/>
        </w:rPr>
        <w:t>В связи с установлением фактов существенной недостоверности отчетных данных кредитной организации АКЦИОНЕРНЫЙ БАНК “СЕТЕВОЙ НЕФТЯНОЙ БАНК” (закрытое акционерное общество), неспособностью удовлетворить требования кредиторов по денежным обязательствам и исполнить обязанность по уплате обязательных платежей, руководствуясь статьей 19, пунктом 3 части первой и пунктом 4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9 декабря 2008 года лицензию на осуществление банковских операций у кредитной организации АКЦИОНЕРНЫЙ БАНК “СЕТЕВОЙ НЕФТЯНОЙ БАНК” (закрытое акционерное общество) (регистрационный номер Банка России 2720, дата регистрации — 25.02.1994).</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БАНК “СЕТЕВОЙ НЕФТЯНОЙ БАНК” (закрытое акционерное общество)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БАНК “СЕТЕВОЙ НЕФТЯНОЙ БАНК” (закрытое акционерное общество).</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АКЦИОНЕРНЫЙ БАНК “СЕТЕВОЙ НЕФТЯНОЙ БАНК”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АКЦИОНЕРНЫЙ БАНК “СЕТЕВОЙ НЕФТЯНОЙ БАНК” (закрытое акционерное общество) и предложить им прекратить операции, связанные со списанием средств с ее счетов, до назначения в кредитную организацию АКЦИОНЕРНЫЙ БАНК “СЕТЕВОЙ НЕФТЯНОЙ БАНК” (за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8 декабря 2008 года</w:t>
        <w:tab/>
        <w:t>№ ОД-966</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БАНК “СЕТЕВОЙ НЕФТЯНОЙ БАНК” (закрытое акционерное общество) АБ “СНБ” (ЗАО) (г. Калининград)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БАНК “СЕТЕВОЙ НЕФТЯНОЙ БАНК” (закрытое акционерное общество) (регистрационный номер Банка России 2720, дата регистрации — 25.02.1994) приказом Банка России от 18 декабря 2008 года № ОД-965</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9 декабря 2008 года временную администрацию по управлению кредитной организацией АКЦИОНЕРНЫЙ БАНК “СЕТЕВОЙ НЕФТЯНОЙ БАНК” (за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БАНК “СЕТЕВОЙ НЕФТЯНОЙ БАНК” (закрытое акционерное общество) Радзевскую Наталью Викторовну — главного экономиста отдела лицензирования деятельности кредитных организаций Управления банковского надзора ГУ Банка России по Калининград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БАНК “СЕТЕВОЙ НЕФТЯНОЙ БАНК” (за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БАНК “СЕТЕВОЙ НЕФТЯНОЙ БАНК” (за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АКЦИОНЕРНЫЙ БАНК “СЕТЕВОЙ НЕФТЯНОЙ БАНК” (за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АКЦИОНЕРНЫЙ БАНК “СЕТЕВОЙ НЕФТЯНОЙ БАНК”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Центрального банка</w:t>
        <w:br/>
        <w:t xml:space="preserve"> Российской Федерации</w:t>
        <w:br/>
        <w:t xml:space="preserve"> от 18 декабря 2008 г. № ОД-966</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БАНК “СЕТЕВОЙ НЕФТЯНОЙ БАНК” (за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Радзевская Наталья Викторовна — главный экономист отдела лицензирования деятельности кредитных организаций Управления банковского надзора ГУ Банка России по Калининградской област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Кудрявцев Сергей Владимирович — главный экономист отдела по надзору за деятельностью кредитных организаций Управления банковского надзора ГУ Банка России по Калининградской области.</w:t>
      </w:r>
    </w:p>
    <w:p>
      <w:pPr>
        <w:pStyle w:val="MainText"/>
        <w:rPr>
          <w:rFonts w:ascii="Arial" w:hAnsi="Arial" w:cs="Arial"/>
          <w:color w:val="000000"/>
        </w:rPr>
      </w:pPr>
      <w:r>
        <w:rPr>
          <w:rFonts w:cs="Arial" w:ascii="Arial" w:hAnsi="Arial"/>
          <w:color w:val="000000"/>
        </w:rPr>
        <w:t>Корней Ольга Александровна — экономист 1-й категории отдела денежно-кредитного регулирования и координации экономической работы Экономического управления ГУ Банка России по Калининградской области.</w:t>
      </w:r>
    </w:p>
    <w:p>
      <w:pPr>
        <w:pStyle w:val="MainText"/>
        <w:rPr>
          <w:rFonts w:ascii="Arial" w:hAnsi="Arial" w:cs="Arial"/>
          <w:color w:val="000000"/>
        </w:rPr>
      </w:pPr>
      <w:r>
        <w:rPr>
          <w:rFonts w:cs="Arial" w:ascii="Arial" w:hAnsi="Arial"/>
          <w:color w:val="000000"/>
        </w:rPr>
        <w:t>Кирпиченко Елена Валерьевна — главный экономист сектора анализа и обработки информации Управления банковского надзора ГУ Банка России по Калининградской области.</w:t>
      </w:r>
    </w:p>
    <w:p>
      <w:pPr>
        <w:pStyle w:val="MainText"/>
        <w:rPr>
          <w:rFonts w:ascii="Arial" w:hAnsi="Arial" w:cs="Arial"/>
          <w:color w:val="000000"/>
        </w:rPr>
      </w:pPr>
      <w:r>
        <w:rPr>
          <w:rFonts w:cs="Arial" w:ascii="Arial" w:hAnsi="Arial"/>
          <w:color w:val="000000"/>
        </w:rPr>
        <w:t>Ямщикова Раиса Романовна — главный экономист РКЦ г. Советска ГУ Банка России по Калининградской области.</w:t>
      </w:r>
    </w:p>
    <w:p>
      <w:pPr>
        <w:pStyle w:val="MainText"/>
        <w:rPr>
          <w:rFonts w:ascii="Arial" w:hAnsi="Arial" w:cs="Arial"/>
          <w:color w:val="000000"/>
        </w:rPr>
      </w:pPr>
      <w:r>
        <w:rPr>
          <w:rFonts w:cs="Arial" w:ascii="Arial" w:hAnsi="Arial"/>
          <w:color w:val="000000"/>
        </w:rPr>
        <w:t>Редькина Полина Евгеньевна — ведущий эксперт Отдела инспектирования кредитных организаций № 3 Отделения № 5 Московского ГТУ Банка России.</w:t>
      </w:r>
    </w:p>
    <w:p>
      <w:pPr>
        <w:pStyle w:val="MainText"/>
        <w:rPr>
          <w:rFonts w:ascii="Arial" w:hAnsi="Arial" w:cs="Arial"/>
          <w:color w:val="000000"/>
        </w:rPr>
      </w:pPr>
      <w:r>
        <w:rPr>
          <w:rFonts w:cs="Arial" w:ascii="Arial" w:hAnsi="Arial"/>
          <w:color w:val="000000"/>
        </w:rPr>
        <w:t>Басиева Вера Александровна — главный эксперт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Никифоров Алексей Андреевич — ведущи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Васильев Александр Владимирович — главный эксперт отдела выявления сомнительных сделок Экспертно-аналитического департамент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8 декабря 2008 года</w:t>
        <w:tab/>
        <w:t>№ ОД-967</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банк “Балткредобанк” (Закрытое акционерное общество) КБ “Балткредобанк” (ЗАО) (г. Калининград)</w:t>
      </w:r>
    </w:p>
    <w:p>
      <w:pPr>
        <w:pStyle w:val="MainText"/>
        <w:rPr>
          <w:rFonts w:ascii="Arial" w:hAnsi="Arial" w:cs="Arial"/>
          <w:color w:val="000000"/>
        </w:rPr>
      </w:pPr>
      <w:r>
        <w:rPr>
          <w:rFonts w:cs="Arial" w:ascii="Arial" w:hAnsi="Arial"/>
        </w:rPr>
        <w:t>В связи с неисполнением кредитной организацией Коммерческий банк “Балткредобанк” (Закрытое акционерное общество)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ом 4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9 декабря 2008 года лицензию на осуществление банковских операций у кредитной организации Коммерческий банк “Балткредобанк” (Закрытое акционерное общество) (регистрационный номер Банка России 2039, дата регистрации — 01.09.1992).</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Балткредобанк” (Закрытое акционерное общество)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Балткредобанк” (Закрытое акционерное общество).</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Коммерческий банк “Балткредобанк”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Коммерческий банк “Балткредобанк” (Закрытое акционерное общество) и предложить им прекратить операции, связанные со списанием средств с ее счетов, до назначения в кредитную организацию Коммерческий банк “Балткредобанк” (За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8 декабря 2008 года</w:t>
        <w:tab/>
        <w:t>№ ОД-968</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банк “Балткредобанк” (Закрытое акционерное общество) КБ “Балткредобанк” (ЗАО) (г. Калининград) в связи с отзывом лицензии на осуществление банковских операций</w:t>
      </w:r>
    </w:p>
    <w:p>
      <w:pPr>
        <w:pStyle w:val="MainText"/>
        <w:rPr/>
      </w:pPr>
      <w:r>
        <w:rPr>
          <w:rFonts w:cs="Arial" w:ascii="Arial" w:hAnsi="Arial"/>
        </w:rPr>
        <w:t xml:space="preserve">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банк “Балткредобанк” (Закрытое акционерное общество) (регистрационный </w:t>
      </w:r>
      <w:r>
        <w:rPr>
          <w:rFonts w:cs="Arial" w:ascii="Arial" w:hAnsi="Arial"/>
          <w:color w:val="000000"/>
        </w:rPr>
        <w:t>номер Банка России 2039, дата регистрации — 01.09.1992) приказом Банка России от 18 декабря 2008 года № ОД-967</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9 декабря 2008 года временную администрацию по управлению кредитной организацией Коммерческий банк “Балткредобанк” (За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Коммерческий банк “Балткредобанк” (Закрытое акционерное общество) Пахоменко Ирину Алексеевну — экономиста 1-й категории отдела лицензирования деятельности кредитных организаций Управления банковского надзора ГУ Банка России по Калининград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банк “Балткредобанк” (За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банк “Балткредобанк” (За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Коммерческий банк “Балткредобанк” (За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Коммерческий банк “Балткредобанк”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Центрального банка</w:t>
        <w:br/>
        <w:t xml:space="preserve"> Российской Федерации</w:t>
        <w:br/>
        <w:t xml:space="preserve"> от 18 декабря 2008 г. № ОД-968</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банк “Балткредобанк” (За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Пахоменко Ирина Алексеевна — экономист 1-й категории отдела лицензирования деятельности кредитных организаций Управления банковского надзора ГУ Банка России по Калининградской област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Филипенко Оксана Владиславовна — ведущий экономист отдела по надзору за деятельностью кредитных организаций Управления банковского надзора ГУ Банка России по Калининградской области.</w:t>
      </w:r>
    </w:p>
    <w:p>
      <w:pPr>
        <w:pStyle w:val="MainText"/>
        <w:rPr>
          <w:rFonts w:ascii="Arial" w:hAnsi="Arial" w:cs="Arial"/>
          <w:color w:val="000000"/>
        </w:rPr>
      </w:pPr>
      <w:r>
        <w:rPr>
          <w:rFonts w:cs="Arial" w:ascii="Arial" w:hAnsi="Arial"/>
          <w:color w:val="000000"/>
        </w:rPr>
        <w:t>Загайнов Сергей Александрович — главный юрисконсульт Юридического отдела ГУ Банка России по Калининградской области.</w:t>
      </w:r>
    </w:p>
    <w:p>
      <w:pPr>
        <w:pStyle w:val="MainText"/>
        <w:rPr>
          <w:rFonts w:ascii="Arial" w:hAnsi="Arial" w:cs="Arial"/>
          <w:color w:val="000000"/>
        </w:rPr>
      </w:pPr>
      <w:r>
        <w:rPr>
          <w:rFonts w:cs="Arial" w:ascii="Arial" w:hAnsi="Arial"/>
          <w:color w:val="000000"/>
        </w:rPr>
        <w:t>Булгаков Дмитрий Михайлович — главный эксперт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Королева Надежда Сергеевна — эксперт 1-й категории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люсарев Иван Александрович — эксперт 2-й категории отдела выявления сомнительных сделок Экспертно-аналитического департамент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КБ “ЮНИТБАНК” (ЗАО)</w:t>
      </w:r>
    </w:p>
    <w:p>
      <w:pPr>
        <w:pStyle w:val="MainText"/>
        <w:rPr>
          <w:rFonts w:ascii="Arial" w:hAnsi="Arial" w:cs="Arial"/>
          <w:color w:val="000000"/>
        </w:rPr>
      </w:pPr>
      <w:r>
        <w:rPr>
          <w:rFonts w:cs="Arial" w:ascii="Arial" w:hAnsi="Arial"/>
        </w:rPr>
        <w:t>Решением Арбитражного суда Самарской области, резолютивная часть которого была объявлена 26 ноября 2008 года, по делу № А55-16133/2008 КОММЕРЧЕСКИЙ БАНК “ЮНИТБАНК” (ЗАКРЫТОЕ АКЦИОНЕРНОЕ ОБЩЕСТВО) (КБ “ЮНИТБАНК” (ЗАО), регистрационный № 2848, зарегистрированный по адресу: 443079, г. Самара, пр-д им. Г.Митирева, 11, признан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443030, г. Самара, ул. Урицкого, 19, этаж 4, кабинет 6 (тел. 8 (846) 273-43-52;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МКБ “Евразия-Центр” (ЗАО)</w:t>
      </w:r>
    </w:p>
    <w:p>
      <w:pPr>
        <w:pStyle w:val="MainText"/>
        <w:rPr>
          <w:rFonts w:ascii="Arial" w:hAnsi="Arial" w:cs="Arial"/>
          <w:color w:val="000000"/>
        </w:rPr>
      </w:pPr>
      <w:r>
        <w:rPr>
          <w:rFonts w:cs="Arial" w:ascii="Arial" w:hAnsi="Arial"/>
        </w:rPr>
        <w:t>Решением Арбитражного суда г. Москвы, резолютивная часть которого объявлена 2 декабря 2008 года, по делу № А40-68202/08-88-182“Б” Московский коммерческий банк “Евразия-Центр” (закрытое акционерное общество) (МКБ “Евразия-Центр” (ЗАО), регистрационный № 2839, зарегистрированный по адресу: 109028, г. Москва, ул. Солянка, 3, стр. 2, признан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чьи требования установлены конкурсным управляющим.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КБ “Интелфинанс” (ОО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что решением Арбитражного суда г. Москвы, резолютивная часть которого оглашена 2 декабря 2008 года, по делу № А40-68610/08-44-233Б КОММЕРЧЕСКИЙ БАНК “ИНТЕЛФИНАНС” (общество с ограниченной ответственностью) (КБ “Интелфинанс” (ООО), регистрационный № 2893, адрес регистрации: 125167, г. Москва, ул. К.Симонова, 3б, стр. 2, признан несостоятельным (банкротом), и в отношении него открыто конкурсное производство в соответствии с Федеральным законом “О несостоятельности (банкротстве) кредитных организаций”. До открытия процедуры конкурсного производства в отношении банка осуществлялась процедура принудительной ликвидации.</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первой и второй очередей, предъявленные и установленные в период деятельности ликвидатора, считаются установленными конкурсным управляющим и включаются им в реестр требований кредиторов.</w:t>
      </w:r>
    </w:p>
    <w:p>
      <w:pPr>
        <w:pStyle w:val="MainText"/>
        <w:rPr>
          <w:rFonts w:ascii="Arial" w:hAnsi="Arial" w:cs="Arial"/>
          <w:color w:val="000000"/>
        </w:rPr>
      </w:pPr>
      <w:r>
        <w:rPr>
          <w:rFonts w:cs="Arial" w:ascii="Arial" w:hAnsi="Arial"/>
          <w:color w:val="000000"/>
        </w:rPr>
        <w:t>Требования кредиторов третьей очереди должны быть повторно предъявлены к банку и установлены конкурсным управляющим в порядке ст. 50.28 Федерального закона “О несостоятельности (банкротстве) кредитных организаций”. Если кредитор третьей очереди ранее предоставил подлинные документы или нотариально заверенные копии документов, подтверждающие требования и полномочия заявителя, указанные документы конкурсному управляющему вновь не предоставляются.</w:t>
      </w:r>
    </w:p>
    <w:p>
      <w:pPr>
        <w:pStyle w:val="MainText"/>
        <w:rPr>
          <w:rFonts w:ascii="Arial" w:hAnsi="Arial" w:cs="Arial"/>
          <w:color w:val="000000"/>
        </w:rPr>
      </w:pPr>
      <w:r>
        <w:rPr>
          <w:rFonts w:cs="Arial" w:ascii="Arial" w:hAnsi="Arial"/>
          <w:color w:val="000000"/>
        </w:rPr>
        <w:t>В других случаях 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ервой очереди, требования которых установлены конкурсным управляющим, а также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АКБ “Ярослав” (ЗА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что решением Арбитражного суда Ярославской области, резолютивная часть которого оглашена 2 декабря 2008 года, по делу № А82-250/2008-30-Б/4 Акционерный коммерческий банк “Ярослав” (закрытое акционерное общество) (АКБ “Ярослав” (ЗАО), регистрационный № 2906, адрес регистрации: 150030, г. Ярославль, Суздальское ш., 22, признан несостоятельным (банкротом) и в отношении него открыто конкурсное производство в соответствии с Федеральным законом “О несостоятельности (банкротстве) кредитных организаций”. До открытия процедуры конкурсного производства в отношении банка осуществлялась процедура принудительной ликвидации.</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Предъявленные и установленные ликвидатором АКБ “Ярослав” (ЗАО) требования кредиторов первой и второй очередей устанавливаются и включаются в реестр требований кредиторов конкурсным управляющим без заявлений кредиторов.</w:t>
      </w:r>
    </w:p>
    <w:p>
      <w:pPr>
        <w:pStyle w:val="MainText"/>
        <w:rPr>
          <w:rFonts w:ascii="Arial" w:hAnsi="Arial" w:cs="Arial"/>
          <w:color w:val="000000"/>
        </w:rPr>
      </w:pPr>
      <w:r>
        <w:rPr>
          <w:rFonts w:cs="Arial" w:ascii="Arial" w:hAnsi="Arial"/>
          <w:color w:val="000000"/>
        </w:rPr>
        <w:t>Требования кредиторов третьей очереди должны быть повторно предъявлены к банку и установлены конкурсным управляющим в порядке ст. 50.28 Федерального закона “О несостоятельности (банкротстве) кредитных организаций”. Если кредитор третьей очереди ранее предоставил подлинные документы или нотариально заверенные копии документов, подтверждающие требования и полномочия заявителя, указанные документы конкурсному управляющему вновь не предоставляются.</w:t>
      </w:r>
    </w:p>
    <w:p>
      <w:pPr>
        <w:pStyle w:val="MainText"/>
        <w:rPr>
          <w:rFonts w:ascii="Arial" w:hAnsi="Arial" w:cs="Arial"/>
          <w:color w:val="000000"/>
        </w:rPr>
      </w:pPr>
      <w:r>
        <w:rPr>
          <w:rFonts w:cs="Arial" w:ascii="Arial" w:hAnsi="Arial"/>
          <w:color w:val="000000"/>
        </w:rPr>
        <w:t>В других случаях 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ервой очереди, требования которых установлены конкурсным управляющим, а также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АО “Тюменьэнергобанк”</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Открытое акционерное общество “Тюменьэнергобанк” ОАО “Тюменьэнергобанк”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а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625026, г. Тюмень, ул. Республики, 145;</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628400, Тюменская обл., Ханты-Мансийский автономный округ — Югра, г. Сургут, ул. Энгельса, 11;</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627570, Тюменская обл., Викуловский р-н, с. Викулово, ул. К.Маркса, 28;</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627180, Тюменская обл., Упоровский р-н, с. Упорово, ул. Янтемирова, 54;</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129272, г. Москва, ул. Трифоновская, 47, стр. 1;</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454084, г. Челябинск, пр-т Победы, 168;</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620075, г. Екатеринбург, ул. Максима Горького, 39.</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ЗАО “МИРА-БАНК”</w:t>
      </w:r>
    </w:p>
    <w:p>
      <w:pPr>
        <w:pStyle w:val="MainText"/>
        <w:rPr/>
      </w:pPr>
      <w:r>
        <w:rPr>
          <w:rFonts w:cs="Arial" w:ascii="Arial" w:hAnsi="Arial"/>
        </w:rPr>
        <w:t xml:space="preserve">Временная администрация по управлению кредитной организацией Закрытое акционерное общество Коммерческий </w:t>
      </w:r>
      <w:r>
        <w:rPr>
          <w:rFonts w:cs="Arial" w:ascii="Arial" w:hAnsi="Arial"/>
          <w:color w:val="000000"/>
        </w:rPr>
        <w:t>банк “МИРА-БАНК” ЗАО “МИРА-БАНК” уведомляет, что Определением Арбитражного суда г. Москвы от 21 ноября 2008 года принято заявление о признании Закрытого акционерного общества Коммерческого банка “МИРА-БАНК” банкротом (дело № А40-78413/08-44-280 Б).</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ЗАО “МИРА-БАНК”</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1 декабря 2008 года</w:t>
      </w:r>
    </w:p>
    <w:p>
      <w:pPr>
        <w:pStyle w:val="MainTextBezOtstupa2"/>
        <w:keepNext w:val="true"/>
        <w:keepLines/>
        <w:tabs>
          <w:tab w:val="clear" w:pos="720"/>
          <w:tab w:val="left" w:pos="2324" w:leader="none"/>
        </w:tabs>
        <w:ind w:left="2324" w:hanging="2324"/>
        <w:jc w:val="left"/>
        <w:rPr/>
      </w:pPr>
      <w:r>
        <w:rPr>
          <w:rFonts w:cs="Arial" w:ascii="Arial" w:hAnsi="Arial"/>
        </w:rPr>
        <w:t>Кредитной организации:</w:t>
        <w:tab/>
      </w:r>
      <w:r>
        <w:rPr>
          <w:rFonts w:cs="Arial" w:ascii="Arial" w:hAnsi="Arial"/>
          <w:color w:val="000000"/>
        </w:rPr>
        <w:t>Закрытое акционерное общество Коммерческий банк “МИРА-БАНК” ЗАО “МИРА-БАНК”</w:t>
      </w:r>
    </w:p>
    <w:p>
      <w:pPr>
        <w:pStyle w:val="MainTextBezOtstupa2"/>
        <w:keepNext w:val="true"/>
        <w:keepLines/>
        <w:tabs>
          <w:tab w:val="clear" w:pos="720"/>
          <w:tab w:val="left" w:pos="2324" w:leader="none"/>
        </w:tabs>
        <w:ind w:left="2324" w:hanging="2324"/>
        <w:jc w:val="left"/>
        <w:rPr>
          <w:rFonts w:ascii="Arial" w:hAnsi="Arial" w:cs="Arial"/>
          <w:color w:val="000000"/>
        </w:rPr>
      </w:pPr>
      <w:r>
        <w:rPr>
          <w:rFonts w:cs="Arial" w:ascii="Arial" w:hAnsi="Arial"/>
          <w:color w:val="000000"/>
        </w:rPr>
        <w:t>Почтовый адрес:</w:t>
        <w:tab/>
        <w:t>119071, г. Москва, Ленинский пр-т, 29, стр. 8</w:t>
      </w:r>
    </w:p>
    <w:p>
      <w:pPr>
        <w:pStyle w:val="MainTextBezOtstupa2"/>
        <w:keepNext w:val="true"/>
        <w:keepLines/>
        <w:spacing w:before="0" w:after="60"/>
        <w:jc w:val="right"/>
        <w:rPr/>
      </w:pPr>
      <w:r>
        <w:rPr/>
        <w:t>Код формы 0409806</w:t>
        <w:br/>
        <w:t>Квартальная/годовая</w:t>
        <w:br/>
        <w:t>тыс. руб.</w:t>
      </w:r>
    </w:p>
    <w:tbl>
      <w:tblPr>
        <w:tblW w:w="10421" w:type="dxa"/>
        <w:jc w:val="center"/>
        <w:tblInd w:w="0" w:type="dxa"/>
        <w:tblLayout w:type="fixed"/>
        <w:tblCellMar>
          <w:top w:w="0" w:type="dxa"/>
          <w:left w:w="108" w:type="dxa"/>
          <w:bottom w:w="0" w:type="dxa"/>
          <w:right w:w="108" w:type="dxa"/>
        </w:tblCellMar>
      </w:tblPr>
      <w:tblGrid>
        <w:gridCol w:w="817"/>
        <w:gridCol w:w="8222"/>
        <w:gridCol w:w="1382"/>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3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7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0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8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оцениваемые по справедливой стоимости через прибыль или убыток</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 4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 другие финансовые активы, имеющиеся в наличии для продаж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 в дочерние и зависимые организ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удерживаемые до погаш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29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77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4 29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Центрального банка Российской Феде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03 24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 64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овые обязательства, оцениваемые по справедливой стоимости через прибыль или убыток</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23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 0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2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60 85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 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 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по справедливой стоимости ценных бумаг, имеющихся в наличии для продаж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прошлых лет (непокрытые убытки прошлых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79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69 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6 5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4 29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4 25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ыданные кредитной организацией гарантии и поручи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 333</w:t>
            </w:r>
          </w:p>
        </w:tc>
      </w:tr>
    </w:tbl>
    <w:p>
      <w:pPr>
        <w:pStyle w:val="MainTextBezOtstupa2"/>
        <w:keepNext w:val="true"/>
        <w:keepLines/>
        <w:tabs>
          <w:tab w:val="clear" w:pos="720"/>
          <w:tab w:val="right" w:pos="10206" w:leader="none"/>
        </w:tabs>
        <w:spacing w:before="120" w:after="120"/>
        <w:jc w:val="left"/>
        <w:rPr>
          <w:rFonts w:ascii="Arial" w:hAnsi="Arial" w:cs="Arial"/>
        </w:rPr>
      </w:pPr>
      <w:r>
        <w:rPr>
          <w:rFonts w:cs="Arial" w:ascii="Arial" w:hAnsi="Arial"/>
        </w:rPr>
        <w:t>Руководитель временной администрации по управлению ЗАО “МИРА-БАНК”</w:t>
        <w:tab/>
        <w:t>В.Д. Павлик</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ых кредитных аукционов и величине фиксированной процентной ставки по ломбардным кредитам Банка России на срок семь календарных дн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6 декабря 2008 года Центральный банк Российской Федерации провел ломбардные кредитные аукционы (по американскому способу): со сроком кредита 2 недели (14 календарных дней, дата предоставления ломбардного кредита Банка России по итогам аукциона — 17 декабря 2008 года, дата погашения ломбардного кредита и уплаты процентов по нему — 31 декабря 2008 года) и 3 месяца (91 календарный день, дата предоставления ломбардного кредита Банка России по итогам аукциона 17 декабря 2008 года, дата погашения ломбардного кредита и уплаты процентов по нему — 18 марта 2009 года).</w:t>
      </w:r>
    </w:p>
    <w:p>
      <w:pPr>
        <w:pStyle w:val="MainText"/>
        <w:rPr>
          <w:rFonts w:ascii="Arial" w:hAnsi="Arial" w:cs="Arial"/>
          <w:color w:val="000000"/>
        </w:rPr>
      </w:pPr>
      <w:r>
        <w:rPr>
          <w:rFonts w:cs="Arial" w:ascii="Arial" w:hAnsi="Arial"/>
          <w:color w:val="000000"/>
        </w:rPr>
        <w:t>Ломбардный кредитный аукцион со сроком предоставления денежных средств на 2 недели признан несостоявшимся в связи с отсутствием заявок.</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7.12.2008 по 23.12.2008 включительно установлена в размере 10,00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3 месяца установлена ставка отсечения в размере 10,7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0,72 процента годовых.</w:t>
      </w:r>
    </w:p>
    <w:p>
      <w:pPr>
        <w:pStyle w:val="MainTextRightData"/>
        <w:rPr>
          <w:rFonts w:ascii="Arial" w:hAnsi="Arial" w:cs="Arial"/>
          <w:color w:val="000000"/>
        </w:rPr>
      </w:pPr>
      <w:r>
        <w:rPr>
          <w:rFonts w:cs="Arial" w:ascii="Arial" w:hAnsi="Arial"/>
          <w:color w:val="000000"/>
        </w:rPr>
        <w:t>16.12.2008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18 декабря 2008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19 декабря 2008 года, дата возврата депозита и уплаты процентов — 16 января 2009 года) и 3 месяца (дата привлечения средств в депозит — 19 декабря 2008 года, дата возврата депозита и уплаты процентов — 20 марта 2009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и участие 27 банков-резидентов из 18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7 до 1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8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7,92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18.12.2008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12.2008 до 17.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12.2008 до 18.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12.2008 до 22.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12.2008 до 24.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7.12.2008 до 18.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12.2008 до 19.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12.2008 до 23.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12.2008 до 25.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12.2008 до 19.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12.2008 до 22.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12.2008 до 24.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12.2008 до 26.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2.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12.2008 до 22.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12.2008 до 23.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12.2008 до 25.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12.2008 до 29.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2.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2.12.2008 до 23.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3.12.2008 до 24.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12.2008 до 26.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3.12.2008 до 30.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овернайт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овернайт,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1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1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30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30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5—19 декабря 2008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3</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8.12.2008 по 12.12.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5.12.2008 по 11.12.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6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2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4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7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83</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5"/>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4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8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3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0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67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3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4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0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4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01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8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3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0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6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46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1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0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1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0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35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2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1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0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7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47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5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8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7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46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5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6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0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64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1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0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5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3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63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0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1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5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1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54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7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9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5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01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0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5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7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6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89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9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1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2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9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04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8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3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6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9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08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3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6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6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8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31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1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3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3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2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57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6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8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7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5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04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1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8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8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6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68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6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58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3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143</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5 ПО 19 ДЕКАБРЯ 2008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13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0,94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20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9,68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24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19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93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2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16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2,36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15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5,62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03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07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00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60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09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4,87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42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0,74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57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50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26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06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18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3,26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14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1,72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81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30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23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06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6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9,30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65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3,22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50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04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35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8070</w:t>
            </w:r>
          </w:p>
        </w:tc>
      </w:tr>
    </w:tbl>
    <w:p>
      <w:pPr>
        <w:pStyle w:val="Style15"/>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393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39395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62600" cy="394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39471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15.12.2008—19.12.2008</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372,54</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0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9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5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1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41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0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9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2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66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1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6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7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6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9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9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3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9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8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1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70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2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5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8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2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9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2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5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6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3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5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9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9.12.2008</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222,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78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866,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09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7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16 911,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022,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67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 794,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7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3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8 933,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32,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3,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2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17,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17,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17,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17,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17,5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55,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55,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55,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55,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55,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0 126,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3 13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1 514,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767,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28 955,8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05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103,6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100,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145,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269,4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 456,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685,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 329,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 784,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 578,0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 62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 340,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 085,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 838,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108,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4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7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7,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7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color w:val="000000"/>
        </w:rPr>
      </w:pPr>
      <w:r>
        <w:rPr>
          <w:rFonts w:cs="Arial" w:ascii="Arial" w:hAnsi="Arial"/>
          <w:color w:val="000000"/>
        </w:rPr>
        <w:t>Зарегистрировано</w:t>
        <w:br/>
        <w:t>Министерством юстиции</w:t>
        <w:br/>
        <w:t>Российской Федерации</w:t>
        <w:br/>
        <w:t>17 декабря 2008 года</w:t>
        <w:br/>
        <w:t>Регистрационный № 1287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ноября 2008 года</w:t>
        <w:tab/>
        <w:t>№ 2134-У</w:t>
      </w:r>
    </w:p>
    <w:p>
      <w:pPr>
        <w:pStyle w:val="MZagolovokCenter"/>
        <w:keepNext w:val="true"/>
        <w:keepLines/>
        <w:spacing w:before="0" w:after="120"/>
        <w:rPr>
          <w:rFonts w:ascii="Arial" w:hAnsi="Arial" w:cs="Arial"/>
          <w:color w:val="0000FF"/>
        </w:rPr>
      </w:pPr>
      <w:r>
        <w:rPr>
          <w:rFonts w:cs="Arial" w:ascii="Arial" w:hAnsi="Arial"/>
          <w:color w:val="0000FF"/>
        </w:rPr>
        <w:t>УКАЗАНИЕ</w:t>
        <w:br/>
        <w:t>О перечне ценных бумаг, входящих в Ломбардный список Банка России</w:t>
      </w:r>
    </w:p>
    <w:p>
      <w:pPr>
        <w:pStyle w:val="MainText"/>
        <w:rPr>
          <w:rFonts w:ascii="Arial" w:hAnsi="Arial" w:cs="Arial"/>
          <w:color w:val="000000"/>
        </w:rPr>
      </w:pPr>
      <w:r>
        <w:rPr>
          <w:rFonts w:cs="Arial" w:ascii="Arial" w:hAnsi="Arial"/>
          <w:color w:val="000000"/>
        </w:rPr>
        <w:t>1.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2008, № 42, ст. 4696; ст. 4699; № 44, ст. 4982) и в соответствии с решением Совета директоров Банка России (протокол заседания Совета директоров Банка России от 11 ноября 2008 года № 32) в Ломбардный список Банка России включаются следующие ценные бумаги:</w:t>
      </w:r>
    </w:p>
    <w:p>
      <w:pPr>
        <w:pStyle w:val="MainText"/>
        <w:rPr>
          <w:rFonts w:ascii="Arial" w:hAnsi="Arial" w:cs="Arial"/>
          <w:color w:val="000000"/>
        </w:rPr>
      </w:pPr>
      <w:r>
        <w:rPr>
          <w:rFonts w:cs="Arial" w:ascii="Arial" w:hAnsi="Arial"/>
          <w:color w:val="000000"/>
        </w:rPr>
        <w:t>1.1. государственные краткосрочные бескупонные облигации, выпускаемые 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Собрание законодательства Российской Федерации, 2000, № 43, ст. 4248; 2004, № 35, ст. 3639), и облигации федерального займа, выпускаемые в соответствии с Постановлением Правительства Российской Федерации от 15 мая 1995 года № 458 “О Генеральных условиях эмиссии и обращения облигаций федеральных займов” (Собрание законодательства Российской Федерации, 1995, № 21, ст. 1967; 1998, № 27, ст. 3193; 1999, № 11, ст. 1296; 2004, № 35, ст. 3639);</w:t>
      </w:r>
    </w:p>
    <w:p>
      <w:pPr>
        <w:pStyle w:val="MainText"/>
        <w:rPr>
          <w:rFonts w:ascii="Arial" w:hAnsi="Arial" w:cs="Arial"/>
          <w:color w:val="000000"/>
        </w:rPr>
      </w:pPr>
      <w:r>
        <w:rPr>
          <w:rFonts w:cs="Arial" w:ascii="Arial" w:hAnsi="Arial"/>
          <w:color w:val="000000"/>
        </w:rPr>
        <w:t>1.2. облигации внешних облигационных займов Российской Федерации, выпускаемые в соответствии с Постановлением Правительства Российской Федерации от 23 января 1997 года № 71 “О привлечении финансовых ресурсов с международных рынков капитала в 1997 году” (Собрание законодательства Российской Федерации, 1997, № 10, ст. 1166), Постановлением Правительства Российской Федерации от 14 марта 1998 года № 302 “О привлечении финансовых ресурсов международных рынков капитала в 1998 году” (Собрание законодательства Российской Федерации, 1998, № 12, ст. 1440);</w:t>
      </w:r>
    </w:p>
    <w:p>
      <w:pPr>
        <w:pStyle w:val="MainText"/>
        <w:rPr>
          <w:rFonts w:ascii="Arial" w:hAnsi="Arial" w:cs="Arial"/>
          <w:color w:val="000000"/>
        </w:rPr>
      </w:pPr>
      <w:r>
        <w:rPr>
          <w:rFonts w:cs="Arial" w:ascii="Arial" w:hAnsi="Arial"/>
          <w:color w:val="000000"/>
        </w:rPr>
        <w:t>1.3. облигации Банка России;</w:t>
      </w:r>
    </w:p>
    <w:p>
      <w:pPr>
        <w:pStyle w:val="MainText"/>
        <w:rPr>
          <w:rFonts w:ascii="Arial" w:hAnsi="Arial" w:cs="Arial"/>
          <w:color w:val="000000"/>
        </w:rPr>
      </w:pPr>
      <w:r>
        <w:rPr>
          <w:rFonts w:cs="Arial" w:ascii="Arial" w:hAnsi="Arial"/>
          <w:color w:val="000000"/>
        </w:rPr>
        <w:t>1.4. облигации ипотечных агентств;</w:t>
      </w:r>
    </w:p>
    <w:p>
      <w:pPr>
        <w:pStyle w:val="MainText"/>
        <w:rPr>
          <w:rFonts w:ascii="Arial" w:hAnsi="Arial" w:cs="Arial"/>
          <w:color w:val="000000"/>
        </w:rPr>
      </w:pPr>
      <w:r>
        <w:rPr>
          <w:rFonts w:cs="Arial" w:ascii="Arial" w:hAnsi="Arial"/>
          <w:color w:val="000000"/>
        </w:rPr>
        <w:t>1.5. облигации субъектов Российской Федерации и муниципальных образований, выпускаемые в соответствии с Федеральным законом “Об особенностях эмиссии и обращения государственных и муниципальных ценных бумаг” (Собрание законодательства Российской Федерации, 1998, № 31, ст. 3814; 2005, № 30, ст. 3101; 2007, № 18, ст. 2117);</w:t>
      </w:r>
    </w:p>
    <w:p>
      <w:pPr>
        <w:pStyle w:val="MainText"/>
        <w:rPr>
          <w:rFonts w:ascii="Arial" w:hAnsi="Arial" w:cs="Arial"/>
          <w:color w:val="000000"/>
        </w:rPr>
      </w:pPr>
      <w:r>
        <w:rPr>
          <w:rFonts w:cs="Arial" w:ascii="Arial" w:hAnsi="Arial"/>
          <w:color w:val="000000"/>
        </w:rPr>
        <w:t>1.6. облигации юридических лиц — резидентов Российской Федерации, в том числе биржевые облигации;</w:t>
      </w:r>
    </w:p>
    <w:p>
      <w:pPr>
        <w:pStyle w:val="MainText"/>
        <w:rPr>
          <w:rFonts w:ascii="Arial" w:hAnsi="Arial" w:cs="Arial"/>
          <w:color w:val="000000"/>
        </w:rPr>
      </w:pPr>
      <w:r>
        <w:rPr>
          <w:rFonts w:cs="Arial" w:ascii="Arial" w:hAnsi="Arial"/>
          <w:color w:val="000000"/>
        </w:rPr>
        <w:t>1.7. акции юридических лиц — резидентов Российской Федерации, не являющихся кредитными организациями;</w:t>
      </w:r>
    </w:p>
    <w:p>
      <w:pPr>
        <w:pStyle w:val="MainText"/>
        <w:rPr>
          <w:rFonts w:ascii="Arial" w:hAnsi="Arial" w:cs="Arial"/>
          <w:color w:val="000000"/>
        </w:rPr>
      </w:pPr>
      <w:r>
        <w:rPr>
          <w:rFonts w:cs="Arial" w:ascii="Arial" w:hAnsi="Arial"/>
          <w:color w:val="000000"/>
        </w:rPr>
        <w:t>1.8. облигации с ипотечным покрытием, выпускаемые в соответствии с Федеральным законом “Об ипотечных ценных бумагах” (Собрание законодательства Российской Федерации, 2003, № 46, ст. 4448; 2005, № 1, ст. 19; 2006, № 31, ст. 3440);</w:t>
      </w:r>
    </w:p>
    <w:p>
      <w:pPr>
        <w:pStyle w:val="MainText"/>
        <w:rPr>
          <w:rFonts w:ascii="Arial" w:hAnsi="Arial" w:cs="Arial"/>
          <w:color w:val="000000"/>
        </w:rPr>
      </w:pPr>
      <w:r>
        <w:rPr>
          <w:rFonts w:cs="Arial" w:ascii="Arial" w:hAnsi="Arial"/>
          <w:color w:val="000000"/>
        </w:rPr>
        <w:t>1.9. облигации международных финансовых организаций, выпущенные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1.10. долговые эмиссионные ценные бумаги, выпущенные юридическими лицами — нерезидентами Российской Федерации за пределами Российской Федерации.</w:t>
      </w:r>
    </w:p>
    <w:p>
      <w:pPr>
        <w:pStyle w:val="MainText"/>
        <w:rPr>
          <w:rFonts w:ascii="Arial" w:hAnsi="Arial" w:cs="Arial"/>
          <w:color w:val="000000"/>
        </w:rPr>
      </w:pPr>
      <w:r>
        <w:rPr>
          <w:rFonts w:cs="Arial" w:ascii="Arial" w:hAnsi="Arial"/>
          <w:color w:val="000000"/>
        </w:rPr>
        <w:t>2. Решение о включении в Ломбардный список Банка России (исключении из Ломбардного списка Банка России) конкретных выпусков ценных бумаг, перечисленных в подпунктах 1.4—1.10 пункта 1 настоящего Указания, принимается Советом директоров Банка России с учетом следующего:</w:t>
      </w:r>
    </w:p>
    <w:p>
      <w:pPr>
        <w:pStyle w:val="MainText"/>
        <w:rPr>
          <w:rFonts w:ascii="Arial" w:hAnsi="Arial" w:cs="Arial"/>
          <w:color w:val="000000"/>
        </w:rPr>
      </w:pPr>
      <w:r>
        <w:rPr>
          <w:rFonts w:cs="Arial" w:ascii="Arial" w:hAnsi="Arial"/>
          <w:color w:val="000000"/>
        </w:rPr>
        <w:t>2.1. эмитенту (выпуску) ценных бумаг, указанных в подпунктах 1.4—1.7, 1.9, 1.10 пункта 1 настоящего Указания, присвоен рейтинг долгосрочной кредитоспособности по обязательствам в иностранной валюте по международной шкале (рейтинг по международной шкале) как минимум одним из рейтинговых агентств на уровне не ниже “В–” по классификации рейтинговых агентств “Standard &amp; Poor’s” или “Fitch Ratings” либо “B3” по классификации рейтингового агентства “Moody’s Investors Service” или исполнение обязательств эмитента по указанным ценным бумагам обеспечено государственными гарантиями Российской Федерации;</w:t>
      </w:r>
    </w:p>
    <w:p>
      <w:pPr>
        <w:pStyle w:val="MainText"/>
        <w:rPr>
          <w:rFonts w:ascii="Arial" w:hAnsi="Arial" w:cs="Arial"/>
          <w:color w:val="000000"/>
        </w:rPr>
      </w:pPr>
      <w:r>
        <w:rPr>
          <w:rFonts w:cs="Arial" w:ascii="Arial" w:hAnsi="Arial"/>
          <w:color w:val="000000"/>
        </w:rPr>
        <w:t>2.2. эмитенту (выпуску) ценных бумаг, указанных в подпункте 1.8 пункта 1 настоящего Указания, присвоен рейтинг долгосрочной кредитоспособности по обязательствам в иностранной валюте по международной шкале (рейтинг по международной шкале) как минимум одним из рейтинговых агентств на уровне не ниже “ВВ” по классификации рейтинговых агентств “Standard &amp; Poor’s” или “Fitch Ratings” либо “Bа2” по классификации рейтингового агентства “Moody’s Investors Service” или исполнение обязательств эмитента по указанным ценным бумагам обеспечено государственными гарантиями Российской Федерации;</w:t>
      </w:r>
    </w:p>
    <w:p>
      <w:pPr>
        <w:pStyle w:val="MainText"/>
        <w:rPr>
          <w:rFonts w:ascii="Arial" w:hAnsi="Arial" w:cs="Arial"/>
          <w:color w:val="000000"/>
        </w:rPr>
      </w:pPr>
      <w:r>
        <w:rPr>
          <w:rFonts w:cs="Arial" w:ascii="Arial" w:hAnsi="Arial"/>
          <w:color w:val="000000"/>
        </w:rPr>
        <w:t>2.3. ценные бумаги, указанные в подпунктах 1.4—1.9 пункта 1 настоящего Указания, допущены к обращению на ЗАО ММВБ или ЗАО “Фондовая биржа ММВБ”;</w:t>
      </w:r>
    </w:p>
    <w:p>
      <w:pPr>
        <w:pStyle w:val="MainText"/>
        <w:rPr>
          <w:rFonts w:ascii="Arial" w:hAnsi="Arial" w:cs="Arial"/>
          <w:color w:val="000000"/>
        </w:rPr>
      </w:pPr>
      <w:r>
        <w:rPr>
          <w:rFonts w:cs="Arial" w:ascii="Arial" w:hAnsi="Arial"/>
          <w:color w:val="000000"/>
        </w:rPr>
        <w:t>2.4. ценные бумаги, указанные в подпункте 1.10 пункта 1 настоящего Указания, включены в котировальный лист по крайней мере одной биржи, действующей на территории страны из числа стран, отнесенных нормативными актами Банка России к группе развитых стран;</w:t>
      </w:r>
    </w:p>
    <w:p>
      <w:pPr>
        <w:pStyle w:val="MainText"/>
        <w:rPr>
          <w:rFonts w:ascii="Arial" w:hAnsi="Arial" w:cs="Arial"/>
          <w:color w:val="000000"/>
        </w:rPr>
      </w:pPr>
      <w:r>
        <w:rPr>
          <w:rFonts w:cs="Arial" w:ascii="Arial" w:hAnsi="Arial"/>
          <w:color w:val="000000"/>
        </w:rPr>
        <w:t>2.5. расчеты по ценным бумагам, сделкам с долговыми эмиссионными ценными бумагами, указанными в подпункте 1.10 пункта 1 настоящего Указания, осуществляются на условиях исполнения обязательств “поставка против платежа” с использованием счетов депо Банка России, открытых в депозитарии, осуществляющем деятельность на территории Российской Федерации, при этом данный депозитарий осуществляет также учет прав на указанные ценные бумаги;</w:t>
      </w:r>
    </w:p>
    <w:p>
      <w:pPr>
        <w:pStyle w:val="MainText"/>
        <w:rPr>
          <w:rFonts w:ascii="Arial" w:hAnsi="Arial" w:cs="Arial"/>
          <w:color w:val="000000"/>
        </w:rPr>
      </w:pPr>
      <w:r>
        <w:rPr>
          <w:rFonts w:cs="Arial" w:ascii="Arial" w:hAnsi="Arial"/>
          <w:color w:val="000000"/>
        </w:rPr>
        <w:t>2.6. других существенных обстоятельств (объема выпуска, его ликвидности и т.п.).</w:t>
      </w:r>
    </w:p>
    <w:p>
      <w:pPr>
        <w:pStyle w:val="MainText"/>
        <w:rPr>
          <w:rFonts w:ascii="Arial" w:hAnsi="Arial" w:cs="Arial"/>
          <w:color w:val="000000"/>
        </w:rPr>
      </w:pPr>
      <w:r>
        <w:rPr>
          <w:rFonts w:cs="Arial" w:ascii="Arial" w:hAnsi="Arial"/>
          <w:color w:val="000000"/>
        </w:rPr>
        <w:t>3. Настоящее Указание вступает в силу со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4. Со дня вступления в силу настоящего Указания признать утратившими силу нормативные акты Банка России, указанные в приложении к настоящему Указанию.</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jc w:val="right"/>
        <w:rPr/>
      </w:pPr>
      <w:r>
        <w:rPr>
          <w:rFonts w:cs="Arial" w:ascii="Arial" w:hAnsi="Arial"/>
          <w:b/>
          <w:color w:val="000000"/>
        </w:rPr>
        <w:t>Приложение</w:t>
      </w:r>
      <w:r>
        <w:rPr>
          <w:rFonts w:cs="Arial" w:ascii="Arial" w:hAnsi="Arial"/>
          <w:color w:val="000000"/>
        </w:rPr>
        <w:br/>
        <w:t xml:space="preserve"> к Указанию Банка России</w:t>
        <w:br/>
        <w:t xml:space="preserve"> от 27 ноября 2008 года № 2134-У</w:t>
        <w:br/>
        <w:t xml:space="preserve"> “О перечне ценных бумаг, входящих</w:t>
        <w:br/>
        <w:t xml:space="preserve"> в Ломбардный список Банка России”</w:t>
      </w:r>
    </w:p>
    <w:p>
      <w:pPr>
        <w:pStyle w:val="MZagolvokCenter"/>
        <w:keepNext w:val="true"/>
        <w:keepLines/>
        <w:spacing w:before="120" w:after="120"/>
        <w:rPr>
          <w:rFonts w:ascii="Arial" w:hAnsi="Arial" w:cs="Arial"/>
        </w:rPr>
      </w:pPr>
      <w:r>
        <w:rPr>
          <w:rFonts w:cs="Arial" w:ascii="Arial" w:hAnsi="Arial"/>
        </w:rPr>
        <w:t>Перечень нормативных актов Банка России, утративших силу</w:t>
      </w:r>
    </w:p>
    <w:p>
      <w:pPr>
        <w:pStyle w:val="MainText"/>
        <w:rPr>
          <w:rFonts w:ascii="Arial" w:hAnsi="Arial" w:cs="Arial"/>
          <w:color w:val="000000"/>
        </w:rPr>
      </w:pPr>
      <w:r>
        <w:rPr>
          <w:rFonts w:cs="Arial" w:ascii="Arial" w:hAnsi="Arial"/>
        </w:rPr>
        <w:t>1. Указание Банка России от 28 июля 2004 года № 1482-У “О перечне ценных бумаг, входящих в Ломбардный список Банка России”, зарегистрированное Министерством юстиции Российской Федерации 9 августа 2004 года № 5962 (“Вестник Банка России” от 11 августа 2004 года № 48);</w:t>
      </w:r>
    </w:p>
    <w:p>
      <w:pPr>
        <w:pStyle w:val="MainText"/>
        <w:rPr>
          <w:rFonts w:ascii="Arial" w:hAnsi="Arial" w:cs="Arial"/>
          <w:color w:val="000000"/>
        </w:rPr>
      </w:pPr>
      <w:r>
        <w:rPr>
          <w:rFonts w:cs="Arial" w:ascii="Arial" w:hAnsi="Arial"/>
          <w:color w:val="000000"/>
        </w:rPr>
        <w:t>2. Указание Банка России от 25 марта 2005 года № 1567-У “О внесении изменений в Указание Банка России от 28 июля 2004 года № 1482-У “О перечне ценных бумаг, входящих в Ломбардный список Банка России”, зарегистрированное Министерством юстиции Российской Федерации 8 апреля 2005 года № 6482 (“Вестник Банка России” от 13 апреля 2005 года № 19);</w:t>
      </w:r>
    </w:p>
    <w:p>
      <w:pPr>
        <w:pStyle w:val="MainText"/>
        <w:rPr>
          <w:rFonts w:ascii="Arial" w:hAnsi="Arial" w:cs="Arial"/>
          <w:color w:val="000000"/>
        </w:rPr>
      </w:pPr>
      <w:r>
        <w:rPr>
          <w:rFonts w:cs="Arial" w:ascii="Arial" w:hAnsi="Arial"/>
          <w:color w:val="000000"/>
        </w:rPr>
        <w:t>3. Указание Банка России от 28 сентября 2005 года № 1618-У “О внесении изменений в Указание Банка России от 28 июля 2004 года № 1482-У “О перечне ценных бумаг, входящих в Ломбардный список Банка России”, зарегистрированное Министерством юстиции Российской Федерации 18 октября 2005 года № 7080 (“Вестник Банка России” от 26 октября 2005 года № 56);</w:t>
      </w:r>
    </w:p>
    <w:p>
      <w:pPr>
        <w:pStyle w:val="MainText"/>
        <w:rPr>
          <w:rFonts w:ascii="Arial" w:hAnsi="Arial" w:cs="Arial"/>
          <w:color w:val="000000"/>
        </w:rPr>
      </w:pPr>
      <w:r>
        <w:rPr>
          <w:rFonts w:cs="Arial" w:ascii="Arial" w:hAnsi="Arial"/>
          <w:color w:val="000000"/>
        </w:rPr>
        <w:t>4. Указание Банка России от 18 мая 2006 года № 1684-У “О внесении изменения в Указание Банка России от 28 июля 2004 года № 1482-У “О перечне ценных бумаг, входящих в Ломбардный список Банка России”, зарегистрированное Министерством юстиции Российской Федерации 20 июня 2006 года № 7944 (“Вестник Банка России” от 28 июня 2006 года № 36);</w:t>
      </w:r>
    </w:p>
    <w:p>
      <w:pPr>
        <w:pStyle w:val="MainText"/>
        <w:rPr>
          <w:rFonts w:ascii="Arial" w:hAnsi="Arial" w:cs="Arial"/>
          <w:color w:val="000000"/>
        </w:rPr>
      </w:pPr>
      <w:r>
        <w:rPr>
          <w:rFonts w:cs="Arial" w:ascii="Arial" w:hAnsi="Arial"/>
          <w:color w:val="000000"/>
        </w:rPr>
        <w:t>5. Указание Банка России от 31 августа 2007 года № 1883-У “О внесении изменений в Указание Банка России от 28 июля 2004 года № 1482-У “О перечне ценных бумаг, входящих в Ломбардный список Банка России”, зарегистрированное Министерством юстиции Российской Федерации 17 сентября 2007 года № 10147 (“Вестник Банка России” от 24 сентября 2007 года № 54);</w:t>
      </w:r>
    </w:p>
    <w:p>
      <w:pPr>
        <w:pStyle w:val="MainText"/>
        <w:rPr>
          <w:rFonts w:ascii="Arial" w:hAnsi="Arial" w:cs="Arial"/>
          <w:color w:val="000000"/>
        </w:rPr>
      </w:pPr>
      <w:r>
        <w:rPr>
          <w:rFonts w:cs="Arial" w:ascii="Arial" w:hAnsi="Arial"/>
          <w:color w:val="000000"/>
        </w:rPr>
        <w:t>6. Указание Банка России от 2 ноября 2007 года № 1897-У “О внесении изменений в Указание Банка России от 28 июля 2004 года № 1482-У “О перечне ценных бумаг, входящих в Ломбардный список Банка России”, зарегистрированное Министерством юстиции Российской Федерации 22 ноября 2007 года № 10526 (“Вестник Банка России” от 28 ноября 2007 года № 66);</w:t>
      </w:r>
    </w:p>
    <w:p>
      <w:pPr>
        <w:pStyle w:val="MainText"/>
        <w:rPr>
          <w:rFonts w:ascii="Arial" w:hAnsi="Arial" w:cs="Arial"/>
          <w:color w:val="000000"/>
        </w:rPr>
      </w:pPr>
      <w:r>
        <w:rPr>
          <w:rFonts w:cs="Arial" w:ascii="Arial" w:hAnsi="Arial"/>
          <w:color w:val="000000"/>
        </w:rPr>
        <w:t>7. Указание Банка России от 29 апреля 2008 года № 2004-У “О внесении изменений в Указание Банка России от 28 июля 2004 года № 1482-У “О перечне ценных бумаг, входящих в Ломбардный список Банка России”, зарегистрированное Министерством юстиции Российской Федерации 22 мая 2008 года № 11721 (“Вестник Банка России” от 28 мая 2008 года № 25);</w:t>
      </w:r>
    </w:p>
    <w:p>
      <w:pPr>
        <w:pStyle w:val="MainText"/>
        <w:rPr>
          <w:rFonts w:ascii="Arial" w:hAnsi="Arial" w:cs="Arial"/>
          <w:color w:val="000000"/>
        </w:rPr>
      </w:pPr>
      <w:r>
        <w:rPr>
          <w:rFonts w:cs="Arial" w:ascii="Arial" w:hAnsi="Arial"/>
          <w:color w:val="000000"/>
        </w:rPr>
        <w:t>8. Указание Банка России от 1 августа 2008 года № 2047-У “О внесении изменений в пункт 2 Указания Банка России от 28 июля 2004 года № 1482-У “О перечне ценных бумаг, входящих в Ломбардный список Банка России”, зарегистрированное Министерством юстиции Российской Федерации 15 августа 2008 года № 12121 (“Вестник Банка России” от 20 августа 2008 года № 45);</w:t>
      </w:r>
    </w:p>
    <w:p>
      <w:pPr>
        <w:pStyle w:val="MainText"/>
        <w:rPr>
          <w:rFonts w:ascii="Arial" w:hAnsi="Arial" w:cs="Arial"/>
          <w:color w:val="000000"/>
        </w:rPr>
      </w:pPr>
      <w:r>
        <w:rPr>
          <w:rFonts w:cs="Arial" w:ascii="Arial" w:hAnsi="Arial"/>
          <w:color w:val="000000"/>
        </w:rPr>
        <w:t>9. Указание Банка России от 14 октября 2008 года № 2093-У “О внесении изменений в пункт 2 Указания Банка России от 28 июля 2004 года № 1482-У “О перечне ценных бумаг, входящих в Ломбардный список Банка России”, зарегистрированное Министерством юстиции Российской Федерации 15 октября 2008 года № 12455 (“Вестник Банка России” от 17 октября 2008 года № 58);</w:t>
      </w:r>
    </w:p>
    <w:p>
      <w:pPr>
        <w:pStyle w:val="MainText"/>
        <w:rPr>
          <w:rFonts w:ascii="Arial" w:hAnsi="Arial" w:cs="Arial"/>
          <w:color w:val="000000"/>
        </w:rPr>
      </w:pPr>
      <w:r>
        <w:rPr>
          <w:rFonts w:cs="Arial" w:ascii="Arial" w:hAnsi="Arial"/>
          <w:color w:val="000000"/>
        </w:rPr>
        <w:t>10. Указание Банка России от 17 октября 2008 года № 2101-У “О внесении изменений в пункт 2 Указания Банка России от 28 июля 2004 года № 1482-У “О перечне ценных бумаг, входящих в Ломбардный список Банка России”, зарегистрированное Министерством юстиции Российской Федерации 13 ноября 2008 года № 12627 (“Вестник Банка России” от 19 ноября 2008 года № 67).</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color w:val="000000"/>
        </w:rPr>
      </w:pPr>
      <w:r>
        <w:rPr>
          <w:rFonts w:cs="Arial" w:ascii="Arial" w:hAnsi="Arial"/>
          <w:color w:val="000000"/>
        </w:rPr>
        <w:t>Зарегистрировано</w:t>
        <w:br/>
        <w:t>Министерством юстиции</w:t>
        <w:br/>
        <w:t>Российской Федерации</w:t>
        <w:br/>
        <w:t>19 декабря 2008 года</w:t>
        <w:br/>
        <w:t>Регистрационный № 1290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6 декабря 2008 года</w:t>
        <w:tab/>
        <w:t>№ 2150-У</w:t>
      </w:r>
    </w:p>
    <w:p>
      <w:pPr>
        <w:pStyle w:val="MZagolovokCenter"/>
        <w:keepNext w:val="true"/>
        <w:keepLines/>
        <w:spacing w:before="0" w:after="120"/>
        <w:rPr>
          <w:rFonts w:ascii="Arial" w:hAnsi="Arial" w:cs="Arial"/>
          <w:color w:val="0000FF"/>
        </w:rPr>
      </w:pPr>
      <w:r>
        <w:rPr>
          <w:rFonts w:cs="Arial" w:ascii="Arial" w:hAnsi="Arial"/>
          <w:color w:val="0000FF"/>
        </w:rPr>
        <w:t>УКАЗАНИЕ</w:t>
        <w:br/>
        <w:t>О внесении изменений в пункт 2.2 Положения Банка России от 10 февраля 2003 года № 215-П “О методике определения собственных средств (капитала) кредитных организ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1 декабря 2008 года № 37) внести в подпункт 2.2.1 пункта 2.2 Положения Банка России от 10 февраля 2003 года № 215-П “О методике определения собственных средств (капитала) кредитных организаций”, зарегистрированного Министерством юстиции Российской Федерации 17 марта 2003 года № 4269, 17 июля 2006 года № 8091, 7 марта 2007 года № 9072, 26 июля 2007 года № 9910, 20 декабря 2007 года № 10778 (“Вестник Банка России” от 20 марта 2003 года № 15, от 26 июля 2006 года № 41, от 14 марта 2007 года № 14, от 2 августа 2007 года № 44, от 26 декабря 2007 года № 71) следующие изменения:</w:t>
      </w:r>
    </w:p>
    <w:p>
      <w:pPr>
        <w:pStyle w:val="MainText"/>
        <w:rPr>
          <w:rFonts w:ascii="Arial" w:hAnsi="Arial" w:cs="Arial"/>
          <w:color w:val="000000"/>
        </w:rPr>
      </w:pPr>
      <w:r>
        <w:rPr>
          <w:rFonts w:cs="Arial" w:ascii="Arial" w:hAnsi="Arial"/>
          <w:color w:val="000000"/>
        </w:rPr>
        <w:t>в абзаце первом после слов “за вычетом начисленной амортизации,” дополнить словами “деловая репутация,”;</w:t>
      </w:r>
    </w:p>
    <w:p>
      <w:pPr>
        <w:pStyle w:val="MainText"/>
        <w:rPr>
          <w:rFonts w:ascii="Arial" w:hAnsi="Arial" w:cs="Arial"/>
          <w:color w:val="000000"/>
        </w:rPr>
      </w:pPr>
      <w:r>
        <w:rPr>
          <w:rFonts w:cs="Arial" w:ascii="Arial" w:hAnsi="Arial"/>
          <w:color w:val="000000"/>
        </w:rPr>
        <w:t>в абзаце втором:</w:t>
      </w:r>
    </w:p>
    <w:p>
      <w:pPr>
        <w:pStyle w:val="MainText"/>
        <w:rPr>
          <w:rFonts w:ascii="Arial" w:hAnsi="Arial" w:cs="Arial"/>
          <w:color w:val="000000"/>
        </w:rPr>
      </w:pPr>
      <w:r>
        <w:rPr>
          <w:rFonts w:cs="Arial" w:ascii="Arial" w:hAnsi="Arial"/>
          <w:color w:val="000000"/>
        </w:rPr>
        <w:t>после слов “величина нематериальных активов,” дополнить словами “деловой репутации,”;</w:t>
      </w:r>
    </w:p>
    <w:p>
      <w:pPr>
        <w:pStyle w:val="MainText"/>
        <w:rPr>
          <w:rFonts w:ascii="Arial" w:hAnsi="Arial" w:cs="Arial"/>
          <w:color w:val="000000"/>
        </w:rPr>
      </w:pPr>
      <w:r>
        <w:rPr>
          <w:rFonts w:cs="Arial" w:ascii="Arial" w:hAnsi="Arial"/>
          <w:color w:val="000000"/>
        </w:rPr>
        <w:t>дополнить счетом № 60905.</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9 года.</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GUBig"/>
        <w:keepNext w:val="true"/>
        <w:keepLines/>
        <w:ind w:left="6804"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СТРУКТУРНЫЕ ПОДРАЗДЕЛЕНИЯ </w:t>
        <w:br/>
        <w:t xml:space="preserve">ЦЕНТРАЛЬНОГО АППАРАТА </w:t>
        <w:br/>
        <w:t xml:space="preserve">ЦЕНТРАЛЬНОГО БАНКА </w:t>
        <w:br/>
        <w:t xml:space="preserve">РОССИЙСКОЙ ФЕДЕРАЦИИ </w:t>
        <w:br/>
        <w:t>от 17.12.2008</w:t>
        <w:tab/>
        <w:t>№ 168-Т</w:t>
      </w:r>
    </w:p>
    <w:p>
      <w:pPr>
        <w:pStyle w:val="MZagolvokCenter"/>
        <w:keepNext w:val="true"/>
        <w:keepLines/>
        <w:spacing w:before="120" w:after="120"/>
        <w:rPr>
          <w:rFonts w:ascii="Arial" w:hAnsi="Arial" w:cs="Arial"/>
        </w:rPr>
      </w:pPr>
      <w:r>
        <w:rPr>
          <w:rFonts w:cs="Arial" w:ascii="Arial" w:hAnsi="Arial"/>
        </w:rPr>
        <w:t>О работе учреждений Банка России 5, 6 января 2009 года</w:t>
      </w:r>
    </w:p>
    <w:p>
      <w:pPr>
        <w:pStyle w:val="MainText"/>
        <w:rPr/>
      </w:pPr>
      <w:r>
        <w:rPr>
          <w:rFonts w:cs="Arial" w:ascii="Arial" w:hAnsi="Arial"/>
        </w:rPr>
        <w:t>Учреждениям Банка России 5, 6 января 2009 года разрешается при необходимости осуществлять операции по приему денежной наличности от кредитных организаций, филиалов кредитных организаций, дополнительных офисов, кредитно-кассовых офисов, операционных офисов кредитных организаций (филиалов) и перечислению денежной наличности в резервные фонды банкнот и монеты. В случае совершения указанных операций учреждениям Банка России разре</w:t>
      </w:r>
      <w:r>
        <w:rPr>
          <w:rFonts w:cs="Arial" w:ascii="Arial" w:hAnsi="Arial"/>
          <w:color w:val="000000"/>
        </w:rPr>
        <w:t>шается осуществлять обработку денежной наличности, а также проводить ревизии банкнот и монеты резервных фондов, денежной наличности оборотной кассы и ценностей по состоянию на 1 января 2009 года. Операции по приему денежной наличности, ее обработке, перечислению денежной наличности в резервные фонды банкнот и монеты, ревизии банкнот и монеты резервных фондов, денежной наличности оборотной кассы и ценностей производятся в порядке, предусмотренном Инструкцией Банка России от 28 декабря 2007 года № 132-И ДСП “О порядке ведения эмиссионных и кассовых операций в учреждениях Банка России”. Другие операции по эмиссионно-кассовой работе в эти дни проводить не разрешается.</w:t>
      </w:r>
    </w:p>
    <w:p>
      <w:pPr>
        <w:pStyle w:val="MainText"/>
        <w:rPr>
          <w:rFonts w:ascii="Arial" w:hAnsi="Arial" w:cs="Arial"/>
          <w:color w:val="000000"/>
        </w:rPr>
      </w:pPr>
      <w:r>
        <w:rPr>
          <w:rFonts w:cs="Arial" w:ascii="Arial" w:hAnsi="Arial"/>
          <w:color w:val="000000"/>
        </w:rPr>
        <w:t>Учреждениям Банка России, осуществляющим вышеуказанные операции, разрешается открыть 5, 6 января 2009 года ежедневный бухгалтерский баланс для отражения этих операций текущим 2009 годом по соответствующим счетам бухгалтерского учета. Ежедневный бухгалтерский баланс за 5, 6 января 2009 года учреждения Банка России направляют в Центр информационных технологий Банка России в порядке, предусмотренном Указанием Банка России от 22 марта 2004 года № 1398-У “О перечне, формах, правилах и порядке составления и представления отчетности структурными подразделениями Банка России в Центральный банк Российской Федерации”, с изменениями.</w:t>
      </w:r>
    </w:p>
    <w:p>
      <w:pPr>
        <w:pStyle w:val="MainText"/>
        <w:rPr>
          <w:rFonts w:ascii="Arial" w:hAnsi="Arial" w:cs="Arial"/>
          <w:color w:val="000000"/>
        </w:rPr>
      </w:pPr>
      <w:r>
        <w:rPr>
          <w:rFonts w:cs="Arial" w:ascii="Arial" w:hAnsi="Arial"/>
          <w:color w:val="000000"/>
        </w:rPr>
        <w:t>Привлечение работников и оплату труда организовать в соответствии с трудовым законодательством Российской Федерации.</w:t>
      </w:r>
    </w:p>
    <w:p>
      <w:pPr>
        <w:pStyle w:val="MainText"/>
        <w:rPr>
          <w:rFonts w:ascii="Arial" w:hAnsi="Arial" w:cs="Arial"/>
          <w:color w:val="000000"/>
        </w:rPr>
      </w:pPr>
      <w:r>
        <w:rPr>
          <w:rFonts w:cs="Arial" w:ascii="Arial" w:hAnsi="Arial"/>
          <w:color w:val="000000"/>
        </w:rPr>
        <w:t>Настоящее письмо доведите до кредитных организаций, учреждений Банка России и региональных центров информатизации.</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8 декабря 2008 года</w:t>
        <w:tab/>
        <w:t>№ ОД-959</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keepLines/>
        <w:rPr>
          <w:rFonts w:ascii="Arial" w:hAnsi="Arial" w:cs="Arial"/>
          <w:color w:val="000000"/>
        </w:rPr>
      </w:pPr>
      <w:r>
        <w:rPr>
          <w:rFonts w:cs="Arial" w:ascii="Arial" w:hAnsi="Arial"/>
        </w:rPr>
        <w:t>При расчете стоимости ценных бумаг, принимаемых в обеспечение по кредитам Банка России, предоставленн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 35), со дня опубликования настоящего приказа в “Вестнике Банка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Корректировку рыночной стоимости облигаций Московской области, имеющих государственные регистрационные номера выпусков RU25004MOO0, RU34005MOO0, RU25006МОО0, RU26007MOO0, RU34008MOO0, производить с применением поправочного коэффициента в размере, равном 0,75.</w:t>
      </w:r>
    </w:p>
    <w:p>
      <w:pPr>
        <w:pStyle w:val="MainText"/>
        <w:rPr>
          <w:rFonts w:ascii="Arial" w:hAnsi="Arial" w:cs="Arial"/>
          <w:color w:val="000000"/>
        </w:rPr>
      </w:pPr>
      <w:r>
        <w:rPr>
          <w:rFonts w:cs="Arial" w:ascii="Arial" w:hAnsi="Arial"/>
          <w:color w:val="000000"/>
        </w:rPr>
        <w:t>2. Департаменту внешних и общественных связей опубликовать настоящий приказ в “Вестнике Банка России”.</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tabs>
          <w:tab w:val="clear" w:pos="720"/>
          <w:tab w:val="left" w:pos="7655" w:leader="none"/>
        </w:tabs>
        <w:spacing w:before="0" w:after="120"/>
        <w:jc w:val="left"/>
        <w:rPr>
          <w:rFonts w:ascii="Arial" w:hAnsi="Arial" w:cs="Arial"/>
        </w:rPr>
      </w:pPr>
      <w:r>
        <w:rPr>
          <w:rFonts w:cs="Arial" w:ascii="Arial" w:hAnsi="Arial"/>
        </w:rPr>
        <w:t>Федеральное казначейство</w:t>
        <w:tab/>
        <w:t>Центральный банк</w:t>
        <w:br/>
        <w:tab/>
        <w:t>Российской Федерации</w:t>
      </w:r>
    </w:p>
    <w:p>
      <w:pPr>
        <w:pStyle w:val="MainTextBezOtstupa1"/>
        <w:keepNext w:val="true"/>
        <w:keepLines/>
        <w:tabs>
          <w:tab w:val="clear" w:pos="720"/>
          <w:tab w:val="left" w:pos="7655" w:leader="none"/>
        </w:tabs>
        <w:spacing w:before="0" w:after="120"/>
        <w:jc w:val="left"/>
        <w:rPr>
          <w:rFonts w:ascii="Arial" w:hAnsi="Arial" w:cs="Arial"/>
        </w:rPr>
      </w:pPr>
      <w:r>
        <w:rPr>
          <w:rFonts w:cs="Arial" w:ascii="Arial" w:hAnsi="Arial"/>
        </w:rPr>
        <w:t>16 декабря 2008 года</w:t>
        <w:tab/>
        <w:t>18 декабря 2008 года</w:t>
        <w:br/>
        <w:t>№ 42-7.1-15/5.4-576</w:t>
        <w:tab/>
        <w:t>№ 169-Т</w:t>
      </w:r>
    </w:p>
    <w:p>
      <w:pPr>
        <w:pStyle w:val="MainTextBezOtstupa1"/>
        <w:keepNext w:val="true"/>
        <w:keepLines/>
        <w:tabs>
          <w:tab w:val="clear" w:pos="720"/>
          <w:tab w:val="left" w:pos="7655" w:leader="none"/>
        </w:tabs>
        <w:spacing w:before="0" w:after="120"/>
        <w:jc w:val="left"/>
        <w:rPr>
          <w:rFonts w:ascii="Arial" w:hAnsi="Arial" w:cs="Arial"/>
        </w:rPr>
      </w:pPr>
      <w:r>
        <w:rPr>
          <w:rFonts w:cs="Arial" w:ascii="Arial" w:hAnsi="Arial"/>
        </w:rPr>
        <w:tab/>
        <w:t>Управления Федерального</w:t>
        <w:br/>
        <w:tab/>
        <w:t>казначейства по субъектам</w:t>
        <w:br/>
        <w:tab/>
        <w:t>Российской Федерации</w:t>
      </w:r>
    </w:p>
    <w:p>
      <w:pPr>
        <w:pStyle w:val="MainTextBezOtstupa1"/>
        <w:keepNext w:val="true"/>
        <w:keepLines/>
        <w:tabs>
          <w:tab w:val="clear" w:pos="720"/>
          <w:tab w:val="left" w:pos="7655" w:leader="none"/>
        </w:tabs>
        <w:spacing w:before="0" w:after="120"/>
        <w:jc w:val="left"/>
        <w:rPr>
          <w:rFonts w:ascii="Arial" w:hAnsi="Arial" w:cs="Arial"/>
        </w:rPr>
      </w:pPr>
      <w:r>
        <w:rPr>
          <w:rFonts w:cs="Arial" w:ascii="Arial" w:hAnsi="Arial"/>
        </w:rPr>
        <w:tab/>
        <w:t>Территориальные учреждения</w:t>
        <w:br/>
        <w:tab/>
        <w:t>Центрального банка</w:t>
        <w:br/>
        <w:tab/>
        <w:t>Российской Федерации</w:t>
      </w:r>
    </w:p>
    <w:p>
      <w:pPr>
        <w:pStyle w:val="MZagolvokCenter"/>
        <w:keepNext w:val="true"/>
        <w:keepLines/>
        <w:spacing w:before="0" w:after="120"/>
        <w:rPr>
          <w:rFonts w:ascii="Arial" w:hAnsi="Arial" w:cs="Arial"/>
        </w:rPr>
      </w:pPr>
      <w:r>
        <w:rPr>
          <w:rFonts w:cs="Arial" w:ascii="Arial" w:hAnsi="Arial"/>
        </w:rPr>
        <w:t>О реквизитах документов</w:t>
      </w:r>
    </w:p>
    <w:p>
      <w:pPr>
        <w:pStyle w:val="MainText"/>
        <w:rPr>
          <w:rFonts w:ascii="Arial" w:hAnsi="Arial" w:cs="Arial"/>
          <w:color w:val="000000"/>
        </w:rPr>
      </w:pPr>
      <w:r>
        <w:rPr>
          <w:rFonts w:cs="Arial" w:ascii="Arial" w:hAnsi="Arial"/>
        </w:rPr>
        <w:t>В связи с принятием Положения Центрального банка Российской Федерации от 27 августа 2008 года № 320-П “О порядке администрирования Центральным банком Российской Федерации поступлений в бюджетную систему Российской Федерации отдельных видов доходов” (далее — Положение Банка России от 27.08.2008 № 320-П) Федеральное казначейство и Центральный банк Российской Федерации сообщают, что при заполнении до 1 января 2009 г. Сообщений администратора о возврате поступлений, Уведомлений администратора об уточнении вида и принадлежности поступлений, представляемых территориальными учреждениями Банка России как администраторами доходов федерального бюджета управлениям Федерального казначейства по субъектам Российской Федерации в соответствии с заключенными на основании письма Федерального казначейства и Центрального банка Российской Федерации от 22.02.2007 № 42-7.1-15/5.2-73, от 22.02.2007 № 21-Т соглашениями, должны указываться реквизиты, установленные вышеуказанным Положением Банка России.</w:t>
      </w:r>
    </w:p>
    <w:p>
      <w:pPr>
        <w:pStyle w:val="MainText"/>
        <w:rPr>
          <w:rFonts w:ascii="Arial" w:hAnsi="Arial" w:cs="Arial"/>
          <w:color w:val="000000"/>
        </w:rPr>
      </w:pPr>
      <w:r>
        <w:rPr>
          <w:rFonts w:cs="Arial" w:ascii="Arial" w:hAnsi="Arial"/>
          <w:color w:val="000000"/>
        </w:rPr>
        <w:t>Оформленные в соответствии с Положением Банка России от 27.08.2008 № 320-П Сообщение администратора о возврате поступлений и Уведомление администратора об уточнении вида и принадлежности поступлений до 1 января 2009 г. направляются территориальными учреждениями Банка России в территориальные органы Федерального казначейства на бумажных носителях.</w:t>
      </w:r>
    </w:p>
    <w:p>
      <w:pPr>
        <w:pStyle w:val="MainText"/>
        <w:rPr>
          <w:rFonts w:ascii="Arial" w:hAnsi="Arial" w:cs="Arial"/>
          <w:color w:val="000000"/>
        </w:rPr>
      </w:pPr>
      <w:r>
        <w:rPr>
          <w:rFonts w:cs="Arial" w:ascii="Arial" w:hAnsi="Arial"/>
          <w:color w:val="000000"/>
        </w:rPr>
        <w:t>С 1 января 2009 г. отменить:</w:t>
      </w:r>
    </w:p>
    <w:p>
      <w:pPr>
        <w:pStyle w:val="MainText"/>
        <w:rPr>
          <w:rFonts w:ascii="Arial" w:hAnsi="Arial" w:cs="Arial"/>
          <w:color w:val="000000"/>
        </w:rPr>
      </w:pPr>
      <w:r>
        <w:rPr>
          <w:rFonts w:cs="Arial" w:ascii="Arial" w:hAnsi="Arial"/>
          <w:color w:val="000000"/>
        </w:rPr>
        <w:t>письмо Федерального казначейства и Центрального банка Российской Федерации от 22.02.2007 № 42-7.1-15/5.2-73, от 22.02.2007 № 21-Т;</w:t>
      </w:r>
    </w:p>
    <w:p>
      <w:pPr>
        <w:pStyle w:val="MainText"/>
        <w:rPr>
          <w:rFonts w:ascii="Arial" w:hAnsi="Arial" w:cs="Arial"/>
          <w:color w:val="000000"/>
        </w:rPr>
      </w:pPr>
      <w:r>
        <w:rPr>
          <w:rFonts w:cs="Arial" w:ascii="Arial" w:hAnsi="Arial"/>
          <w:color w:val="000000"/>
        </w:rPr>
        <w:t>письмо Федерального казначейства и Центрального банка Российской Федерации от 11.07.2008 № 42-7.1-15/5.4-313, от 15.07.2008 № 83-Т.</w:t>
      </w:r>
    </w:p>
    <w:p>
      <w:pPr>
        <w:pStyle w:val="Podpis2"/>
        <w:keepNext w:val="true"/>
        <w:keepLines/>
        <w:tabs>
          <w:tab w:val="clear" w:pos="5102"/>
          <w:tab w:val="left" w:pos="6663" w:leader="none"/>
        </w:tabs>
        <w:spacing w:before="120" w:after="0"/>
        <w:rPr>
          <w:rFonts w:ascii="Arial" w:hAnsi="Arial" w:cs="Arial"/>
          <w:color w:val="000000"/>
        </w:rPr>
      </w:pPr>
      <w:r>
        <w:rPr>
          <w:rFonts w:cs="Arial" w:ascii="Arial" w:hAnsi="Arial"/>
          <w:color w:val="000000"/>
        </w:rPr>
        <w:t>Руководитель</w:t>
        <w:tab/>
        <w:t>Заместитель Председателя</w:t>
        <w:br/>
        <w:t>Федерального</w:t>
        <w:tab/>
        <w:t>Центрального банка</w:t>
        <w:br/>
        <w:t>казначейства</w:t>
        <w:tab/>
        <w:t>Российской Федерации</w:t>
      </w:r>
    </w:p>
    <w:p>
      <w:pPr>
        <w:pStyle w:val="Podpis2"/>
        <w:keepLines/>
        <w:tabs>
          <w:tab w:val="clear" w:pos="5102"/>
          <w:tab w:val="left" w:pos="6663" w:leader="none"/>
        </w:tabs>
        <w:spacing w:before="120" w:after="0"/>
        <w:rPr>
          <w:rFonts w:ascii="Arial" w:hAnsi="Arial" w:cs="Arial"/>
          <w:color w:val="000000"/>
        </w:rPr>
      </w:pPr>
      <w:r>
        <w:rPr>
          <w:rFonts w:cs="Arial" w:ascii="Arial" w:hAnsi="Arial"/>
          <w:color w:val="000000"/>
        </w:rPr>
        <w:t>Р.Е. Артюхин</w:t>
        <w:tab/>
        <w:t>Т.Н. Чугунов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онсультации Банка России</w:t>
      </w:r>
    </w:p>
    <w:p>
      <w:pPr>
        <w:pStyle w:val="MZagolvokCenter"/>
        <w:keepNext w:val="true"/>
        <w:keepLines/>
        <w:spacing w:before="240" w:after="120"/>
        <w:rPr>
          <w:rFonts w:ascii="Arial" w:hAnsi="Arial" w:cs="Arial"/>
        </w:rPr>
      </w:pPr>
      <w:r>
        <w:rPr>
          <w:rFonts w:cs="Arial" w:ascii="Arial" w:hAnsi="Arial"/>
        </w:rPr>
        <w:t>Вопросы применения Положения Банка России от 29 августа 2008 года № 32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MZagolvokCenter"/>
        <w:keepNext w:val="true"/>
        <w:keepLines/>
        <w:spacing w:before="0" w:after="0"/>
        <w:rPr>
          <w:rFonts w:ascii="Arial" w:hAnsi="Arial" w:cs="Arial"/>
          <w:b w:val="false"/>
          <w:b w:val="false"/>
        </w:rPr>
      </w:pPr>
      <w:r>
        <w:rPr>
          <w:rFonts w:cs="Arial" w:ascii="Arial" w:hAnsi="Arial"/>
          <w:b w:val="false"/>
        </w:rPr>
        <w:t>Информационное письмо от 19 декабря 2008 года № 15</w:t>
      </w:r>
    </w:p>
    <w:p>
      <w:pPr>
        <w:pStyle w:val="MainTextVopros"/>
        <w:keepNext w:val="true"/>
        <w:keepLines/>
        <w:spacing w:before="120" w:after="0"/>
        <w:rPr/>
      </w:pPr>
      <w:r>
        <w:rPr>
          <w:rFonts w:cs="Arial" w:ascii="Arial" w:hAnsi="Arial"/>
        </w:rPr>
        <w:t>1. Каков порядок заполнения в Отчете в виде электронного сообщения (далее — ОЭС) полей “SUME”, “SUM”, “CURREN”</w:t>
      </w:r>
      <w:r>
        <w:rPr>
          <w:rFonts w:cs="Arial" w:ascii="Arial" w:hAnsi="Arial"/>
          <w:color w:val="000000"/>
        </w:rPr>
        <w:t>, “CURREN_CON” и “SUM_CON” при направлении кредитной организацией в уполномоченный орган сообщения о совершении физическим лицом операции покупки/продажи наличной иностранной валюты (коды видов операций 1003, 1004)?</w:t>
      </w:r>
    </w:p>
    <w:p>
      <w:pPr>
        <w:pStyle w:val="MainText"/>
        <w:rPr>
          <w:rFonts w:ascii="Arial" w:hAnsi="Arial" w:cs="Arial"/>
          <w:color w:val="000000"/>
        </w:rPr>
      </w:pPr>
      <w:r>
        <w:rPr>
          <w:rFonts w:cs="Arial" w:ascii="Arial" w:hAnsi="Arial"/>
          <w:color w:val="000000"/>
        </w:rPr>
        <w:t>Поскольку операция покупки/продажи наличной иностранной валюты является операцией с иностранной валютой, а не операцией в иностранной валюте, в поле “SUME” при формировании сообщения по операциям с кодами 1003 и 1004 указывается сумма денежных средств в рублях, полученная получателем денежных средств по курсу, установленному приказом уполномоченного банка (филиала уполномоченного банка) или распоряжением должностного лица уполномоченного банка (филиала уполномоченного банка), которому приказом уполномоченного банка (филиала уполномоченного банка) предоставлено право устанавливать и изменять курсы иностранных валют и кросс-курсы в соответствии с пунктом 4.26 Инструкции Банка России от 28 апреля 2004 г.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MainText"/>
        <w:rPr>
          <w:rFonts w:ascii="Arial" w:hAnsi="Arial" w:cs="Arial"/>
          <w:color w:val="000000"/>
        </w:rPr>
      </w:pPr>
      <w:r>
        <w:rPr>
          <w:rFonts w:cs="Arial" w:ascii="Arial" w:hAnsi="Arial"/>
          <w:color w:val="000000"/>
        </w:rPr>
        <w:t>При этом в поле “CURREN” указывается код иностранной валюты (в соответствии с Общероссийским классификатором валют), полученной в результате проведения операции с кодом 1003 или 1004 лицом, совершающим операцию.</w:t>
      </w:r>
    </w:p>
    <w:p>
      <w:pPr>
        <w:pStyle w:val="MainText"/>
        <w:rPr>
          <w:rFonts w:ascii="Arial" w:hAnsi="Arial" w:cs="Arial"/>
          <w:color w:val="000000"/>
        </w:rPr>
      </w:pPr>
      <w:r>
        <w:rPr>
          <w:rFonts w:cs="Arial" w:ascii="Arial" w:hAnsi="Arial"/>
          <w:color w:val="000000"/>
        </w:rPr>
        <w:t>При заполнении поля “SUM” указывается сумма, полученная лицом, совершающим операцию, в валюте ее проведения, указанной в поле “CURREN”.</w:t>
      </w:r>
    </w:p>
    <w:p>
      <w:pPr>
        <w:pStyle w:val="MainText"/>
        <w:rPr>
          <w:rFonts w:ascii="Arial" w:hAnsi="Arial" w:cs="Arial"/>
          <w:color w:val="000000"/>
        </w:rPr>
      </w:pPr>
      <w:r>
        <w:rPr>
          <w:rFonts w:cs="Arial" w:ascii="Arial" w:hAnsi="Arial"/>
          <w:color w:val="000000"/>
        </w:rPr>
        <w:t>При совершении физическим лицом конверсионных операций — операций покупки наличной иностранной валюты одного иностранного государства за наличную иностранную валюту другого иностранного государства (код вида операции 1003) в поле “SUM” указывается сумма покупаемой физическим лицом иностранной валюты, в поле “SUME” — рублевый эквивалент суммы покупаемой физическим лицом иностранной валюты, рассчитанный по официальному курсу Центрального банка Российской Федерации, действующему на дату совершения операции. В случае, если рублевый эквивалент суммы покупаемой физическим лицом иностранной валюты менее 600 000 рублей, а рублевый эквивалент суммы продаваемой физическим лицом иностранной валюты равен или превышает 600 000 рублей, в поле “SUME” указывается рублевый эквивалент суммы продаваемой иностранной валюты.</w:t>
      </w:r>
    </w:p>
    <w:p>
      <w:pPr>
        <w:pStyle w:val="MainText"/>
        <w:rPr>
          <w:rFonts w:ascii="Arial" w:hAnsi="Arial" w:cs="Arial"/>
          <w:color w:val="000000"/>
        </w:rPr>
      </w:pPr>
      <w:r>
        <w:rPr>
          <w:rFonts w:cs="Arial" w:ascii="Arial" w:hAnsi="Arial"/>
          <w:color w:val="000000"/>
        </w:rPr>
        <w:t>При этом в поле “CURREN_CON” указывается код продаваемой физическим лицом иностранной валюты в соответствии с Общероссийским классификатором валют, а в поле “SUM_CON” — сумма продаваемой физическим лицом иностранной валюты.</w:t>
      </w:r>
    </w:p>
    <w:p>
      <w:pPr>
        <w:pStyle w:val="MainTextVopros"/>
        <w:keepNext w:val="true"/>
        <w:keepLines/>
        <w:spacing w:before="120" w:after="0"/>
        <w:rPr>
          <w:rFonts w:ascii="Arial" w:hAnsi="Arial" w:cs="Arial"/>
          <w:color w:val="000000"/>
        </w:rPr>
      </w:pPr>
      <w:r>
        <w:rPr>
          <w:rFonts w:cs="Arial" w:ascii="Arial" w:hAnsi="Arial"/>
          <w:color w:val="000000"/>
        </w:rPr>
        <w:t>2. Каков порядок заполнения в ОЭС поля “DATA” и блока “Сведения о лице, совершающем операцию с денежными средствами или иным имуществом” при представлении сведений об операциях скупки, купли-продажи драгоценных металлов и драгоценных камней, ювелирных изделий из них и лома таких изделий”?</w:t>
      </w:r>
    </w:p>
    <w:p>
      <w:pPr>
        <w:pStyle w:val="MainText"/>
        <w:rPr>
          <w:rFonts w:ascii="Arial" w:hAnsi="Arial" w:cs="Arial"/>
          <w:color w:val="000000"/>
        </w:rPr>
      </w:pPr>
      <w:r>
        <w:rPr>
          <w:rFonts w:cs="Arial" w:ascii="Arial" w:hAnsi="Arial"/>
          <w:color w:val="000000"/>
        </w:rPr>
        <w:t>Исходя из буквального прочтения нормы подпункта 4 пункта 1 статьи 6 Федерального закона “О противодействии легализации (отмыванию) доходов, полученных преступным путем, и финансированию терроризма” обязательному контролю подлежит сделка скупки, купли-продажи драгоценных металлов и драгоценных камней, ювелирных изделий из них и лома таких изделий, если она совершается на сумму, равную или превышающую 600 000 рублей либо ее эквивалент в иностранной валюте и, следовательно, в рамках исполнения указанной нормы кредитной организации следует контролировать и направлять в уполномоченный орган сведения о совершаемых на вышеуказанную сумму сделках, связанных с передачей в собственность драгоценных металлов и драгоценных камней, ювелирных изделий из них и лома таких изделий.</w:t>
      </w:r>
    </w:p>
    <w:p>
      <w:pPr>
        <w:pStyle w:val="MainText"/>
        <w:rPr>
          <w:rFonts w:ascii="Arial" w:hAnsi="Arial" w:cs="Arial"/>
          <w:color w:val="000000"/>
        </w:rPr>
      </w:pPr>
      <w:r>
        <w:rPr>
          <w:rFonts w:cs="Arial" w:ascii="Arial" w:hAnsi="Arial"/>
          <w:color w:val="000000"/>
        </w:rPr>
        <w:t>При формировании сообщения в уполномоченный орган с кодом вида операции “5005” в поле “DATA” следует указывать дату заключения договора либо если дата вступления в силу договора отличается от даты его заключения — дату вступления договора в силу. В поле “DESCR” (при необходимости) — подробную информацию о дате получения кредитной организацией указанного договора (его копии), а также обстоятельствах, при которых кредитной организации стало известно о совершении сделки.</w:t>
      </w:r>
    </w:p>
    <w:p>
      <w:pPr>
        <w:pStyle w:val="MainText"/>
        <w:rPr>
          <w:rFonts w:ascii="Arial" w:hAnsi="Arial" w:cs="Arial"/>
          <w:color w:val="000000"/>
        </w:rPr>
      </w:pPr>
      <w:r>
        <w:rPr>
          <w:rFonts w:cs="Arial" w:ascii="Arial" w:hAnsi="Arial"/>
          <w:color w:val="000000"/>
        </w:rPr>
        <w:t>При представлении сведений об операциях скупки, купли-продажи драгоценных металлов и драгоценных камней, ювелирных изделий из них и лома таких изделий в разделе “Сведения о лице, совершающем операцию с денежными средствами или иным имуществом” указываются сведения о лице, которое передает драгоценные металлы (драгоценные камни) в рамках сделки купли-продажи драгоценных металлов и драгоценных камней, ювелирных изделий из них и лома таких изделий. В разделе “Сведения о получателе по операции с денежными средствами или иным имуществом” указываются сведения о лице, которое получает драгоценные металлы (драгоценные камни) в рамках сделки купли-продажи драгоценных металлов и драгоценных камней, ювелирных изделий из них и лома таких изделий (код операции 5005).</w:t>
      </w:r>
    </w:p>
    <w:p>
      <w:pPr>
        <w:pStyle w:val="MainTextVopros"/>
        <w:keepNext w:val="true"/>
        <w:keepLines/>
        <w:spacing w:before="120" w:after="0"/>
        <w:rPr>
          <w:rFonts w:ascii="Arial" w:hAnsi="Arial" w:cs="Arial"/>
          <w:color w:val="000000"/>
        </w:rPr>
      </w:pPr>
      <w:r>
        <w:rPr>
          <w:rFonts w:cs="Arial" w:ascii="Arial" w:hAnsi="Arial"/>
          <w:color w:val="000000"/>
        </w:rPr>
        <w:t>3. Каким образом необходимо заполнять в ОЭС поле № 29 “NUM_PAY_D” (номер платежного документа), имеющее тип “NUMERIC” (числовой), если в платежном документе, на основании которого осуществляется операция, указан номер, содержащий символьные значения?</w:t>
      </w:r>
    </w:p>
    <w:p>
      <w:pPr>
        <w:pStyle w:val="MainText"/>
        <w:rPr>
          <w:rFonts w:ascii="Arial" w:hAnsi="Arial" w:cs="Arial"/>
          <w:color w:val="000000"/>
        </w:rPr>
      </w:pPr>
      <w:r>
        <w:rPr>
          <w:rFonts w:cs="Arial" w:ascii="Arial" w:hAnsi="Arial"/>
          <w:color w:val="000000"/>
        </w:rPr>
        <w:t>В случае если в платежном документе, на основании которого осуществляется операция, указан номер, содержащий символьные значения, то такой номер указывается в поле № 8 “REFER_R2”, имеющем символьный тип “CHAR16”, а поле № 29 “NUM_PAY_D” в таком случае заполняется значением “0” (число ноль).</w:t>
      </w:r>
    </w:p>
    <w:p>
      <w:pPr>
        <w:pStyle w:val="MainTextVopros"/>
        <w:keepNext w:val="true"/>
        <w:keepLines/>
        <w:spacing w:before="120" w:after="0"/>
        <w:rPr>
          <w:rFonts w:ascii="Arial" w:hAnsi="Arial" w:cs="Arial"/>
          <w:color w:val="000000"/>
        </w:rPr>
      </w:pPr>
      <w:r>
        <w:rPr>
          <w:rFonts w:cs="Arial" w:ascii="Arial" w:hAnsi="Arial"/>
          <w:color w:val="000000"/>
        </w:rPr>
        <w:t>4. Какую дату следует указывать в полях “GR0”—“GR4” ОЭС в качестве даты регистрации юридического лица в отношении 1) юридического лица — резидента, зарегистрированного до 1 июля 2002 года, 2) в отношении юридического лица — резидента, зарегистрированного начиная с 1 июля 2002 года?</w:t>
      </w:r>
    </w:p>
    <w:p>
      <w:pPr>
        <w:pStyle w:val="MainText"/>
        <w:rPr>
          <w:rFonts w:ascii="Arial" w:hAnsi="Arial" w:cs="Arial"/>
          <w:color w:val="000000"/>
        </w:rPr>
      </w:pPr>
      <w:r>
        <w:rPr>
          <w:rFonts w:cs="Arial" w:ascii="Arial" w:hAnsi="Arial"/>
          <w:color w:val="000000"/>
        </w:rPr>
        <w:t>При заполнении полей “GR0”—“GR4” ОЭС в отношении юридического лица — резидента, зарегистрированного до 1 июля 2002 года, указывается дата регистрации юридического лица, содержащаяся в “Свидетельстве о внесении записи в единый государственный реестр юридических лиц о юридическом лице, зарегистрированном до 1 июля 2002 года” (форма № Р57001, Приложение № 13 к Постановлению Правительства Российской Федерации от 19.06.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далее — Постановление Правительства Российской Федерации № 439).</w:t>
      </w:r>
    </w:p>
    <w:p>
      <w:pPr>
        <w:pStyle w:val="MainText"/>
        <w:rPr>
          <w:rFonts w:ascii="Arial" w:hAnsi="Arial" w:cs="Arial"/>
          <w:color w:val="000000"/>
        </w:rPr>
      </w:pPr>
      <w:r>
        <w:rPr>
          <w:rFonts w:cs="Arial" w:ascii="Arial" w:hAnsi="Arial"/>
          <w:color w:val="000000"/>
        </w:rPr>
        <w:t>В отношении юридического лица — резидента, зарегистрированного начиная с 1 июля 2002 года, при заполнении полей “GR0”—“GR4” ОЭС следует указывать дату, содержащуюся в “Свидетельстве о государственной регистрации юридического лица” (форма № Р51001, Приложение № 11 к Постановлению Правительства Российской Федерации № 439).</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ovokCenter"/>
        <w:keepNext w:val="true"/>
        <w:keepLines/>
        <w:spacing w:before="240" w:after="120"/>
        <w:rPr>
          <w:rFonts w:ascii="Arial" w:hAnsi="Arial" w:cs="Arial"/>
          <w:caps/>
          <w:color w:val="0000FF"/>
        </w:rPr>
      </w:pPr>
      <w:r>
        <w:rPr>
          <w:rFonts w:cs="Arial" w:ascii="Arial" w:hAnsi="Arial"/>
          <w:caps/>
          <w:color w:val="0000FF"/>
        </w:rPr>
        <w:t>Формирование банковского сектора Республики Коми</w:t>
      </w:r>
    </w:p>
    <w:p>
      <w:pPr>
        <w:pStyle w:val="MainText"/>
        <w:rPr>
          <w:rFonts w:ascii="Arial" w:hAnsi="Arial" w:cs="Arial"/>
          <w:color w:val="000000"/>
        </w:rPr>
      </w:pPr>
      <w:r>
        <w:rPr>
          <w:rFonts w:cs="Arial" w:ascii="Arial" w:hAnsi="Arial"/>
          <w:color w:val="000000"/>
        </w:rPr>
        <w:t>История возникновения банковского сектора Республики Коми неразрывно связана с процессом формирования государственности самой республики. Ее границы и единая система управления определились только с принятием декретов ВЦИК “Об автономной области Коми (зырян)” от 22 августа 1921 г. и “Об административном делении автономной области Коми” от 2 мая 1922 года. До этого ее уезды входили в состав Архангельской, Северо-Двинской, Вятской, Пермской и Вологодской губерний. На территории свыше 400 тыс. кв. км проживало всего около 180 тыс. человек, из которых 93,9% — коми.</w:t>
      </w:r>
    </w:p>
    <w:p>
      <w:pPr>
        <w:pStyle w:val="MainText"/>
        <w:rPr>
          <w:rFonts w:ascii="Arial" w:hAnsi="Arial" w:cs="Arial"/>
          <w:color w:val="000000"/>
        </w:rPr>
      </w:pPr>
      <w:r>
        <w:rPr>
          <w:rFonts w:cs="Arial" w:ascii="Arial" w:hAnsi="Arial"/>
          <w:color w:val="000000"/>
        </w:rPr>
        <w:t>До 1917 г. на территории Коми края действовал только один банк. В 1863 г. купцы и мещане г. Усть-Сысольска (ныне г. Сыктывкар) обратились к правительству с просьбой “для вспомоществования усть-сысольских граждан в торговых и промышленных оборотах и вообще для развития торговли и промышленности учредить в г. Усть-Сысольске Общественный банк”. Банк действовал на основе Высочайше утвержденного 6 февраля 1862 г. “Положения о городских общественных банках” и проводил две операции: учет векселей и выдачу ссуд из расчета 7% годовых под залог процентных бумаг и недвижимого имущества. Часть прибыли от деятельности банка выделялась на городские расходы, устройство и содержание благотворительных заведений, больниц, школ, на общественное воспитание и помощь малоимущим.</w:t>
      </w:r>
    </w:p>
    <w:p>
      <w:pPr>
        <w:pStyle w:val="MainText"/>
        <w:rPr>
          <w:rFonts w:ascii="Arial" w:hAnsi="Arial" w:cs="Arial"/>
          <w:color w:val="000000"/>
        </w:rPr>
      </w:pPr>
      <w:r>
        <w:rPr>
          <w:rFonts w:cs="Arial" w:ascii="Arial" w:hAnsi="Arial"/>
          <w:color w:val="000000"/>
        </w:rPr>
        <w:t>Основной капитал Общественного банка составлял при учреждении 10 тыс. рублей. Этот банк входил в группу 98 банков (из 238 общественных банков России) с самой низкой средней суммой основного капитала. С 1867 по 1886 г. самая высокая годовая сумма всех произведенных банком оборотов по приходу и расходу достигла только 34,4 тыс. рублей. При таких оборотах банк не мог играть большой роли в кредитовании торговцев Усть-Сысольска, местные торговцы вынуждены были брать деньги в долг у иногородних представителей крупного торгового капитала. Усть-Сысольский Общественный банк просуществовал до 1918 г., затем функции банка перешли к уездному казначейству, а позже — к уездному финансовому отделу.</w:t>
      </w:r>
    </w:p>
    <w:p>
      <w:pPr>
        <w:pStyle w:val="MainText"/>
        <w:rPr>
          <w:rFonts w:ascii="Arial" w:hAnsi="Arial" w:cs="Arial"/>
          <w:color w:val="000000"/>
        </w:rPr>
      </w:pPr>
      <w:r>
        <w:rPr>
          <w:rFonts w:cs="Arial" w:ascii="Arial" w:hAnsi="Arial"/>
          <w:color w:val="000000"/>
        </w:rPr>
        <w:t>Отсутствие кредитов тормозило развитие предприятий области, и вопрос об открытии отделения Государственного банка в г. Усть-Сысольске поднимался в 1919 году. Предполагалось, что банк окажет большую поддержку в становлении государственной и кооперативной торговли, в обеспечении продовольствием отдаленных районов, а также в расширении строительства и лесозаготовок.</w:t>
      </w:r>
    </w:p>
    <w:p>
      <w:pPr>
        <w:pStyle w:val="MainText"/>
        <w:rPr>
          <w:rFonts w:ascii="Arial" w:hAnsi="Arial" w:cs="Arial"/>
          <w:color w:val="000000"/>
        </w:rPr>
      </w:pPr>
      <w:r>
        <w:rPr>
          <w:rFonts w:cs="Arial" w:ascii="Arial" w:hAnsi="Arial"/>
          <w:color w:val="000000"/>
        </w:rPr>
        <w:t>21 мая 1923 г. в адрес Исполкома автономной области Коми г. Усть-Сысольска поступило телеграфное сообщение Государственного банка РСФСР: “Вследствие Вашего ходатайства об открытии учреждения Госбанка в области Коми правление Госбанка постановило: открыть в г. Усть-Сысольске отделение, причислив его к III разряду, ассигновать капитал в размере 5000 червонцев, представить на утверждение НКФ на должность управляющего Корытовского Александра Николаевича, утвердить в должности главного бухгалтера Беляева Павла Семеновича”.</w:t>
      </w:r>
    </w:p>
    <w:p>
      <w:pPr>
        <w:pStyle w:val="MainText"/>
        <w:rPr>
          <w:rFonts w:ascii="Arial" w:hAnsi="Arial" w:cs="Arial"/>
          <w:color w:val="000000"/>
        </w:rPr>
      </w:pPr>
      <w:r>
        <w:rPr>
          <w:rFonts w:cs="Arial" w:ascii="Arial" w:hAnsi="Arial"/>
          <w:color w:val="000000"/>
        </w:rPr>
        <w:t>Деятельность Усть-Сысольского отделения Госбанка начиналась с участия в становлении денежного обращения и развития торговых операций, что было весьма нелегким делом, так как до этого времени на большей части территории торговля производилась не за деньги, а путем товарообмена. Это ставило население в трудное положение: хотя товаров в области было достаточно, но получить их могли только те, кто имел свое сырье (пушнину, дичь, масло, опоек, кожи и пр.), остальные могли приобрести товары только по непомерно высоким, спекулятивным ценам, которые не соответствовали заработной плате. Особенно тяжелое положение сложилось в отдаленных Ижмо-Печорском, Усть-Куломском, Усть-Вымском уездах. Зарплаты рабочих и служащих хватало только на хлеб, что вызывало резкую нехватку кадров.</w:t>
      </w:r>
    </w:p>
    <w:p>
      <w:pPr>
        <w:pStyle w:val="MainText"/>
        <w:rPr>
          <w:rFonts w:ascii="Arial" w:hAnsi="Arial" w:cs="Arial"/>
          <w:color w:val="000000"/>
        </w:rPr>
      </w:pPr>
      <w:r>
        <w:rPr>
          <w:rFonts w:cs="Arial" w:ascii="Arial" w:hAnsi="Arial"/>
          <w:color w:val="000000"/>
        </w:rPr>
        <w:t>7 сентября 1923 г. на заседании Облисполкома было отмечено: “Выдача зарплаты в процентном отношении от бюджетного индекса в связи с непомерно увеличивающейся ценой вздувает местный бюджет, следовательно, положение в области в финансовом отношении постепенно делается все труднее, и само собой назревает вопрос о необходимости выработки практических мероприятий к изжитию здесь указанных ненормальных явлений”.</w:t>
      </w:r>
    </w:p>
    <w:p>
      <w:pPr>
        <w:pStyle w:val="MainText"/>
        <w:rPr>
          <w:rFonts w:ascii="Arial" w:hAnsi="Arial" w:cs="Arial"/>
          <w:color w:val="000000"/>
        </w:rPr>
      </w:pPr>
      <w:r>
        <w:rPr>
          <w:rFonts w:cs="Arial" w:ascii="Arial" w:hAnsi="Arial"/>
          <w:color w:val="000000"/>
        </w:rPr>
        <w:t>Президиум Облисполкома для устранения создавшейся ситуации принял постановление, согласно которому на всей территории области предписывалась обязательная торговля за деньги. Для этого торговым организациям было предложено выделить специальные товарные фонды для продажи товаров населению за деньги (независимо от товарообменных фондов). Кроме того, Облисполком обязал облфинотдел и Усть-Сысольское отделение Госбанка снабдить деньгами районные центры, а в каждом магазине и заготовительном пункте вывешивать прейскурант цен на имеющиеся в наличии товары. Впрочем, дело реформирования торговли приняло несколько иной оборот. Его пришлось скорректировать в связи с введением в обращение банковских билетов (червонцев) Государственного банка, которые обеспечивались на 25% драгоценными металлами и устойчивой иностранной валютой по золотому курсу и на 75% — краткосрочными векселями и ликвидными товарами.</w:t>
      </w:r>
    </w:p>
    <w:p>
      <w:pPr>
        <w:pStyle w:val="MainText"/>
        <w:rPr>
          <w:rFonts w:ascii="Arial" w:hAnsi="Arial" w:cs="Arial"/>
          <w:color w:val="000000"/>
        </w:rPr>
      </w:pPr>
      <w:r>
        <w:rPr>
          <w:rFonts w:cs="Arial" w:ascii="Arial" w:hAnsi="Arial"/>
          <w:color w:val="000000"/>
        </w:rPr>
        <w:t>В целом денежная реформа 1922—1924 гг. оказала огромное оздоровляющее влияние на экономику области. Если в 1922—1923 гг. продажа за деньги в системе потребкооперации Коми составляла только 4,7% от общего оборота, то в 1924—1925 гг. — уже 77%. Денежная реформа стабилизировала ситуацию в этой сфере, создала стимулы для развития производства, обеспечила снижение цен, способствовала становлению и развитию товарно-денежных отношений.</w:t>
      </w:r>
    </w:p>
    <w:p>
      <w:pPr>
        <w:pStyle w:val="MainText"/>
        <w:rPr>
          <w:rFonts w:ascii="Arial" w:hAnsi="Arial" w:cs="Arial"/>
          <w:color w:val="000000"/>
        </w:rPr>
      </w:pPr>
      <w:r>
        <w:rPr>
          <w:rFonts w:cs="Arial" w:ascii="Arial" w:hAnsi="Arial"/>
          <w:color w:val="000000"/>
        </w:rPr>
        <w:t>Одновременно с отделением Государственного банка (1923 г.) в Коми крае создавались специальные отраслевые банки: в г. Усть-Сысольске — отделение Северного (Вологодского) сельскохозяйственного банка, Коми коммунальный банк, первая сберегательная касса. Однако уже через год на общем собрании пайщиков — учредителей Коми (Зырянского) общества сельскохозяйственного кредита было принято решение организовать самостоятельное общество сельскохозяйственного кредита с основным капиталом в 300 тыс. руб. золотом, который формировался путем выпуска 2250 учредительных паев по 100 руб. каждый и 15 000 паев мелких крестьянских по 5 руб. каждый. С сентября 1924 г. оно начало функционировать как Коми областное общество сельскохозяйственного кредита — Комисельхозбанк.</w:t>
      </w:r>
    </w:p>
    <w:p>
      <w:pPr>
        <w:pStyle w:val="MainText"/>
        <w:rPr>
          <w:rFonts w:ascii="Arial" w:hAnsi="Arial" w:cs="Arial"/>
          <w:color w:val="000000"/>
        </w:rPr>
      </w:pPr>
      <w:r>
        <w:rPr>
          <w:rFonts w:cs="Arial" w:ascii="Arial" w:hAnsi="Arial"/>
          <w:color w:val="000000"/>
        </w:rPr>
        <w:t>Основная задача Комисельхозбанка заключалась в распределении государственного кредита среди крестьян и сельскохозяйственных артелей. Этот кредит выдавался главным образом на производственные нужды крестьян (на приобретение сельскохозяйственных машин и оборудования, скота и т.д.) в основном через организуемые на местах кредитные товарищества. Помимо этого, товарищества принимали вклады, проводили расчеты, приобретали для своих членов инвентарь, материалы, сырье, реализовали продукты их труда и т.д. Организация кредитных товариществ происходила достаточно быстро. За 1923—1924 гг. в Коми крае появилось 27 товариществ, членами которых были 4549 человек, а в следующем году их число увеличилось до 52, а число участников — до 10 090 человек. Развитие сети кредитных товариществ позволило значительно увеличить объемы кредитования нужд сельского хозяйства. Так, если за 1923—1924 гг. Усть-Сысольским отделением Северного сельхозбанка было выдано кредитов на сумму 93,1 тыс. руб., то в 1924—1925 гг. — уже 450,2 тыс. рублей.</w:t>
      </w:r>
    </w:p>
    <w:p>
      <w:pPr>
        <w:pStyle w:val="MainText"/>
        <w:rPr>
          <w:rFonts w:ascii="Arial" w:hAnsi="Arial" w:cs="Arial"/>
          <w:color w:val="000000"/>
        </w:rPr>
      </w:pPr>
      <w:r>
        <w:rPr>
          <w:rFonts w:cs="Arial" w:ascii="Arial" w:hAnsi="Arial"/>
          <w:color w:val="000000"/>
        </w:rPr>
        <w:t>В целом система сельскохозяйственного кредита положительно оценивалась крестьянами, однако в работе банка имелись существенные недостатки, в частности, слабо контролировалось целевое использование средств. Это вызывало постоянные задержки оплаты срочных платежей, что приводило к росту просроченной задолженности. К тому же проценты по кредитам были достаточно высоки (12—16% годовых). Максимальная сумма, которую банк выдавал крестьянским хозяйствам, составляла всего 75 рублей. Основная часть клиентов могла воспользоваться ссудой в размере 45—50 рублей. Этого было явно недостаточно, особенно безлошадным хозяйствам, так как рабочий скот стоил около 80—120 рублей.</w:t>
      </w:r>
    </w:p>
    <w:p>
      <w:pPr>
        <w:pStyle w:val="MainText"/>
        <w:rPr>
          <w:rFonts w:ascii="Arial" w:hAnsi="Arial" w:cs="Arial"/>
          <w:color w:val="000000"/>
        </w:rPr>
      </w:pPr>
      <w:r>
        <w:rPr>
          <w:rFonts w:cs="Arial" w:ascii="Arial" w:hAnsi="Arial"/>
          <w:color w:val="000000"/>
        </w:rPr>
        <w:t>Деятельность Комисельхозбанка (реорганизованного в июле 1929 г. в акционерное общество “Сельскохозяйственный банк Коми автономной области”) продолжалась до конца 1930 года. За время его существования было выдано свыше 3 млн. руб. долгосрочных кредитов крестьянским хозяйствам области. Из них примерно 2,7 млн. руб. было выделено единоличным и середняцким хозяйствам, остальное — артелям. В условиях массовой коллективизации было решено отказаться от услуг кредитной кооперации. С начала 1931 г. кредитно-расчетное обслуживание колхозов передали государственной системе.</w:t>
      </w:r>
    </w:p>
    <w:p>
      <w:pPr>
        <w:pStyle w:val="MainText"/>
        <w:rPr>
          <w:rFonts w:ascii="Arial" w:hAnsi="Arial" w:cs="Arial"/>
          <w:color w:val="000000"/>
        </w:rPr>
      </w:pPr>
      <w:r>
        <w:rPr>
          <w:rFonts w:cs="Arial" w:ascii="Arial" w:hAnsi="Arial"/>
          <w:color w:val="000000"/>
        </w:rPr>
        <w:t>Согласно постановлению Президиума Облисполкома Коми автономной области от 31 августа 1925 г. в Усть-Сысольске открылся Коми коммунальный банк, организованный на акционерных началах, с уставным капиталом в 100 тыс. руб. для кредитования коммунального и жилищного строительства. Другие кредитные организации такую услугу не оказывали.</w:t>
      </w:r>
    </w:p>
    <w:p>
      <w:pPr>
        <w:pStyle w:val="MainText"/>
        <w:rPr>
          <w:rFonts w:ascii="Arial" w:hAnsi="Arial" w:cs="Arial"/>
          <w:color w:val="000000"/>
        </w:rPr>
      </w:pPr>
      <w:r>
        <w:rPr>
          <w:rFonts w:cs="Arial" w:ascii="Arial" w:hAnsi="Arial"/>
          <w:color w:val="000000"/>
        </w:rPr>
        <w:t>Коми коммунальный банк как самостоятельный банк существовал недолго. Цекомбанк 31 октября 1927 г. уведомил телеграммой о закрытии кредитов для Коммунального банка. Собственных средств для дальнейшего целевого кредитования и рентабельного существования было явно недостаточно. В результате банку пришлось свернуть текущую оперативную деятельность, прекратить коммерческое кредитование и отозвать средства, выделенные в качестве кредитов. Общее собрание акционеров признало ликвидацию банка неизбежной, что и произошло 1 января 1928 года.</w:t>
      </w:r>
    </w:p>
    <w:p>
      <w:pPr>
        <w:pStyle w:val="MainText"/>
        <w:rPr>
          <w:rFonts w:ascii="Arial" w:hAnsi="Arial" w:cs="Arial"/>
          <w:color w:val="000000"/>
        </w:rPr>
      </w:pPr>
      <w:r>
        <w:rPr>
          <w:rFonts w:cs="Arial" w:ascii="Arial" w:hAnsi="Arial"/>
          <w:color w:val="000000"/>
        </w:rPr>
        <w:t>В силу общероссийских исторических событий с момента становления банковской системы республики чрезвычайно острой была проблема с кадрами. Происходит постоянный отток банковских служащих по разным причинам. Среди основных — нежелание подчиняться новой власти и “очистка” от лиц непролетарского происхождения. Зачастую на работу принимаются люди, знавшие только элементарное счетоводство. Велась борьба за служебную и трудовую дисциплину, что отразилось в строгих приказах и резолюциях.</w:t>
      </w:r>
    </w:p>
    <w:p>
      <w:pPr>
        <w:pStyle w:val="MainText"/>
        <w:rPr>
          <w:rFonts w:ascii="Arial" w:hAnsi="Arial" w:cs="Arial"/>
          <w:color w:val="000000"/>
        </w:rPr>
      </w:pPr>
      <w:r>
        <w:rPr>
          <w:rFonts w:cs="Arial" w:ascii="Arial" w:hAnsi="Arial"/>
          <w:color w:val="000000"/>
        </w:rPr>
        <w:t>Выписка из приказа от 1 декабря 1932 года:</w:t>
      </w:r>
    </w:p>
    <w:p>
      <w:pPr>
        <w:pStyle w:val="MainText"/>
        <w:rPr>
          <w:rFonts w:ascii="Arial" w:hAnsi="Arial" w:cs="Arial"/>
          <w:color w:val="000000"/>
        </w:rPr>
      </w:pPr>
      <w:r>
        <w:rPr>
          <w:rFonts w:cs="Arial" w:ascii="Arial" w:hAnsi="Arial"/>
          <w:color w:val="000000"/>
        </w:rPr>
        <w:t>“</w:t>
      </w:r>
      <w:r>
        <w:rPr>
          <w:rFonts w:cs="Arial" w:ascii="Arial" w:hAnsi="Arial"/>
          <w:color w:val="000000"/>
        </w:rPr>
        <w:t>Материалы, изготовленные на пишущей машине, благодаря невнимательности машинистки настолько искажены, что теряется всякий смысл. Зачастую в таком виде и рассылаются. Так была разослана инструкция за № 100/4”.</w:t>
      </w:r>
    </w:p>
    <w:p>
      <w:pPr>
        <w:pStyle w:val="MainText"/>
        <w:rPr>
          <w:rFonts w:ascii="Arial" w:hAnsi="Arial" w:cs="Arial"/>
          <w:color w:val="000000"/>
        </w:rPr>
      </w:pPr>
      <w:r>
        <w:rPr>
          <w:rFonts w:cs="Arial" w:ascii="Arial" w:hAnsi="Arial"/>
          <w:color w:val="000000"/>
        </w:rPr>
        <w:t>До 1930 г. финансирование социально-бытового строительства проводилось Сельхозбанком за счет средств Цекомбанка. С ликвидацией областного Сельхозбанка все операции по коммунальному кредиту были переданы в Госбанк. Впрочем, в связи с необходимостью застройки областного центра в мае 1932 г. в Сыктывкаре вновь открылось Коми областное отделение Северного краевого коммунального банка. Оно было создано для долгосрочного кредитования социально-бытового строительства. Однако освоение подрядными организациями выделенных средств происходило не совсем эффективно. Из-за низкой производительности труда, несвоевременного обеспечения строительными материалами, нехватки рабочей силы и т.д. план капитального строительства и ввода в действие новых зданий они, как правило, не выполняли.</w:t>
      </w:r>
    </w:p>
    <w:p>
      <w:pPr>
        <w:pStyle w:val="MainText"/>
        <w:rPr>
          <w:rFonts w:ascii="Arial" w:hAnsi="Arial" w:cs="Arial"/>
          <w:color w:val="000000"/>
        </w:rPr>
      </w:pPr>
      <w:r>
        <w:rPr>
          <w:rFonts w:cs="Arial" w:ascii="Arial" w:hAnsi="Arial"/>
          <w:color w:val="000000"/>
        </w:rPr>
        <w:t>Первая сберегательная касса в г. Усть-Сысольске была открыта 13 октября 1923 года. В 1930 г. было принято решение об организации сберкасс во всех райцентрах. Для проведения этой работы была образована областная группа, которая в дальнейшем стала административно-управленческим центром без оперативных функций. В марте 1931 г. управление сберкассами было преобразовано в Коми областное управление гострудсберкассами и госкредитом.</w:t>
      </w:r>
    </w:p>
    <w:p>
      <w:pPr>
        <w:pStyle w:val="MainText"/>
        <w:rPr>
          <w:rFonts w:ascii="Arial" w:hAnsi="Arial" w:cs="Arial"/>
          <w:color w:val="000000"/>
        </w:rPr>
      </w:pPr>
      <w:r>
        <w:rPr>
          <w:rFonts w:cs="Arial" w:ascii="Arial" w:hAnsi="Arial"/>
          <w:color w:val="000000"/>
        </w:rPr>
        <w:t>Во второй половине 20-х гг. в связи с отказом от НЭПа и переходом к формированию командно-административной системы управления экономикой, а также с принятием Постановления ЦИК и СНК СССР от 15 июня 1927 г. “О принципах построения кредитной системы” произошло ограничение круга деятельности специальных банков и усиление централизованного руководства кредитными организациями со стороны Государственного банка. Впрочем, обсуждение вопроса о необходимости централизации банковской системы в Коми автономной области началось гораздо раньше, чем было принято окончательное решение о перестройке кредитной системы. Активным сторонником этих преобразований был управляющий Усть-Сысольским отделением Госбанка П.И. Шапенков. В своем докладе на заседании бюджетно-финансовой секции Облисполкома 15 января 1927 г. он отметил: “…Вытекает прямая целесообразность передачи функций Сельхозбанка и коммунального банка отделению Госбанка при условии соответствующего изменения в уставе Государственного банка о сроках целевого кредитования и организации при отделении Госбанка специальных отделов долгосрочного целевого кредитования сельского хозяйства и коммунального строительства. При таком положении будет, во-первых, достигнута значительная экономия средств (примерно 40 000 руб.), так как потребовалось бы увеличение штата служащих при отделении Госбанка только на 2—3 человека против существующего, а во-вторых, подобное объединение и уменьшение текущих расходов будет способствовать удешевлению кредита и использованию полностью без отвлечения их на коммерческое кредитование, как это практикуется в настоящем положении дела в Сельхозбанке и Коммунальном банке.</w:t>
      </w:r>
    </w:p>
    <w:p>
      <w:pPr>
        <w:pStyle w:val="MainText"/>
        <w:rPr>
          <w:rFonts w:ascii="Arial" w:hAnsi="Arial" w:cs="Arial"/>
          <w:color w:val="000000"/>
        </w:rPr>
      </w:pPr>
      <w:r>
        <w:rPr>
          <w:rFonts w:cs="Arial" w:ascii="Arial" w:hAnsi="Arial"/>
          <w:color w:val="000000"/>
        </w:rPr>
        <w:t>Бояться того, что отделение Госбанка будет обслуживать специальное кредитование не с той интенсивностью, нет никаких оснований. В настоящее время задача всех трех банков одинакова — привлечение текущих счетов. Безалаберная погоня за клиентурой и распыление средств по трем банкам на содержание трех самостоятельных банковских аппаратов, наоборот, отдалит упорядочение кредитного дела в области. Смею уверить, что если бы дело кредитования сельского хозяйства и коммунального строительства было передано на известных уставных началах отделению Госбанка, то последнее сумело бы направить целевые кредиты по прямому назначению не только полностью, но даже больше. Нужно еще иметь в виду, что целевые кредиты и теперь в значительной степени даются Госбанком, и Сельхозбанк является лишь придаточной инстанцией, удорожающей проценты пользования капиталом”.</w:t>
      </w:r>
    </w:p>
    <w:p>
      <w:pPr>
        <w:pStyle w:val="MainText"/>
        <w:rPr>
          <w:rFonts w:ascii="Arial" w:hAnsi="Arial" w:cs="Arial"/>
          <w:color w:val="000000"/>
        </w:rPr>
      </w:pPr>
      <w:r>
        <w:rPr>
          <w:rFonts w:cs="Arial" w:ascii="Arial" w:hAnsi="Arial"/>
          <w:color w:val="000000"/>
        </w:rPr>
        <w:t>За 1926—1928 гг. была проведена значительная реорганизация финансового аппарата края. В уездных центрах были организованы уфинотделы, ликвидированы приходно-расходные кассы НКФ, а их функции переданы вновь организованным агентствам Госбанка (в областном центре — отделению Госбанка). В результате реформы 1930—1932 гг. основной функцией Коми конторы Госбанка и ее 11 филиалов стало краткосрочное кредитование. Только в 1935 г. они выдали хозяйственным органам примерно 250 млн. руб. кредитов. Самая значительная часть займов направлялась на расширение торговли. Выдача ссуд за год торговым организациям возросла до 200 млн. рублей. На развитие промышленности было выделено 40 млн. руб., из них 38,5 млн. руб. направлялось в лесную промышленность, остальная сумма — заводам местной промышленности. Рост числа МТС, совхозов и льнозаводов привел к значительному увеличению выдачи краткосрочных кредитов для сельского хозяйства. В 1932 г. было выдано ссуд на 293 тыс. руб., в 1934 г. — 676 тыс. руб., в 1935 г. — 1 149 тыс. руб. (не считая кредитов, выданных колхозам по линии Сельхозбанка).</w:t>
      </w:r>
    </w:p>
    <w:p>
      <w:pPr>
        <w:pStyle w:val="MainText"/>
        <w:rPr>
          <w:rFonts w:ascii="Arial" w:hAnsi="Arial" w:cs="Arial"/>
          <w:color w:val="000000"/>
        </w:rPr>
      </w:pPr>
      <w:r>
        <w:rPr>
          <w:rFonts w:cs="Arial" w:ascii="Arial" w:hAnsi="Arial"/>
          <w:color w:val="000000"/>
        </w:rPr>
        <w:t>С началом коллективизации кредиты направлялись исключительно колхозам. Эти средства расходовались на развитие животноводства и на постройки для размещения колхозного скота. За 15 лет деятельности сводный баланс Коми конторы и ее 11 филиалов вырос с 737 тыс. до 296 млн. руб., а оборот увеличился с 13 млн. до 2 189 млн. рублей. В связи с ростом доходов увеличилось поступление свободных средств колхозов на текущие счета Госбанка. На 1 января 1934 г. на счетах находилось 286,9 тыс. руб., а на 1 января 1936 г. — уже 989,2 тыс. рублей.</w:t>
      </w:r>
    </w:p>
    <w:p>
      <w:pPr>
        <w:pStyle w:val="MainText"/>
        <w:rPr>
          <w:rFonts w:ascii="Arial" w:hAnsi="Arial" w:cs="Arial"/>
          <w:color w:val="000000"/>
        </w:rPr>
      </w:pPr>
      <w:r>
        <w:rPr>
          <w:rFonts w:cs="Arial" w:ascii="Arial" w:hAnsi="Arial"/>
          <w:color w:val="000000"/>
        </w:rPr>
        <w:t>В 30-е гг. в республике вводится ведение деловой переписки между учреждениями и предприятиями на коми языке. В Коми конторе работает кружок по изучению коми языка. Посещение занятий строго обязательно для всех служащих.</w:t>
      </w:r>
    </w:p>
    <w:p>
      <w:pPr>
        <w:pStyle w:val="MainText"/>
        <w:rPr>
          <w:rFonts w:ascii="Arial" w:hAnsi="Arial" w:cs="Arial"/>
          <w:color w:val="000000"/>
        </w:rPr>
      </w:pPr>
      <w:r>
        <w:rPr>
          <w:rFonts w:cs="Arial" w:ascii="Arial" w:hAnsi="Arial"/>
          <w:color w:val="000000"/>
        </w:rPr>
        <w:t>Выписка из приказа от 1 января 1932 года:</w:t>
      </w:r>
    </w:p>
    <w:p>
      <w:pPr>
        <w:pStyle w:val="MainText"/>
        <w:rPr>
          <w:rFonts w:ascii="Arial" w:hAnsi="Arial" w:cs="Arial"/>
          <w:color w:val="000000"/>
        </w:rPr>
      </w:pPr>
      <w:r>
        <w:rPr>
          <w:rFonts w:cs="Arial" w:ascii="Arial" w:hAnsi="Arial"/>
          <w:color w:val="000000"/>
        </w:rPr>
        <w:t>“</w:t>
      </w:r>
      <w:r>
        <w:rPr>
          <w:rFonts w:cs="Arial" w:ascii="Arial" w:hAnsi="Arial"/>
          <w:color w:val="000000"/>
        </w:rPr>
        <w:t>1 января сего года было направлено на имя банка отношение на коми языке Обсоюзом кооперативов. Получив это отношение, бухгалтер Жукова вернула обратно Обсоюзу с собственной резолюцией “Ог гегер во” (в переводе — “Не понимаю”). На первый раз ставлю Жуковой на предупреждение. За подобные отношения независимо от национальности работников будут приняты решительные меры пресечения как за нарушение Национальной политики Советского правительства”.</w:t>
      </w:r>
    </w:p>
    <w:p>
      <w:pPr>
        <w:pStyle w:val="MainText"/>
        <w:rPr>
          <w:rFonts w:ascii="Arial" w:hAnsi="Arial" w:cs="Arial"/>
          <w:color w:val="000000"/>
        </w:rPr>
      </w:pPr>
      <w:r>
        <w:rPr>
          <w:rFonts w:cs="Arial" w:ascii="Arial" w:hAnsi="Arial"/>
          <w:color w:val="000000"/>
        </w:rPr>
        <w:t>В мае 1932 г. Коми контора Госбанка разместилась в новом двухэтажном каменном здании, а до этого банк размещался в доме купца Суворова на улице Набережной. В новом здании имелись три квартиры для проживания управляющего, главного бухгалтера и старшего кассира.</w:t>
      </w:r>
    </w:p>
    <w:p>
      <w:pPr>
        <w:pStyle w:val="MainText"/>
        <w:rPr>
          <w:rFonts w:ascii="Arial" w:hAnsi="Arial" w:cs="Arial"/>
          <w:color w:val="000000"/>
        </w:rPr>
      </w:pPr>
      <w:r>
        <w:rPr>
          <w:rFonts w:cs="Arial" w:ascii="Arial" w:hAnsi="Arial"/>
          <w:color w:val="000000"/>
        </w:rPr>
        <w:t>До 1940 г. название Усть-Сысольского отделения Госбанка изменялось несколько раз. В связи с тем, что в 1929 г. Усть-Сысольск переименовали в г. Сыктывкар, оно стало Сыктывкарским отделением Госбанка, в 1931 г. получило статус Коми областной конторы Государственного банка СССР, а с 5 декабря 1936 г. в связи с образованием Коми автономной Советской Социалистической Республики стала Коми республиканской конторой Госбанка СССР.</w:t>
      </w:r>
    </w:p>
    <w:p>
      <w:pPr>
        <w:pStyle w:val="MainText"/>
        <w:rPr>
          <w:rFonts w:ascii="Arial" w:hAnsi="Arial" w:cs="Arial"/>
          <w:color w:val="000000"/>
        </w:rPr>
      </w:pPr>
      <w:r>
        <w:rPr>
          <w:rFonts w:cs="Arial" w:ascii="Arial" w:hAnsi="Arial"/>
          <w:color w:val="000000"/>
        </w:rPr>
        <w:t>Большую роль в становлении банковской системы играли кадры, в частности руководство банка. Управляющими в разные годы были: в 1923—1925 гг. — А.Н. Корытовский, в 1925—1926 гг. — П.И. Шапенков, в 1926—1929 гг. — И.Ананьев, в 1929—1930 гг. — П.В. Забелкин, в 1930—1933 гг. — П.А. Григорьев, в 1933—1934 гг. — К.В. Берн, в 1934—1937 гг. — М.Ф. Неклюдов, в 1937—1939 гг. — В.Н. Нефедов, в 1939—1961 гг. — И.А. Правдин.</w:t>
      </w:r>
    </w:p>
    <w:p>
      <w:pPr>
        <w:pStyle w:val="MainText"/>
        <w:rPr>
          <w:rFonts w:ascii="Arial" w:hAnsi="Arial" w:cs="Arial"/>
          <w:color w:val="000000"/>
        </w:rPr>
      </w:pPr>
      <w:r>
        <w:rPr>
          <w:rFonts w:cs="Arial" w:ascii="Arial" w:hAnsi="Arial"/>
          <w:color w:val="000000"/>
        </w:rPr>
        <w:t>В 1937—1938 гг. в подшивках приказов Коми конторы Госбанка можно часто встретить такой пункт: “В связи с арестом считать выбывшим с работы”.</w:t>
      </w:r>
    </w:p>
    <w:p>
      <w:pPr>
        <w:pStyle w:val="MainText"/>
        <w:rPr>
          <w:rFonts w:ascii="Arial" w:hAnsi="Arial" w:cs="Arial"/>
          <w:color w:val="000000"/>
        </w:rPr>
      </w:pPr>
      <w:r>
        <w:rPr>
          <w:rFonts w:cs="Arial" w:ascii="Arial" w:hAnsi="Arial"/>
          <w:color w:val="000000"/>
        </w:rPr>
        <w:t>С началом Великой Отечественной войны сотрудникам Коми конторы Госбанка пришлось работать в еще более напряженном режиме. Только в 1941 г. на фронт ушли 36 сотрудников конторы, а за весь период войны — 78 человек. В числе первых ушел на фронт заместитель управляющего Коми конторой Госбанка Александр Яковлевич Тырин. Он был командиром батальона, участвовал в боях под Ленинградом, получил ранение, однако от госпитализации отказался и повел бойцов в атаку, во время которой был смертельно ранен. Похоронен А.Я. Тырин в районе Синявских болот в д. Гонтовая липка Ленинградской области, посмертно был награжден орденом Великой Отечественной войны II степени.</w:t>
      </w:r>
    </w:p>
    <w:p>
      <w:pPr>
        <w:pStyle w:val="MainText"/>
        <w:rPr>
          <w:rFonts w:ascii="Arial" w:hAnsi="Arial" w:cs="Arial"/>
          <w:color w:val="000000"/>
        </w:rPr>
      </w:pPr>
      <w:r>
        <w:rPr>
          <w:rFonts w:cs="Arial" w:ascii="Arial" w:hAnsi="Arial"/>
          <w:color w:val="000000"/>
        </w:rPr>
        <w:t>Оставшиеся на рабочих местах сотрудники Коми республиканской конторы Госбанка (в основном женщины) работали на пределе своих сил, обеспечивая мобилизацию денежных средств на нужды обороны, ускорение расчетов, усиление контроля за расходованием средств предприятиями и организациями республики. Помимо выполнения основных профессиональных обязанностей, сотрудники конторы принимали участие в сплавных, лесозаготовительных и сельскохозяйственных работах. По инициативе начальника канцелярии Антонины Алексеевны Молодцовой в конторе был объявлен сбор теплых вещей для бойцов, и на фронт отправлено 40 комплектов зимнего обмундирования (шапка-ушанка, ватная фуфайка и брюки, теплое белье, теплые портянки, носки, рукавицы). Ее радовала мысль, что 40 бойцов спасены ими как минимум от обморожения. (А.А. Молодцова проработала в данной должности до ухода на пенсию в 1952 г., была награждена орденом Трудового Красного Знамени и медалями “За доблестный труд в годы Великой Отечественной войны 1941—1945 гг.” и “За доблестный труд”.)</w:t>
      </w:r>
    </w:p>
    <w:p>
      <w:pPr>
        <w:pStyle w:val="MainText"/>
        <w:rPr>
          <w:rFonts w:ascii="Arial" w:hAnsi="Arial" w:cs="Arial"/>
          <w:color w:val="000000"/>
        </w:rPr>
      </w:pPr>
      <w:r>
        <w:rPr>
          <w:rFonts w:cs="Arial" w:ascii="Arial" w:hAnsi="Arial"/>
          <w:color w:val="000000"/>
        </w:rPr>
        <w:t>В годы войны Республика Коми как территория, находившаяся в глубоком тылу, принимала у себя эвакуированных. По направлению Правления Госбанка СССР в этот период в Коми контору прибыли 26 специалистов, что позволило значительно укрепить кадровый состав. С 12 ноября 1942 г. по 16 февраля 1946 г. заместителем управляющего Коми конторой Госбанка был Дмитрий Федорович Шумилин, до этого занимавший должность начальника Городского управления Ворошиловской конторы Госбанка, уроженец г. Москальска Смоленской области. С июля 1941 по ноябрь 1944 г. кредитным инспектором работала Мария Александровна Сидорова, прибывшая по направлению Правления Госбанка СССР после окончания Московского кредитно-экономического института, — единственный специалист с высшим образованием. С 3 января 1943 г. по 27 апреля 1947 г. обязанности управляющего Кожвинским отделением Коми конторы Госбанка исполнял Ауес Машевич Ашинов, направленный из Ставропольской краевой конторы Госбанка.</w:t>
      </w:r>
    </w:p>
    <w:p>
      <w:pPr>
        <w:pStyle w:val="MainText"/>
        <w:rPr>
          <w:rFonts w:ascii="Arial" w:hAnsi="Arial" w:cs="Arial"/>
          <w:color w:val="000000"/>
        </w:rPr>
      </w:pPr>
      <w:r>
        <w:rPr>
          <w:rFonts w:cs="Arial" w:ascii="Arial" w:hAnsi="Arial"/>
          <w:color w:val="000000"/>
        </w:rPr>
        <w:t>Практически всю войну в Коми конторе Госбанка работали Клавдия Николаевна Быстрова из Псковского отделения Госбанка, Семен Васильевич Стекачев из Чебоксарского отделения Госбанка, супруги Петр Степанович Шванский и Екатерина Андриановна Прокопенко из Черниговской областной конторы Госбанка, выпускники Ленинградского учебно-экономического техникума Татьяна Александровна Сизова, Нина Андреевна Железова и Московского кредитно-экономического института Петр Михайлович Боровко.</w:t>
      </w:r>
    </w:p>
    <w:p>
      <w:pPr>
        <w:pStyle w:val="MainText"/>
        <w:rPr>
          <w:rFonts w:ascii="Arial" w:hAnsi="Arial" w:cs="Arial"/>
          <w:color w:val="000000"/>
        </w:rPr>
      </w:pPr>
      <w:r>
        <w:rPr>
          <w:rFonts w:cs="Arial" w:ascii="Arial" w:hAnsi="Arial"/>
          <w:color w:val="000000"/>
        </w:rPr>
        <w:t>Деятельность сотрудников Коми конторы в годы войны была по достоинству отмечена государственными наградами. В 1946 г. 10 человек были награждены нагрудным значком “Отличник Госбанка СССР”, 21 — медалью “За доблестный труд в годы Великой Отечественной войны 1941—1945 гг.”.</w:t>
      </w:r>
    </w:p>
    <w:p>
      <w:pPr>
        <w:pStyle w:val="MainText"/>
        <w:rPr>
          <w:rFonts w:ascii="Arial" w:hAnsi="Arial" w:cs="Arial"/>
          <w:color w:val="000000"/>
        </w:rPr>
      </w:pPr>
      <w:r>
        <w:rPr>
          <w:rFonts w:cs="Arial" w:ascii="Arial" w:hAnsi="Arial"/>
          <w:color w:val="000000"/>
        </w:rPr>
        <w:t>За годы войны на территории Коми края открылись новые отделения Госбанка в городах Воркуте, Ухте, Кожве, Железнодорожном. Банковские работники активно включились в работу по восстановлению экономики страны, в частности, в подготовку и проведение денежной реформы 1947 года. Кредитные вложения Коми республиканской конторы Госбанка на 1 января 1950 г. составили 1 411 млн. рублей. Основным видом кредитования являлась выдача плановых ссуд на сезонное накопление и досрочный завоз товарно-материальных ценностей, что было обусловлено географическими условиями. В начале 50-х гг. Коми контора имела уже 20 отделений Госбанка на территории Коми. Тем не менее значительный рост экономики республики требовал дальнейшего расширения сети учреждений Госбанка. В 1954 г. были открыты отделения Госбанка в поселках Вой-Вож и Сосновка Ухтинского района, поселке Комсомольский Воркутинского горсовета, в 1957 г. — в селе Усть-Нем Помоздинского района.</w:t>
      </w:r>
    </w:p>
    <w:p>
      <w:pPr>
        <w:pStyle w:val="MainText"/>
        <w:rPr>
          <w:rFonts w:ascii="Arial" w:hAnsi="Arial" w:cs="Arial"/>
          <w:color w:val="000000"/>
        </w:rPr>
      </w:pPr>
      <w:r>
        <w:rPr>
          <w:rFonts w:cs="Arial" w:ascii="Arial" w:hAnsi="Arial"/>
          <w:color w:val="000000"/>
        </w:rPr>
        <w:t>По-прежнему злободневным оставался кадровый вопрос.</w:t>
      </w:r>
    </w:p>
    <w:p>
      <w:pPr>
        <w:pStyle w:val="MainText"/>
        <w:rPr>
          <w:rFonts w:ascii="Arial" w:hAnsi="Arial" w:cs="Arial"/>
          <w:color w:val="000000"/>
        </w:rPr>
      </w:pPr>
      <w:r>
        <w:rPr>
          <w:rFonts w:cs="Arial" w:ascii="Arial" w:hAnsi="Arial"/>
          <w:color w:val="000000"/>
        </w:rPr>
        <w:t>Выписка из приказа: “Управляющий Койгородским отделением Госбанка т. Турубанов А.Е. при укомплектовании аппарата отделения подошел к данному вопросу не по-государственному и не считаясь с существующим законодательством СССР.</w:t>
      </w:r>
    </w:p>
    <w:p>
      <w:pPr>
        <w:pStyle w:val="MainText"/>
        <w:rPr>
          <w:rFonts w:ascii="Arial" w:hAnsi="Arial" w:cs="Arial"/>
          <w:color w:val="000000"/>
        </w:rPr>
      </w:pPr>
      <w:r>
        <w:rPr>
          <w:rFonts w:cs="Arial" w:ascii="Arial" w:hAnsi="Arial"/>
          <w:color w:val="000000"/>
        </w:rPr>
        <w:t>Почти весь аппарат отделения в данное время состоит из близких родственников Турубанова, в частности, одним из вахтеров охраны состоит его отец, счетоводом — шурин, кредитным инспектором — двоюродный брат, и, наконец, близким родственником является инкассатор.</w:t>
      </w:r>
    </w:p>
    <w:p>
      <w:pPr>
        <w:pStyle w:val="MainText"/>
        <w:rPr>
          <w:rFonts w:ascii="Arial" w:hAnsi="Arial" w:cs="Arial"/>
          <w:color w:val="000000"/>
        </w:rPr>
      </w:pPr>
      <w:r>
        <w:rPr>
          <w:rFonts w:cs="Arial" w:ascii="Arial" w:hAnsi="Arial"/>
          <w:color w:val="000000"/>
        </w:rPr>
        <w:t>В результате такого сбора на службе в отделении родственников создалась семейственность, проявляется и вредно отражается на работе отделения и состоянии дисциплины.</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Управляющему Турубанову предупредить всех имеющихся в аппарате его родственников и через 2 недели освободить от работы.</w:t>
      </w:r>
    </w:p>
    <w:p>
      <w:pPr>
        <w:pStyle w:val="MainText"/>
        <w:rPr>
          <w:rFonts w:ascii="Arial" w:hAnsi="Arial" w:cs="Arial"/>
          <w:color w:val="000000"/>
        </w:rPr>
      </w:pPr>
      <w:r>
        <w:rPr>
          <w:rFonts w:cs="Arial" w:ascii="Arial" w:hAnsi="Arial"/>
          <w:color w:val="000000"/>
        </w:rPr>
        <w:t>Подобрать на место освобожденных новых работников к 15 апреля с.г. и донести об исполнении лично мне. Правдин”.</w:t>
      </w:r>
    </w:p>
    <w:p>
      <w:pPr>
        <w:pStyle w:val="MainText"/>
        <w:rPr>
          <w:rFonts w:ascii="Arial" w:hAnsi="Arial" w:cs="Arial"/>
          <w:color w:val="000000"/>
        </w:rPr>
      </w:pPr>
      <w:r>
        <w:rPr>
          <w:rFonts w:cs="Arial" w:ascii="Arial" w:hAnsi="Arial"/>
          <w:color w:val="000000"/>
        </w:rPr>
        <w:t>Наряду с Коми республиканской конторой Госбанка на территории республики действовали и другие банки. 1 июля 1939 г. открылась Коми республиканская контора Сельхозбанка, основной задачей которой была организация кредитования и финансирования сельского хозяйства. Своих филиалов в районах она не имела, и на местах эти операции выполняли отделения Госбанка. С 1943 г. при отделениях Госбанка были организованы уполномоченные пункты Коми республиканской конторы Сельхозбанка, число которых увеличилось до 15 к 1958 году.</w:t>
      </w:r>
    </w:p>
    <w:p>
      <w:pPr>
        <w:pStyle w:val="MainText"/>
        <w:rPr>
          <w:rFonts w:ascii="Arial" w:hAnsi="Arial" w:cs="Arial"/>
          <w:color w:val="000000"/>
        </w:rPr>
      </w:pPr>
      <w:r>
        <w:rPr>
          <w:rFonts w:cs="Arial" w:ascii="Arial" w:hAnsi="Arial"/>
          <w:color w:val="000000"/>
        </w:rPr>
        <w:t>После 1940 г. была образована Коми республиканская контора Банка финансирования капитального строительства, торговли и кооперации (Торгбанк). Торгбанк также не имел на местах своих филиалов, и его деятельность осуществлялась через городские и районные отделения Госбанка. Приказом Министерства финансов СССР от 3 сентября 1956 г. № 323 и совместным письмом Торгбанка СССР и Цекомбанка СССР от 2 октября 1956 г. № 2199—80/108 Торгбанк Коми АССР был упразднен, а его функции переданы Коммунальному банку Коми АССР (Комбанк). В 1938 г. в г. Сыктывкаре была открыта Коми республиканская контора банка СССР по финансированию капитального строительства, промышленности, транспорта и связи (Промышленный банк), переименованная в 1959 г. в Коми республиканскую контору Стройбанка. Промбанк имел свои отделения в пунктах с наиболее крупными финансовыми вложениями, и лишь три отделения Госбанка осуществляли его операции.</w:t>
      </w:r>
    </w:p>
    <w:p>
      <w:pPr>
        <w:pStyle w:val="MainText"/>
        <w:rPr>
          <w:rFonts w:ascii="Arial" w:hAnsi="Arial" w:cs="Arial"/>
          <w:color w:val="000000"/>
        </w:rPr>
      </w:pPr>
      <w:r>
        <w:rPr>
          <w:rFonts w:cs="Arial" w:ascii="Arial" w:hAnsi="Arial"/>
          <w:color w:val="000000"/>
        </w:rPr>
        <w:t>В связи с принятием 21 августа 1954 г. Постановления Совета Министров СССР и ЦК КПСС “О роли и задачах Государственного банка СССР” претерпели изменения многие принципы кредитования, финансирования, денежного обращения и расчетов, действовавшие после банковской реформы 1930—1932 годов. В 1959 г. в соответствии с политикой централизации кредитной системы Сельхозбанк, Цекомбанк и местные коммунальные банки были ликвидированы, а их функции распределили между Госбанком и Промстройбанком, который впоследствии был переименован во Всесоюзный банк финансирования капитальных вложений — Стройбанк СССР. В связи с реорганизацией системы банков частично изменилась и структура конторы — были созданы новые отделы: кредитования промышленности и местного хозяйства, кредитования торговли и заготовок, финансирования и кредитования сельского хозяйства.</w:t>
      </w:r>
    </w:p>
    <w:p>
      <w:pPr>
        <w:pStyle w:val="MainText"/>
        <w:rPr>
          <w:rFonts w:ascii="Arial" w:hAnsi="Arial" w:cs="Arial"/>
          <w:color w:val="000000"/>
        </w:rPr>
      </w:pPr>
      <w:r>
        <w:rPr>
          <w:rFonts w:cs="Arial" w:ascii="Arial" w:hAnsi="Arial"/>
          <w:color w:val="000000"/>
        </w:rPr>
        <w:t>Согласно решению Совета Министров СССР об изменении с 1 января 1961 г. масштаба цен и замене находящихся в обращении денег в стране была проведена денежная реформа. Коми республиканская контора Госбанка приступила к выдаче новых денег предприятиям, организациям, учреждениям для выплаты заработной платы, пенсий, пособий, стипендий, на расчеты с колхозниками, на заготовку сельскохозяйственной продукции и другие нужды. В связи с изменениями масштабов цен Сбербанк пересчитал вклады населения Коми более чем по 250 тысячам лицевых счетов и такому же числу документов последующего контроля: к концу 1960 г. сбережения физических лиц республики составляли 793,3 млн. рублей. Для обмена наличных денег было открыто 13 дополнительных обменных пунктов и привлечено к работе 39 временных сотрудников. Это позволило банку быстро и успешно справиться с поставленной задачей.</w:t>
      </w:r>
    </w:p>
    <w:p>
      <w:pPr>
        <w:pStyle w:val="MainText"/>
        <w:rPr>
          <w:rFonts w:ascii="Arial" w:hAnsi="Arial" w:cs="Arial"/>
          <w:color w:val="000000"/>
        </w:rPr>
      </w:pPr>
      <w:r>
        <w:rPr>
          <w:rFonts w:cs="Arial" w:ascii="Arial" w:hAnsi="Arial"/>
          <w:color w:val="000000"/>
        </w:rPr>
        <w:t>По завершении данной работы заместителю управляющего Коми республиканской конторой Госбанка СССР А.Е. Сергачеву приказом управляющего Российской республиканской конторой Госбанка СССР М.С. Зотова была объявлена благодарность. В том же году он назначается управляющим Коми республиканской конторой Госбанка СССР и руководит ею до 1975 года. Это был первый руководитель с высшим экономическим образованием.</w:t>
      </w:r>
    </w:p>
    <w:p>
      <w:pPr>
        <w:pStyle w:val="MainText"/>
        <w:rPr>
          <w:rFonts w:ascii="Arial" w:hAnsi="Arial" w:cs="Arial"/>
          <w:color w:val="000000"/>
        </w:rPr>
      </w:pPr>
      <w:r>
        <w:rPr>
          <w:rFonts w:cs="Arial" w:ascii="Arial" w:hAnsi="Arial"/>
          <w:color w:val="000000"/>
        </w:rPr>
        <w:t>В ходе проведения хозяйственной реформы в 1965—1969 гг.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а также простые ссудные операции. В 1975 г. на должность управляющего Коми республиканской конторой Госбанка СССР был назначен Д.А. Вишневский.</w:t>
      </w:r>
    </w:p>
    <w:p>
      <w:pPr>
        <w:pStyle w:val="MainText"/>
        <w:rPr>
          <w:rFonts w:ascii="Arial" w:hAnsi="Arial" w:cs="Arial"/>
          <w:color w:val="000000"/>
        </w:rPr>
      </w:pPr>
      <w:r>
        <w:rPr>
          <w:rFonts w:cs="Arial" w:ascii="Arial" w:hAnsi="Arial"/>
          <w:color w:val="000000"/>
        </w:rPr>
        <w:t>К моменту реорганизации системы Госбанка в 1987 г. Коми республиканская контора Госбанка насчитывала 20 отделений и городское управление с численностью сотрудников 800 человек. 1 января 1988 г. Коми республиканская контора Госбанка СССР переименовывается в Коми республиканское управление Госбанка СССР. С этого времени в республике начинают свое существование специализированные банки — Агропромбанк, Жилсоцбанк, Промстройбанк, Сбербанк. Отделения Госбанка в районах республики передаются специализированным банкам.</w:t>
      </w:r>
    </w:p>
    <w:p>
      <w:pPr>
        <w:pStyle w:val="MainText"/>
        <w:rPr>
          <w:rFonts w:ascii="Arial" w:hAnsi="Arial" w:cs="Arial"/>
          <w:color w:val="000000"/>
        </w:rPr>
      </w:pPr>
      <w:r>
        <w:rPr>
          <w:rFonts w:cs="Arial" w:ascii="Arial" w:hAnsi="Arial"/>
          <w:color w:val="000000"/>
        </w:rPr>
        <w:t>В 1989 г. начали создаваться первые коммерческие банки: “Тиман-банк” в г. Ухте и “Полюс-банк” в г. Воркуте. Чуть позже в Сыктывкаре открылись кооперативный “Союзкоопбанк” и отраслевой коммерческий “Комилесбанк”. Их становление происходило в жесткой конкурентной борьбе со специализированными банками, которые, как правило, задерживали перечисление паевых взносов со счетов предприятий на счета коммерческих и кооперативных банков, отказывались открывать у себя этим банкам корреспондентские счета и т.д.</w:t>
      </w:r>
    </w:p>
    <w:p>
      <w:pPr>
        <w:pStyle w:val="MainText"/>
        <w:rPr>
          <w:rFonts w:ascii="Arial" w:hAnsi="Arial" w:cs="Arial"/>
          <w:color w:val="000000"/>
        </w:rPr>
      </w:pPr>
      <w:r>
        <w:rPr>
          <w:rFonts w:cs="Arial" w:ascii="Arial" w:hAnsi="Arial"/>
          <w:color w:val="000000"/>
        </w:rPr>
        <w:t>В 1990-х годах в деятельности государственных банковских учреждений произошли кардинальные изменения. 13 июля 1990 г. Верховный Совет РСФСР принял постановление “О Государственном банке РСФСР и банках на территории республик”, которым было положено начало формированию двухуровневой банковской системы. В целях реорганизации банковской системы и создания коммерческих банков 2 декабря этого же года был принят Закон Российской Федерации “О Центральном банке РСФСР”. Этим документом осуществление операций по кассовому исполнению бюджета, включая финансирование централизованных капитальных вложений за счет бюджетных средств, на территории РСФСР возлагалось на Банк России. Для выполнения указанных функций в январе 1991 г. на территории Коми ССР было создано Главное управление Центрального банка РСФСР по Коми ССР с Управлением инвестиций народного хозяйства и расчетно-кассовыми центрами в административных районах республики.</w:t>
      </w:r>
    </w:p>
    <w:p>
      <w:pPr>
        <w:pStyle w:val="MainText"/>
        <w:rPr>
          <w:rFonts w:ascii="Arial" w:hAnsi="Arial" w:cs="Arial"/>
          <w:color w:val="000000"/>
        </w:rPr>
      </w:pPr>
      <w:r>
        <w:rPr>
          <w:rFonts w:cs="Arial" w:ascii="Arial" w:hAnsi="Arial"/>
          <w:color w:val="000000"/>
        </w:rPr>
        <w:t>С октября 1996 г. Главное управление Центрального банка РСФСР по Республике Коми переименовывается в Национальный банк Республики Коми Центрального банка Российской Федерации. В настоящее время наряду с ним функционируют 3 самостоятельных коммерческих банка с 7 филиалами, 15 филиалов инорегиональных банков и 16 отделений Сбербанка России. Банковскому сектору республики удалось выстоять в трудные годы кризиса 1998 г. и найти возможности для дальнейшего укрепления и развития. В банковскую практику внедряются прогрессивные информационные технологии, например, система автоматизированного обслуживания клиентов — “банк — клиент”. Появились новые банковские продукты, такие как электронные расчеты, банковские карты. Платежи осуществляются в режиме реального времени. Банковский сектор Республики Коми характеризуется интенсивными темпами роста. Все это способствует постепенному повышению его роли в экономическом развитии республики.</w:t>
      </w:r>
    </w:p>
    <w:p>
      <w:pPr>
        <w:pStyle w:val="MainText"/>
        <w:rPr>
          <w:rFonts w:ascii="Arial" w:hAnsi="Arial" w:cs="Arial"/>
          <w:color w:val="000000"/>
        </w:rPr>
      </w:pPr>
      <w:r>
        <w:rPr>
          <w:rFonts w:cs="Arial" w:ascii="Arial" w:hAnsi="Arial"/>
          <w:color w:val="000000"/>
        </w:rPr>
        <w:t>По состоянию на 1 июля 2008 г. на территории Республики Коми фактически действовало 280 подразделений банков, в том числе 3 самостоятельные кредитные организации с 7 филиалами, 34 филиала банков других регионов (в том числе 13 отделений Сбербанка России), 99 дополнительных офисов, 10 операционных офисов, 11 кредитно-кассовых офисов, 116 операционных касс вне кассового узла. С 1995 г. количество самостоятельных банков сократилось на 13 единиц в основном за счет ликвидации и реорганизации. Вместе с тем в республике открываются новые структурные подразделения как региональных, так и банков из других регионов. За последние 5 лет количество подразделений кредитных организаций возросло на 62 единицы.</w:t>
      </w:r>
    </w:p>
    <w:p>
      <w:pPr>
        <w:pStyle w:val="MainText"/>
        <w:rPr>
          <w:rFonts w:ascii="Arial" w:hAnsi="Arial" w:cs="Arial"/>
          <w:color w:val="000000"/>
        </w:rPr>
      </w:pPr>
      <w:r>
        <w:rPr>
          <w:rFonts w:cs="Arial" w:ascii="Arial" w:hAnsi="Arial"/>
          <w:color w:val="000000"/>
        </w:rPr>
        <w:t>Деятельность кредитных организаций в Республике Коми развивалась более интенсивными темпами по сравнению с большинством других секторов экономики, что способствовало постепенному повышению роли банковского сектора в экономическом развитии республики. Так, соотношение ресурсной базы банков и филиалов с валовым региональным продуктом (ВРП) возросло с 16,7% в 2003 г. до 23,6% в 2008 г. (по предварительной оценке). Соотношение ссудной задолженности с ВРП за тот же период увеличилось в 2 раза (с 5,1 до 10,2%).</w:t>
      </w:r>
    </w:p>
    <w:p>
      <w:pPr>
        <w:pStyle w:val="MainText"/>
        <w:rPr>
          <w:rFonts w:ascii="Arial" w:hAnsi="Arial" w:cs="Arial"/>
          <w:color w:val="000000"/>
        </w:rPr>
      </w:pPr>
      <w:r>
        <w:rPr>
          <w:rFonts w:cs="Arial" w:ascii="Arial" w:hAnsi="Arial"/>
          <w:color w:val="000000"/>
        </w:rPr>
        <w:t>Тем не менее банковский сектор региона, сложившийся в настоящее время, не в полной мере отвечает уровню развития и масштабам сектора нефинансовых предприятий, а также активно растущим потребностям населения. Не в последнюю очередь это связано с тем, что концентрация кредитных организаций и их внутренних структурных подразделений отмечается преимущественно в столице республики и крупных городах, тогда как в районах уровень насыщенности банковскими услугами остается невысоким.</w:t>
      </w:r>
    </w:p>
    <w:p>
      <w:pPr>
        <w:pStyle w:val="MainText"/>
        <w:rPr>
          <w:rFonts w:ascii="Arial" w:hAnsi="Arial" w:cs="Arial"/>
          <w:color w:val="000000"/>
        </w:rPr>
      </w:pPr>
      <w:r>
        <w:rPr>
          <w:rFonts w:cs="Arial" w:ascii="Arial" w:hAnsi="Arial"/>
          <w:color w:val="000000"/>
        </w:rPr>
        <w:t>Суммарный объем ресурсной базы кредитных организаций Республики Коми увеличился за последние 5 лет почти в 4 раза и превысил 60,0 млрд. рублей. Почти 55% ресурсов сформировано за счет средств населения, размещенных во вклады, объем которых за тот же период возрос в 3,3 раза. Это говорит о достаточно высокой степени доверия населения республики к кредитным организациям. Активно привлекаются средства юридических лиц как в форме остатков на счетах, так и депозитов. Отличительной особенностью банковского сектора региона в последние годы стало привлечение филиалами многих инорегиональных банков средств из своих головных офисов для размещения их в экономике республики.</w:t>
      </w:r>
    </w:p>
    <w:p>
      <w:pPr>
        <w:pStyle w:val="MainText"/>
        <w:rPr>
          <w:rFonts w:ascii="Arial" w:hAnsi="Arial" w:cs="Arial"/>
          <w:color w:val="000000"/>
        </w:rPr>
      </w:pPr>
      <w:r>
        <w:rPr>
          <w:rFonts w:cs="Arial" w:ascii="Arial" w:hAnsi="Arial"/>
          <w:color w:val="000000"/>
        </w:rPr>
        <w:t>Основным направлением вложения ресурсов для кредитных организаций региона стало кредитование экономики и населения. Суммарная величина ссудной задолженности за последние 5 лет возросла в 6,5 раза и составляет почти 50 млрд. рублей. При этом ее доля в структуре размещения ресурсов достигла 82,5%, увеличившись за аналогичный период на 35,5 процентного пункта. Почти 53% ссудной задолженности составляют кредиты экономике, 45% — кредиты населению. Просроченная задолженность по кредитам хотя и растет опережающими темпами, однако ее доля в совокупной ссудной задолженности остается менее одного процента.</w:t>
      </w:r>
    </w:p>
    <w:p>
      <w:pPr>
        <w:pStyle w:val="MainText"/>
        <w:rPr>
          <w:rFonts w:ascii="Arial" w:hAnsi="Arial" w:cs="Arial"/>
          <w:color w:val="000000"/>
        </w:rPr>
      </w:pPr>
      <w:r>
        <w:rPr>
          <w:rFonts w:cs="Arial" w:ascii="Arial" w:hAnsi="Arial"/>
          <w:color w:val="000000"/>
        </w:rPr>
        <w:t>Региональная платежная система обеспечивает потребность субъектов финансовой сферы и реального сектора экономики Республики Коми в расчетных услугах. Количество учреждений банков, предоставляющих расчетные услуги, в расчете на 1 миллион жителей, увеличилось до 306. Получила развитие система банковских электронных срочных платежей (БЭСП), позволяющая осуществлять расчеты в режиме реального времени. Продолжается развитие расчетов с использованием банковских карт, общее количество которых за последние 5 лет возросло в 2,7 раза, а объем операций — в 6,6 раза. Доля сделок (по сумме), осуществленных с использованием банковских карт, в общем обороте розничной торговли пока остается невысокой (1,1%), однако за 5 лет увеличилась в 12,7 раза. Каждый второй житель республики является владельцем банковской карты.</w:t>
      </w:r>
    </w:p>
    <w:p>
      <w:pPr>
        <w:pStyle w:val="MainText"/>
        <w:rPr>
          <w:rFonts w:ascii="Arial" w:hAnsi="Arial" w:cs="Arial"/>
          <w:color w:val="000000"/>
        </w:rPr>
      </w:pPr>
      <w:r>
        <w:rPr>
          <w:rFonts w:cs="Arial" w:ascii="Arial" w:hAnsi="Arial"/>
          <w:color w:val="000000"/>
        </w:rPr>
        <w:t>Кредитные организации региона создают благоприятные условия для обслуживания клиентов — участников внешнеэкономической деятельности и роста их деловой активности, что подтверждается увеличением за последние 5 лет количества оформленных паспортов сделок (с 476 до 529), существенным ростом объемов экспорта и импорта товаров и услуг (в 1,7 раза), превышением доли экспорта в структуре внешнеторгового оборота Республики Коми над импортом в среднем в 3,5 раза. Увеличивается финансовая поддержка участников внешнеэкономической деятельности со стороны банков, осуществляемая через механизмы кредитования, объемы которого достигли 73 256 тыс. долларов США.</w:t>
      </w:r>
    </w:p>
    <w:p>
      <w:pPr>
        <w:pStyle w:val="MainText"/>
        <w:rPr>
          <w:rFonts w:ascii="Arial" w:hAnsi="Arial" w:cs="Arial"/>
          <w:color w:val="000000"/>
        </w:rPr>
      </w:pPr>
      <w:r>
        <w:rPr>
          <w:rFonts w:cs="Arial" w:ascii="Arial" w:hAnsi="Arial"/>
          <w:color w:val="000000"/>
        </w:rPr>
        <w:t>Важное значение для обеспечения надежности банковского сектора региона имеет повседневная работа Национального банка Республики Коми, связанная с надзором за деятельностью банков на основе представляемой ими отчетности, инспектированием, а также консультированием кредитных организаций. Национальным банком полностью обеспечивается потребность наличного денежного оборота республики в банкнотах и монете необходимых номиналов и в нужных объемах. Банк России активизирует операции рефинансирования кредитных организаций, что расширяет возможности влияния денежно-кредитной политики на изменение инфляционных процессов. Объем предоставленных банкам кредитов с 2005 г. возрос в 17,6 раза и составил почти 60% от доходной части бюджета Республики Коми.</w:t>
      </w:r>
    </w:p>
    <w:p>
      <w:pPr>
        <w:pStyle w:val="MainText"/>
        <w:rPr>
          <w:rFonts w:ascii="Arial" w:hAnsi="Arial" w:cs="Arial"/>
          <w:color w:val="000000"/>
        </w:rPr>
      </w:pPr>
      <w:r>
        <w:rPr>
          <w:rFonts w:cs="Arial" w:ascii="Arial" w:hAnsi="Arial"/>
          <w:color w:val="000000"/>
        </w:rPr>
        <w:t>В банковском секторе Республики Коми сохраняется благоприятная ситуация, характеризующаяся ростом ресурсной базы как за счет увеличения собственных средств, так и активного привлечения ресурсов, а также расширением и улучшением структуры кредитования, ростом финансовых результатов банков и филиалов. В то же время остаются такие проблемы, как низкий уровень капитализации самостоятельных банков региона, высокая зависимость кредитных организаций от средств населения, размещение части привлеченных ресурсов за пределами Республики Коми. Банковский сектор Республики Коми оказывает все более активное влияние на экономику региона.</w:t>
      </w:r>
    </w:p>
    <w:p>
      <w:pPr>
        <w:pStyle w:val="MGlavaCenter"/>
        <w:keepLines/>
        <w:spacing w:before="120" w:after="120"/>
        <w:rPr>
          <w:rFonts w:ascii="Arial" w:hAnsi="Arial" w:cs="Arial"/>
          <w:color w:val="000000"/>
        </w:rPr>
      </w:pPr>
      <w:r>
        <w:rPr>
          <w:rFonts w:cs="Arial" w:ascii="Arial" w:hAnsi="Arial"/>
          <w:color w:val="000000"/>
        </w:rPr>
        <w:t>Источники</w:t>
      </w:r>
    </w:p>
    <w:p>
      <w:pPr>
        <w:pStyle w:val="BulletsTwoTen"/>
        <w:rPr>
          <w:rFonts w:ascii="Arial" w:hAnsi="Arial" w:cs="Arial"/>
          <w:color w:val="000000"/>
        </w:rPr>
      </w:pPr>
      <w:r>
        <w:rPr>
          <w:rFonts w:cs="Arial" w:ascii="Arial" w:hAnsi="Arial"/>
          <w:color w:val="000000"/>
        </w:rPr>
        <w:tab/>
        <w:t>1.</w:t>
        <w:tab/>
        <w:t>Отчет областного экономического совещания. За апрель—октябрь 1923 года. Усть-Сысольск, 1924.</w:t>
      </w:r>
    </w:p>
    <w:p>
      <w:pPr>
        <w:pStyle w:val="BulletsTwoTen"/>
        <w:rPr>
          <w:rFonts w:ascii="Arial" w:hAnsi="Arial" w:cs="Arial"/>
          <w:color w:val="000000"/>
        </w:rPr>
      </w:pPr>
      <w:r>
        <w:rPr>
          <w:rFonts w:cs="Arial" w:ascii="Arial" w:hAnsi="Arial"/>
          <w:color w:val="000000"/>
        </w:rPr>
        <w:tab/>
        <w:t>2.</w:t>
        <w:tab/>
        <w:t>Отчет областного исполнительного комитета Коми автономной области. Усть-Сысольск, 1925.</w:t>
      </w:r>
    </w:p>
    <w:p>
      <w:pPr>
        <w:pStyle w:val="BulletsTwoTen"/>
        <w:rPr>
          <w:rFonts w:ascii="Arial" w:hAnsi="Arial" w:cs="Arial"/>
          <w:color w:val="000000"/>
        </w:rPr>
      </w:pPr>
      <w:r>
        <w:rPr>
          <w:rFonts w:cs="Arial" w:ascii="Arial" w:hAnsi="Arial"/>
          <w:color w:val="000000"/>
        </w:rPr>
        <w:tab/>
        <w:t>3.</w:t>
        <w:tab/>
        <w:t>Отчет областного исполнительного комитета Автономной области Коми. За 1925/26 хозяйственный год. Усть-Сысольск, 1927.</w:t>
      </w:r>
    </w:p>
    <w:p>
      <w:pPr>
        <w:pStyle w:val="BulletsTwoTen"/>
        <w:rPr>
          <w:rFonts w:ascii="Arial" w:hAnsi="Arial" w:cs="Arial"/>
          <w:color w:val="000000"/>
        </w:rPr>
      </w:pPr>
      <w:r>
        <w:rPr>
          <w:rFonts w:cs="Arial" w:ascii="Arial" w:hAnsi="Arial"/>
          <w:color w:val="000000"/>
        </w:rPr>
        <w:tab/>
        <w:t>4.</w:t>
        <w:tab/>
        <w:t>Коми область к 10-летию Октябрьской революции. Усть-Сысольск, 1927.</w:t>
      </w:r>
    </w:p>
    <w:p>
      <w:pPr>
        <w:pStyle w:val="BulletsTwoTen"/>
        <w:rPr>
          <w:rFonts w:ascii="Arial" w:hAnsi="Arial" w:cs="Arial"/>
          <w:color w:val="000000"/>
        </w:rPr>
      </w:pPr>
      <w:r>
        <w:rPr>
          <w:rFonts w:cs="Arial" w:ascii="Arial" w:hAnsi="Arial"/>
          <w:color w:val="000000"/>
        </w:rPr>
        <w:tab/>
        <w:t>5.</w:t>
        <w:tab/>
        <w:t>Отчет областного исполнительного комитета Коми автономной области. За 1926—27 — 1927—28 годы. Усть-Сысольск, 1929.</w:t>
      </w:r>
    </w:p>
    <w:p>
      <w:pPr>
        <w:pStyle w:val="BulletsTwoTen"/>
        <w:rPr>
          <w:rFonts w:ascii="Arial" w:hAnsi="Arial" w:cs="Arial"/>
          <w:color w:val="000000"/>
        </w:rPr>
      </w:pPr>
      <w:r>
        <w:rPr>
          <w:rFonts w:cs="Arial" w:ascii="Arial" w:hAnsi="Arial"/>
          <w:color w:val="000000"/>
        </w:rPr>
        <w:tab/>
        <w:t>6.</w:t>
        <w:tab/>
        <w:t>15 лет Коми автономной области. 1921—1936 годы. Сыктывкар, 1936.</w:t>
      </w:r>
    </w:p>
    <w:p>
      <w:pPr>
        <w:pStyle w:val="BulletsTwoTen"/>
        <w:rPr>
          <w:rFonts w:ascii="Arial" w:hAnsi="Arial" w:cs="Arial"/>
          <w:color w:val="000000"/>
        </w:rPr>
      </w:pPr>
      <w:r>
        <w:rPr>
          <w:rFonts w:cs="Arial" w:ascii="Arial" w:hAnsi="Arial"/>
          <w:color w:val="000000"/>
        </w:rPr>
        <w:tab/>
        <w:t>7.</w:t>
        <w:tab/>
        <w:t>Очерки по истории Коми АССР в 2 томах. Сыктывкар, 1962.</w:t>
      </w:r>
    </w:p>
    <w:p>
      <w:pPr>
        <w:pStyle w:val="BulletsTwoTen"/>
        <w:rPr>
          <w:rFonts w:ascii="Arial" w:hAnsi="Arial" w:cs="Arial"/>
          <w:color w:val="000000"/>
        </w:rPr>
      </w:pPr>
      <w:r>
        <w:rPr>
          <w:rFonts w:cs="Arial" w:ascii="Arial" w:hAnsi="Arial"/>
          <w:color w:val="000000"/>
        </w:rPr>
        <w:tab/>
        <w:t>8.</w:t>
        <w:tab/>
        <w:t>История Коми АССР. Сыктывкар, 1981.</w:t>
      </w:r>
    </w:p>
    <w:p>
      <w:pPr>
        <w:pStyle w:val="BulletsTwoTen"/>
        <w:rPr>
          <w:rFonts w:ascii="Arial" w:hAnsi="Arial" w:cs="Arial"/>
          <w:color w:val="000000"/>
        </w:rPr>
      </w:pPr>
      <w:r>
        <w:rPr>
          <w:rFonts w:cs="Arial" w:ascii="Arial" w:hAnsi="Arial"/>
          <w:color w:val="000000"/>
        </w:rPr>
        <w:tab/>
        <w:t>9.</w:t>
        <w:tab/>
        <w:t>Жеребцов И.Л., Сметанин А.Ф. Коми край: очерки о десяти веках истории. Сыктывкар. ККИ. 2003.</w:t>
      </w:r>
    </w:p>
    <w:p>
      <w:pPr>
        <w:pStyle w:val="BulletsTwoTen"/>
        <w:rPr>
          <w:rFonts w:ascii="Arial" w:hAnsi="Arial" w:cs="Arial"/>
          <w:color w:val="000000"/>
        </w:rPr>
      </w:pPr>
      <w:r>
        <w:rPr>
          <w:rFonts w:cs="Arial" w:ascii="Arial" w:hAnsi="Arial"/>
          <w:color w:val="000000"/>
        </w:rPr>
        <w:tab/>
        <w:t>10.</w:t>
        <w:tab/>
        <w:t>История Коми с древнейших времен до конца ХХ века. В 2 томах. Сыктывкар. ККИ. 2004.</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Национальным банком Республики Коми Банка России</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27"/>
        </w:tabs>
        <w:ind w:left="227" w:hanging="227"/>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4"/>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9:14:00Z</dcterms:created>
  <dc:creator>Konstantin</dc:creator>
  <dc:description/>
  <cp:keywords/>
  <dc:language>en-US</dc:language>
  <cp:lastModifiedBy>PiterGavrinev</cp:lastModifiedBy>
  <cp:lastPrinted>2008-09-15T16:27:00Z</cp:lastPrinted>
  <dcterms:modified xsi:type="dcterms:W3CDTF">2008-12-25T09:14:00Z</dcterms:modified>
  <cp:revision>2</cp:revision>
  <dc:subject/>
  <dc:title>ВЕСТНИК БАНКА РОССИИ</dc:title>
</cp:coreProperties>
</file>