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АО КИБ «ЕВРОАЛЬЯНС» сообщает о том, что аудиторская проверка по итогам </w:t>
        <w:br/>
        <w:t>1 квартала  2016 года не проводила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27:00Z</dcterms:created>
  <dc:creator>Дригинкина</dc:creator>
  <dc:description/>
  <cp:keywords/>
  <dc:language>en-US</dc:language>
  <cp:lastModifiedBy>Белозерова</cp:lastModifiedBy>
  <dcterms:modified xsi:type="dcterms:W3CDTF">2016-05-20T06:33:00Z</dcterms:modified>
  <cp:revision>5</cp:revision>
  <dc:subject/>
  <dc:title>ОАО КИБ «ЕВРОАЛЬЯНС» сообщает о том, что аудиторская проверка по итогам </dc:title>
</cp:coreProperties>
</file>