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ТМ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379000      |29296820        |      2838           |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Отчет о финансовых результатах 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2014 год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"СИНКО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"СИНКО-БАНК"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7045, г.Москва, Последний пер., д.11, стр.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</w:t>
        <w:tab/>
        <w:tab/>
        <w:tab/>
        <w:tab/>
        <w:t xml:space="preserve">        </w:t>
        <w:tab/>
        <w:t xml:space="preserve">                                       Квартальная (Годовая)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</w:t>
        <w:tab/>
        <w:tab/>
        <w:tab/>
        <w:tab/>
        <w:tab/>
        <w:t xml:space="preserve">                                        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7.4                           |                  524507|                  40865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          |                   33303|                   13367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           |                  491204|                  39528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7.4                           |                  120828|                   94054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       |                    9194|                    274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          |                  111634|                   9130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7.4                           |                  403679|                  31460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14                            |                 -102597|                  -4955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        |                   -1617|                   -127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           |                  301082|                  26504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       |                      -1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           |                   31545|                   1995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7.1                           |                    2981|                     38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7.5                           |                   44610|                   3497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7.5                           |                    7250|                    262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14                            |                  -16517|                   -343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                              |                   13430|                   1222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                              |                  369880|                  32653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7.6                           |                  284649|                  21334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                              |                   85231|                  11319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Возмещение (расход) по налогам                           |                              |                   54495|                   44248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7.2                           |                   30736|                   6894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           |                   30736|                   6894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Барсегов Г.Г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Итяксова Т.Ю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Итяксова Т.Ю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737-41-40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26.02.201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993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5:00Z</dcterms:created>
  <dc:creator>Итяксова Татьяна Юрьевна</dc:creator>
  <dc:description/>
  <dc:language>en-US</dc:language>
  <cp:lastModifiedBy>Итяксова Татьяна Юрьевна</cp:lastModifiedBy>
  <dcterms:modified xsi:type="dcterms:W3CDTF">2015-05-08T13:15:00Z</dcterms:modified>
  <cp:revision>2</cp:revision>
  <dc:subject/>
  <dc:title/>
</cp:coreProperties>
</file>