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91515</wp:posOffset>
            </wp:positionH>
            <wp:positionV relativeFrom="paragraph">
              <wp:posOffset>-964565</wp:posOffset>
            </wp:positionV>
            <wp:extent cx="7458075" cy="106965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006A"/>
          <w:sz w:val="22"/>
          <w:szCs w:val="22"/>
        </w:rPr>
        <w:t>Исх. № 233/2688-03/АЗ-12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9835</wp:posOffset>
                </wp:positionH>
                <wp:positionV relativeFrom="paragraph">
                  <wp:posOffset>33655</wp:posOffset>
                </wp:positionV>
                <wp:extent cx="3705225" cy="2238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ООО «Росэкспертиза» по финансовой (бухгалтерской)  отчетности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крытого акционерного об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«Сургутнефтега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12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76.25pt;mso-wrap-distance-left:9.05pt;mso-wrap-distance-right:9.05pt;mso-wrap-distance-top:0pt;mso-wrap-distance-bottom:0pt;margin-top:2.65pt;mso-position-vertical-relative:text;margin-left:1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ООО «Росэкспертиза» по финансовой (бухгалтерской)  отчетности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крытого акционерного обще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«Сургутнефтегазбанк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12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ционерам Закрытого акционерного </w:t>
      </w:r>
    </w:p>
    <w:p>
      <w:pPr>
        <w:pStyle w:val="Normal"/>
        <w:ind w:left="382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щества  «Сургутнефтегазбанк»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ind w:left="3828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Закрытог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ционерного общества «Сургутнефтегазбанк» за 2012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 xml:space="preserve">: (4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495) 721 38 94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ударственным номером 1027739273946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говор на проведение аудита от 03 августа 2012 года № 01/12-РЭ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. Генерального директора Потехин В.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Зангиева И.А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 эксперт  Маслихина Н.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К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Эксперт Никифорова Т.Г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Ладыгина Д.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497" w:leader="none"/>
        </w:tabs>
        <w:ind w:left="786" w:right="-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Закрытое акционерное общество «Сургутнефтегазбанк»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кращенное наименование: ЗАО «СНГБ».  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идический адрес: 628400,Ханты-мансийский автономный округ- Югра, г. Сургут, ул. Кукуевицкого, д.19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628400,Ханты-мансийский автономный округ- Югра, г. Сургут, ул. Кукуевицкого, д.19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+7(3462) 39-88-65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акс: +7(3462) 39-87-11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</w:t>
      </w:r>
      <w:r>
        <w:rPr>
          <w:rFonts w:cs="Arial" w:ascii="Arial" w:hAnsi="Arial"/>
          <w:spacing w:val="-3"/>
          <w:sz w:val="22"/>
          <w:szCs w:val="22"/>
        </w:rPr>
        <w:t>22 августа 1999 года.</w:t>
      </w:r>
      <w:r>
        <w:rPr>
          <w:rFonts w:cs="Arial" w:ascii="Arial" w:hAnsi="Arial"/>
          <w:sz w:val="22"/>
          <w:szCs w:val="22"/>
        </w:rPr>
        <w:t xml:space="preserve"> Регистрационный номер 588.</w:t>
      </w:r>
    </w:p>
    <w:p>
      <w:pPr>
        <w:pStyle w:val="Normal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ечение 2012года Банк осуществлял свою деятельность на основании следующих лицензий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ицензии на право осуществления банковских операций: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неральной лицензии на осуществление банковских операций № 588, выданной Банком России 30 июля 2012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банковских операций (на осуществление операций с драгоценными металлами) № 588, выданной Банком России 02 июля 2002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771-100000 на осуществление брокерской деятельности, выданной ФСФР России 13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833-010000 на осуществление дилерской деятельности, выданной ФСФР России 13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961-000100 на осуществление депозитарной деятельности, выданной ФСФР России 15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889-001000 на осуществление деятельности по управлению ценными бумагами, выданной ФСФР России 13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технического обслуживания шифровальных (криптографических) средств № 509Х, выданной Центром по лицензированию, сертификации и защите государственной тайны ФСБ России 06 февраля 2004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предоставления услуг в области шифрования информации № 511У, выданной Центром по лицензированию, сертификации и защите государственной тайны ФСБ России 06 февраля 2004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распространения шифровальных (криптографических) средств № 510Р, выданной Центром по лицензированию, сертификации и защите государственной тайны ФСБ России 06 февраля 2004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биржевого посредника, совершающего товарные фьючерсные и опционные сделки в биржевой торговле № 1250, выданной ФСФР России 09 сентября2008 года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По состоянию на 01.01.2013 г. ЗАО «СНГБ» имеет  4 филиала в следующих городах: Тюмень, Ханты-Мансийск, Кириши (Ленинградской области), Москва. 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Банк включен в реестр банков – участников системы обязательного страхования вкладов 16 декабря 2004 года под номером 324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highlight w:val="cyan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Заключение о бухгалтерской отчетности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  <w:szCs w:val="22"/>
          <w:highlight w:val="cyan"/>
          <w:u w:val="single"/>
        </w:rPr>
      </w:pPr>
      <w:r>
        <w:rPr>
          <w:rFonts w:cs="Arial" w:ascii="Arial" w:hAnsi="Arial"/>
          <w:b/>
          <w:spacing w:val="-3"/>
          <w:sz w:val="22"/>
          <w:szCs w:val="22"/>
          <w:highlight w:val="cyan"/>
          <w:u w:val="single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Мы провели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Закрытого акционерного общества «Сургутнефтегазбанк» за период с 01 января по 31 декабря 2012года включительно. 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3года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2 год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на 01 января 2013года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3года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2 год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бухгалтерскую отчетность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ЗАО «Сургутнефтегазбанк» исходя из требований Федерального закона от 21.11.1996г. № 129-ФЗ «О бухгалтерском учете», Федерального закона от 02.12.1990г. №395-1 «О банках и банковской деятельности», Положения  Центрального  банка Российской Федерации от 26.03.2007г.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г.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г.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ЗАО «Сургутнефтегазбанк»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г. № 307-ФЗ «Об аудиторской деятельности», Федеральными Правилами (стандартами) аудиторской деятельности (Постановление Правительства РФ от 23.09.2002г. № 696 в ред. Постановлений Правительства РФ от 04.07.2003г. № 405, от 07.10.2004г. № 532, от 16.04.2005г. № 228, от 25.08.2006г. № 523, от 22.07.2008г. № 557, от 19.11.2008г. № 863, от 02.08.2010г. №586, от 27.01.2011г. №30) , Федеральными стандартами аудиторской деятельности (ФСАД) (Приказ Минфина РФ от 20.05.2010г. № 46нот 17.08.2010г. №90н, от 16.08.2011г. №99н), Кодексом этики аудиторов России (одобрен Советом по аудиторской деятельности при Минфине РФ, протоколом от 31.05.2007г. № 56), Кодексом профессиональной этики аудиторов (одобрен Советом по аудиторской деятельности 22 марта 2012 г., протокол №4), а также внутрифирменными правилами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bookmarkStart w:id="1" w:name="sub_10140"/>
      <w:bookmarkEnd w:id="1"/>
      <w:r>
        <w:rPr>
          <w:rFonts w:cs="Arial" w:ascii="Arial" w:hAnsi="Arial"/>
          <w:b/>
          <w:bCs/>
          <w:iCs/>
          <w:sz w:val="22"/>
          <w:szCs w:val="22"/>
          <w:u w:val="single"/>
        </w:rPr>
        <w:t>Мнение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  <w:bookmarkStart w:id="2" w:name="sub_10140"/>
      <w:bookmarkStart w:id="3" w:name="sub_10140"/>
      <w:bookmarkEnd w:id="3"/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ЗАО «Сургутнефтегазбанк» отражает достоверно во всех существенных отношениях финансовое положение на 01 января 2013 года, результаты финансово-хозяйственной деятельности и движение денежных средств за период с 01 января по 31 декабря 2012 года включительно в соответствии с требованиями законодательства Российской Федерации в части подготовки годовой финансовой (бухгалтерской) отчетности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3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правильности расчета, либо несоблюдении </w:t>
      </w:r>
      <w:r>
        <w:rPr>
          <w:rFonts w:cs="Arial" w:ascii="Arial" w:hAnsi="Arial"/>
          <w:sz w:val="22"/>
          <w:szCs w:val="22"/>
        </w:rPr>
        <w:t>ЗАО «Сургутнефтега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адекватности структуры управления </w:t>
      </w:r>
      <w:r>
        <w:rPr>
          <w:rFonts w:cs="Arial" w:ascii="Arial" w:hAnsi="Arial"/>
          <w:sz w:val="22"/>
          <w:szCs w:val="22"/>
        </w:rPr>
        <w:t>ЗАО «Сургутнефтегазбанк»</w:t>
      </w:r>
      <w:r>
        <w:rPr>
          <w:rFonts w:cs="Arial" w:ascii="Arial" w:hAnsi="Arial"/>
          <w:bCs/>
          <w:iCs/>
          <w:sz w:val="22"/>
          <w:szCs w:val="22"/>
        </w:rPr>
        <w:t xml:space="preserve">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ЗАО «Сургутнефтега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«19» марта  2013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Жильцов Д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659 от 24.10.94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0521 от 14.08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соответствии с решением Совета РКА от 14.08.2009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Доверенности №4 от 17.12.2012г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0205019596 от 28.12.2009г.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>1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3      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8pt;height:26.15pt" filled="f" o:ole="">
          <v:imagedata r:id="rId2" o:title=""/>
        </v:shape>
        <o:OLEObject Type="Embed" ProgID="" ShapeID="ole_rId1" DrawAspect="Content" ObjectID="_12076286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7Char">
    <w:name w:val="Heading 7 Char"/>
    <w:basedOn w:val="Style10"/>
    <w:qFormat/>
    <w:rPr>
      <w:rFonts w:ascii="Calibri" w:hAnsi="Calibri" w:cs="Times New Roman"/>
      <w:sz w:val="24"/>
      <w:szCs w:val="24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</w:rPr>
  </w:style>
  <w:style w:type="character" w:styleId="HeaderChar">
    <w:name w:val="Header Char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  <w:sz w:val="20"/>
    </w:rPr>
  </w:style>
  <w:style w:type="character" w:styleId="FooterChar">
    <w:name w:val="Footer Char"/>
    <w:basedOn w:val="Style10"/>
    <w:qFormat/>
    <w:rPr>
      <w:rFonts w:cs="Times New Roman"/>
      <w:sz w:val="20"/>
      <w:szCs w:val="20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</w:rPr>
  </w:style>
  <w:style w:type="character" w:styleId="BalloonTextChar">
    <w:name w:val="Balloon Text Char"/>
    <w:basedOn w:val="Style10"/>
    <w:qFormat/>
    <w:rPr>
      <w:rFonts w:cs="Times New Roman"/>
      <w:sz w:val="2"/>
    </w:rPr>
  </w:style>
  <w:style w:type="character" w:styleId="ArialChar">
    <w:name w:val="Обычный + Arial Char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CommentTextChar">
    <w:name w:val="Comment Text Char"/>
    <w:basedOn w:val="Style10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firstLine="709"/>
      <w:jc w:val="both"/>
      <w:textAlignment w:val="baseline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12:00Z</dcterms:created>
  <dc:creator>vvv</dc:creator>
  <dc:description/>
  <cp:keywords/>
  <dc:language>en-US</dc:language>
  <cp:lastModifiedBy>user</cp:lastModifiedBy>
  <cp:lastPrinted>2013-03-25T16:09:00Z</cp:lastPrinted>
  <dcterms:modified xsi:type="dcterms:W3CDTF">2013-06-03T11:12:00Z</dcterms:modified>
  <cp:revision>2</cp:revision>
  <dc:subject/>
  <dc:title/>
</cp:coreProperties>
</file>