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759433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крытого акционерного общества  коммерческого банка «Акцепт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24.10.1990 г. 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, состоящей согласно Указанию Банка России от 08.10.2008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ми не обнаружены факты, свидетельствующие о невыполнении кредитной организацией                    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9 января 2013 года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06 » мая 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2:00Z</dcterms:created>
  <dc:creator>Victor</dc:creator>
  <dc:description/>
  <dc:language>en-US</dc:language>
  <cp:lastModifiedBy>belmesov</cp:lastModifiedBy>
  <cp:lastPrinted>2013-04-29T18:17:00Z</cp:lastPrinted>
  <dcterms:modified xsi:type="dcterms:W3CDTF">2013-06-04T07:32:00Z</dcterms:modified>
  <cp:revision>2</cp:revision>
  <dc:subject/>
  <dc:title/>
</cp:coreProperties>
</file>