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-1371600</wp:posOffset>
            </wp:positionV>
            <wp:extent cx="7458075" cy="10696575"/>
            <wp:effectExtent l="0" t="0" r="0" b="0"/>
            <wp:wrapNone/>
            <wp:docPr id="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>Исх. № 253/2012-09/АЗ-12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3438525" cy="2038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6"/>
                                <w:sz w:val="28"/>
                                <w:szCs w:val="28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по финансовой (бухгалтерской) отчетности кредитной организации Промышленный сельскохозяйственный банк (Общество с ограниченной ответственностью)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за 2012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160.5pt;mso-wrap-distance-left:9.05pt;mso-wrap-distance-right:9.05pt;mso-wrap-distance-top:0pt;mso-wrap-distance-bottom:0pt;margin-top:9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6"/>
                          <w:sz w:val="28"/>
                          <w:szCs w:val="28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по финансовой (бухгалтерской) отчетности кредитной организации Промышленный сельскохозяйственный банк (Общество с ограниченной ответственностью)</w:t>
                      </w: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за 2012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никам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/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Общество с ограниченной ответственностью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2012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Местонахождение Общества: Российская Федерация, 107078, г. Москва, ул. Маши Порываевой, д.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говор  на проведение аудита от</w:t>
      </w:r>
      <w:r>
        <w:rPr>
          <w:rFonts w:cs="Arial" w:ascii="Arial" w:hAnsi="Arial"/>
          <w:sz w:val="22"/>
        </w:rPr>
        <w:t xml:space="preserve"> «18» сентября 2012 года</w:t>
      </w:r>
      <w:r>
        <w:rPr>
          <w:rFonts w:cs="Arial" w:ascii="Arial" w:hAnsi="Arial"/>
          <w:sz w:val="22"/>
          <w:szCs w:val="22"/>
        </w:rPr>
        <w:t xml:space="preserve"> № 2012-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Генерального Директор по аудиту Потехин В. В. (квалификационный аттестат аудитора № 05-00012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 Зангиева И.А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Маслихина Н.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Тавасиева Э. К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 Никифорова Т.Г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Промышленный сельскохозяйственный банк (Общество с ограниченной ответственностью)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енное наименование: ООО «Промсельхозбанк»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Место нахождения: 119048</w:t>
      </w:r>
      <w:r>
        <w:rPr>
          <w:rFonts w:cs="Arial" w:ascii="Arial" w:hAnsi="Arial"/>
          <w:color w:val="000000"/>
          <w:spacing w:val="-3"/>
          <w:sz w:val="22"/>
          <w:szCs w:val="22"/>
        </w:rPr>
        <w:t>, г. Москва, улица Усачева, д. 6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(495) 665-15-62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22 октября 1990 года.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Регистрационный номер: 538.  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264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2 году Промышленный сельскохозяйственный банк (Общество с ограниченной ответственностью)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 xml:space="preserve">лицензия на осуществление </w:t>
      </w:r>
      <w:r>
        <w:rPr>
          <w:rFonts w:cs="Arial" w:ascii="Arial" w:hAnsi="Arial"/>
          <w:sz w:val="22"/>
        </w:rPr>
        <w:t xml:space="preserve">банковских операций со средствами в рублях и иностранной валюте физических и юридических лиц </w:t>
      </w:r>
      <w:r>
        <w:rPr>
          <w:rFonts w:cs="Arial" w:ascii="Arial" w:hAnsi="Arial"/>
          <w:color w:val="000000"/>
          <w:sz w:val="22"/>
        </w:rPr>
        <w:t>от 11 августа 2010 года № 538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>лицензии на осуществление банковских операций: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 xml:space="preserve">со средствами юридических лиц в рублях и иностранной валюте </w:t>
      </w:r>
      <w:r>
        <w:rPr>
          <w:rFonts w:cs="Arial" w:ascii="Arial" w:hAnsi="Arial"/>
          <w:color w:val="000000"/>
          <w:sz w:val="22"/>
        </w:rPr>
        <w:t xml:space="preserve">от 13 марта 2012 года </w:t>
      </w:r>
      <w:r>
        <w:rPr>
          <w:rFonts w:cs="Arial" w:ascii="Arial" w:hAnsi="Arial"/>
          <w:sz w:val="22"/>
          <w:szCs w:val="22"/>
        </w:rPr>
        <w:t>№ 538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>со средствами физических лиц в рублях и иностранной валюте от 13 марта 2012 года № 538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 xml:space="preserve">лицензия </w:t>
      </w:r>
      <w:r>
        <w:rPr>
          <w:rFonts w:cs="Arial" w:ascii="Arial" w:hAnsi="Arial"/>
          <w:sz w:val="22"/>
          <w:szCs w:val="22"/>
        </w:rPr>
        <w:t>по привлечению во вклады и размещению драгоценных металлов от  23 апреля 2012 года № 538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года № 177-13723-100000 на осуществление брокерск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 года № 177-13725-000100 на осуществление депозитарн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года № 177-13724-001000 на осуществление деятельности по управлению ценными бумагам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03 февраля 2011 года № 177-13461-010000 на осуществление дилерской деятельности (без ограничения срока действия);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Промышленный сельскохозяйственный банк (Общество с ограниченной ответственностью) имеет один филиал, зарегистрированный в ЦБ РФ: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Филиал Промышленного сельскохозяйственного банка (Общество с ограниченной ответственностью) в г. Энгельсе.  Местонахождение филиала Банка: 413100, Саратовская область, г. Энгельс, ул. Маяковского , 48а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ромышленный сельскохозяйственный банк (Общество с ограниченной ответственностью) </w:t>
      </w:r>
      <w:r>
        <w:rPr>
          <w:rFonts w:cs="Arial" w:ascii="Arial" w:hAnsi="Arial"/>
          <w:sz w:val="22"/>
        </w:rPr>
        <w:t xml:space="preserve">включен в реестр банков – участников системы обязательного страхования вкладов </w:t>
      </w:r>
      <w:r>
        <w:rPr>
          <w:rFonts w:cs="Arial" w:ascii="Arial" w:hAnsi="Arial"/>
          <w:spacing w:val="-3"/>
          <w:sz w:val="22"/>
        </w:rPr>
        <w:t>19 января 2005 года под номером 478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  <w:highlight w:val="darkGray"/>
        </w:rPr>
      </w:pPr>
      <w:r>
        <w:rPr>
          <w:rFonts w:cs="Arial" w:ascii="Arial" w:hAnsi="Arial"/>
          <w:spacing w:val="-3"/>
          <w:sz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  <w:highlight w:val="darkGray"/>
        </w:rPr>
      </w:pPr>
      <w:r>
        <w:rPr>
          <w:rFonts w:cs="Arial" w:ascii="Arial" w:hAnsi="Arial"/>
          <w:spacing w:val="-3"/>
          <w:sz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center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Заключение о бухгалтерской отчетности</w:t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Мы провели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Промышленного сельскохозяйственного банка (Общество с ограниченной ответственностью) за период с 01 января по 31 декабря 2012 года включительно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став финансовой (бухгалтерской) отчетности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2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2 год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highlight w:val="darkGray"/>
        </w:rPr>
      </w:pPr>
      <w:r>
        <w:rPr>
          <w:rFonts w:cs="Arial" w:ascii="Arial" w:hAnsi="Arial"/>
          <w:b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highlight w:val="darkGray"/>
        </w:rPr>
      </w:pPr>
      <w:r>
        <w:rPr>
          <w:rFonts w:cs="Arial" w:ascii="Arial" w:hAnsi="Arial"/>
          <w:b/>
          <w:sz w:val="22"/>
          <w:szCs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ая отчетность подготовлена исполнительным органом Промышленного сельскохозяйственного банка (Общество с ограниченной ответственностью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составления и представления форм отчетности кредитных организаций в Центральный банк Российской Федерации», Указания Центрального банка Российской Федерации от 08 октября 2008 года № 2089-У «О порядке составления кредитными организациями годового отчета». 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Промышленного сельскохозяйственного банка (Общество с ограниченной ответственностью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ость аудитора</w:t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от 22.07.2008 № 557, от 19.11.2008 № 863, от 02.08.2010 № 586, от 27.01.2011 №30, от 22.12.2011 № 1095), Федеральными стандартами аудиторской деятельности (ФСАД) (Приказ Минфина РФ от 20.05.2010 №46н, от 17.08.2010 № 90н, от 16.08.2011 № 99н), Кодексом этики аудиторов России (одобрен Советом по аудиторской деятельности при Минфине РФ, протоколом от 31.05.2007 №56), Кодексом профессиональной этики аудиторов (одобрен Советом по аудиторской деятельности 22 марта 2012 г., протокол №4),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н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Промышленного сельскохозяйств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3 года, результаты финансово-хозяйственной деятельности и движение денежных средств за 2012 год в соответствии с российскими правилами составления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Заключение в соответствии с требованиями статьи 42 Федерального Закона от 2 декабря 1990 года № 395-1 «О банках и банковской деятельности» (с учетом изменений и дополнений)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В результате проведения аудиторских процедур, по состоянию на 01 января 2013 года отмечаем, что нами не обнаружены существенные факты, свидетельствующие о: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правильности расчета, либо несоблюдении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обязательных нормативов, установленных Банком России; 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адекватности структуры управления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 характеру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соответствии в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системы внутреннего контроля характеру и объему осуществляемых операций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highlight w:val="darkGray"/>
        </w:rPr>
      </w:pPr>
      <w:r>
        <w:rPr>
          <w:rFonts w:cs="Arial" w:ascii="Arial" w:hAnsi="Arial"/>
          <w:bCs/>
          <w:iCs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12» апреля 2013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Arial" w:hAnsi="Arial"/>
          <w:b w:val="false"/>
          <w:sz w:val="22"/>
          <w:szCs w:val="22"/>
        </w:rPr>
        <w:t xml:space="preserve">Генеральный директор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Козлов А.В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734 от 24.10.94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9405012883 от 28.12.2009г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29.06.2000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7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Заместитель Генерального директора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отехин В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валификационный аттестат аудитор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05-000126</w:t>
      </w:r>
      <w:r>
        <w:rPr>
          <w:rFonts w:cs="Arial" w:ascii="Arial" w:hAnsi="Arial"/>
          <w:sz w:val="22"/>
          <w:szCs w:val="22"/>
        </w:rPr>
        <w:t xml:space="preserve">  на основании решения СРО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«22» июня 2012 г. №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0205019596 от 28.12.2009г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Московская Аудиторская Палата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решением Совета РКА от 12.11.2009г.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</w:t>
      </w:r>
      <w:r>
        <w:rPr>
          <w:rFonts w:cs="Arial" w:ascii="Arial" w:hAnsi="Arial"/>
          <w:b/>
          <w:sz w:val="22"/>
          <w:szCs w:val="22"/>
        </w:rPr>
        <w:t>№345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2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(публикуемая форма)   на 01 января 2013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2 го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3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4289112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28:00Z</dcterms:created>
  <dc:creator>StepanovaN</dc:creator>
  <dc:description/>
  <dc:language>en-US</dc:language>
  <cp:lastModifiedBy>halfit</cp:lastModifiedBy>
  <cp:lastPrinted>2013-04-10T10:30:00Z</cp:lastPrinted>
  <dcterms:modified xsi:type="dcterms:W3CDTF">2013-04-15T11:28:00Z</dcterms:modified>
  <cp:revision>2</cp:revision>
  <dc:subject/>
  <dc:title/>
</cp:coreProperties>
</file>