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39086838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ого банка «Русский Народный 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t>Акционерам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рческого банка «Русский Народный  Банк» (закрытое акционерное общество)  </w:t>
      </w:r>
    </w:p>
    <w:p>
      <w:pPr>
        <w:pStyle w:val="ConsNormal"/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before="60" w:after="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уемое лицо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Русский Народный  Банк» (закрытое акционерное общество)  (сокращенное наименование –    ЗАО КБ «РУСНАРБАНК»).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 107140, г. Москва, ул. Верхняя Красносельская, д. 11А, строение 1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028855 от 31.07.2002; зарегистрировано Банком России  11.04.2002 № 340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ЗАО КБ «РУСНАРБАНК»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ЗАО КБ «РУСНАРБАНК»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ЗАО КБ «РУСНАРБАНК»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веренности № 4 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т 10 января 2013 года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омер в реестре  СРО НП АПР 475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6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  <w:vertAlign w:val="superscript"/>
        </w:rPr>
        <w:t xml:space="preserve">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29» марта 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24:00Z</dcterms:created>
  <dc:creator>Victor</dc:creator>
  <dc:description/>
  <cp:keywords/>
  <dc:language>en-US</dc:language>
  <cp:lastModifiedBy>Маслова Марина Евгеньевна</cp:lastModifiedBy>
  <cp:lastPrinted>2013-02-20T18:23:00Z</cp:lastPrinted>
  <dcterms:modified xsi:type="dcterms:W3CDTF">2013-04-16T14:24:00Z</dcterms:modified>
  <cp:revision>2</cp:revision>
  <dc:subject/>
  <dc:title/>
</cp:coreProperties>
</file>