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237066554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;Courier New" w:cs="Monolyt_Diai;Courier New" w:ascii="Monolyt_Diai;Courier New" w:hAnsi="Monolyt_Diai;Courier New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;Courier New" w:hAnsi="Monolyt_Diai;Courier New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;Courier New" w:hAnsi="Monolyt_Diai;Courier New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;Courier New" w:hAnsi="Monolyt_Diai;Courier New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ru-RU" w:eastAsia="ru-RU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 w:eastAsia="ru-RU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ru-RU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го коммерческого банка «Бенифит-банк» 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го коммерческого банка «Бенифит-банк» (закрытое акционерное общество)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Бенифит-банк» (закрытое акционерное общество) (сокращенное наименование – АКБ «Бенифит-банк» (ЗАО)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 125047, г. Москва, ул. 2-я Брестская, д. 32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246160 от 24.09.2002; зарегистрировано Банком России 14.03.1995 № 3229.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20" w:after="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АКБ «Бенифит-банк» (ЗАО)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АКБ «Бенифит-банк» (ЗАО)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Бенифит-банк» (ЗАО)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течение первого полугодия 2013 года АКБ «Бенифит-банк» (ЗАО)  не планирует увеличение сверх указанных в бухгалтерском балансе остатков денежных средств (объемов операций) по  привлечению денежных средств физических лиц, не являющихся участниками банка, на банковские счета, во вклады (до востребования и на определенный срок), путем выпуска собственных долговых ценных бумаг, а также открытия текущих и депозитных счетов физическим лицам, не являющимся участниками банка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20»  мая   2013г.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7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11:00Z</dcterms:created>
  <dc:creator>Victor</dc:creator>
  <dc:description/>
  <cp:keywords/>
  <dc:language>en-US</dc:language>
  <cp:lastModifiedBy>Столбовская</cp:lastModifiedBy>
  <cp:lastPrinted>2013-05-31T14:29:00Z</cp:lastPrinted>
  <dcterms:modified xsi:type="dcterms:W3CDTF">2013-06-25T15:16:00Z</dcterms:modified>
  <cp:revision>3</cp:revision>
  <dc:subject/>
  <dc:title/>
</cp:coreProperties>
</file>