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1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625"/>
        <w:gridCol w:w="3240"/>
        <w:gridCol w:w="2880"/>
      </w:tblGrid>
      <w:tr>
        <w:trPr>
          <w:trHeight w:val="1078" w:hRule="atLeast"/>
        </w:trPr>
        <w:tc>
          <w:tcPr>
            <w:tcW w:w="13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44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.8pt;margin-top:16.7pt;width:54.3pt;height:47.85pt;mso-wrap-distance-left:9.05pt;mso-wrap-distance-right:9.05pt;mso-position-horizontal-relative:page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118653997" r:id="rId2"/>
              </w:object>
            </w:r>
          </w:p>
        </w:tc>
        <w:tc>
          <w:tcPr>
            <w:tcW w:w="8745" w:type="dxa"/>
            <w:gridSpan w:val="3"/>
            <w:tcBorders/>
          </w:tcPr>
          <w:p>
            <w:pPr>
              <w:pStyle w:val="Heading3"/>
              <w:tabs>
                <w:tab w:val="clear" w:pos="708"/>
                <w:tab w:val="left" w:pos="2884" w:leader="none"/>
              </w:tabs>
              <w:snapToGrid w:val="false"/>
              <w:ind w:left="-170" w:hanging="0"/>
              <w:rPr>
                <w:rFonts w:ascii="Monolyt_Diai;Courier New" w:hAnsi="Monolyt_Diai;Courier New" w:cs="Tahoma"/>
                <w:i/>
                <w:i/>
                <w:iCs/>
                <w:shadow/>
                <w:sz w:val="20"/>
                <w:szCs w:val="16"/>
              </w:rPr>
            </w:pPr>
            <w:r>
              <w:rPr>
                <w:rFonts w:cs="Tahoma" w:ascii="Monolyt_Diai;Courier New" w:hAnsi="Monolyt_Diai;Courier New"/>
                <w:i/>
                <w:iCs/>
                <w:shadow/>
                <w:sz w:val="20"/>
                <w:szCs w:val="16"/>
              </w:rPr>
            </w:r>
          </w:p>
          <w:p>
            <w:pPr>
              <w:pStyle w:val="Heading3"/>
              <w:tabs>
                <w:tab w:val="clear" w:pos="708"/>
                <w:tab w:val="left" w:pos="2884" w:leader="none"/>
              </w:tabs>
              <w:ind w:left="-170" w:hanging="0"/>
              <w:rPr/>
            </w:pPr>
            <w:r>
              <w:rPr>
                <w:rFonts w:eastAsia="Monolyt_Diai;Courier New" w:cs="Monolyt_Diai;Courier New" w:ascii="Monolyt_Diai;Courier New" w:hAnsi="Monolyt_Diai;Courier New"/>
                <w:i/>
                <w:iCs/>
                <w:shadow/>
                <w:sz w:val="72"/>
                <w:szCs w:val="72"/>
              </w:rPr>
              <w:t xml:space="preserve"> </w:t>
            </w:r>
            <w:r>
              <w:rPr>
                <w:rFonts w:cs="Tahoma" w:ascii="Monolyt_Diai;Courier New" w:hAnsi="Monolyt_Diai;Courier New"/>
                <w:i/>
                <w:iCs/>
                <w:shadow/>
                <w:sz w:val="54"/>
                <w:szCs w:val="54"/>
              </w:rPr>
              <w:t>«НОРМА-ПРОФАУДИТ»</w:t>
            </w:r>
          </w:p>
          <w:p>
            <w:pPr>
              <w:pStyle w:val="Heading3"/>
              <w:tabs>
                <w:tab w:val="clear" w:pos="708"/>
                <w:tab w:val="left" w:pos="2884" w:leader="none"/>
              </w:tabs>
              <w:ind w:left="-170" w:hanging="0"/>
              <w:rPr>
                <w:rFonts w:ascii="Monolyt_Diai;Courier New" w:hAnsi="Monolyt_Diai;Courier New" w:cs="Tahoma"/>
                <w:i/>
                <w:i/>
                <w:iCs/>
                <w:shadow/>
                <w:sz w:val="22"/>
                <w:szCs w:val="22"/>
              </w:rPr>
            </w:pPr>
            <w:r>
              <w:rPr>
                <w:rFonts w:cs="Tahoma" w:ascii="Monolyt_Diai;Courier New" w:hAnsi="Monolyt_Diai;Courier New"/>
                <w:i/>
                <w:iCs/>
                <w:shadow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Heading3"/>
              <w:rPr>
                <w:rFonts w:ascii="Monolyt_Diai;Courier New" w:hAnsi="Monolyt_Diai;Courier New" w:cs="Tahoma"/>
                <w:i/>
                <w:i/>
                <w:iCs/>
                <w:shadow/>
                <w:sz w:val="22"/>
                <w:szCs w:val="22"/>
              </w:rPr>
            </w:pPr>
            <w:r>
              <w:rPr>
                <w:rFonts w:cs="Tahoma" w:ascii="Monolyt_Diai;Courier New" w:hAnsi="Monolyt_Diai;Courier New"/>
                <w:i/>
                <w:iCs/>
                <w:shadow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981" w:type="dxa"/>
            <w:gridSpan w:val="2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ru-RU" w:eastAsia="ru-RU"/>
              </w:rPr>
              <w:t>Почтовый адрес: 119333,  г. Москва, а/я 342</w:t>
            </w:r>
          </w:p>
        </w:tc>
        <w:tc>
          <w:tcPr>
            <w:tcW w:w="3240" w:type="dxa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ru-RU" w:eastAsia="ru-RU"/>
              </w:rPr>
              <w:t>Телефон: (495) 361-18-12, 361-38-83</w:t>
            </w:r>
          </w:p>
        </w:tc>
        <w:tc>
          <w:tcPr>
            <w:tcW w:w="2880" w:type="dxa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b w:val="false"/>
                <w:b w:val="false"/>
                <w:lang w:val="en-US" w:eastAsia="ru-RU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 w:eastAsia="ru-RU"/>
              </w:rPr>
              <w:t>Email: info@norma-profit.ru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БУХГАЛТЕРСКОЙ (ФИНАНСОВОЙ) ОТЧЕТНОСТИ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го коммерческого банка «Ресурс-траст» (Закрытое Акционерное Общество)</w:t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2012 год</w:t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ам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ционерного коммерческого банка «Ресурс-траст» (Закрытое Акционерное Общество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Акционерный коммерческий банк «Ресурс-траст» (Закрытое Акционерное Общество)  (сокращенное наименование – АКБ «Ресурс-траст» (ЗАО)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05066, г.  Москва,  ул. Спартаковская, дом 4, строение 1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  1027739495794 от 01.11.2002; зарегистрировано Банком России 11.10.1994 № 3122.</w:t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20" w:after="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: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Общество с ограниченной ответственностью «НОРМА-ПРОФАУДИТ»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9333, г. Москва, ул. Фотиевой, д. 18, корп. 2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государственный регистрационный номер: 1027739262924 от 26.09.2002.</w:t>
      </w:r>
    </w:p>
    <w:p>
      <w:pPr>
        <w:pStyle w:val="ConsNormal"/>
        <w:widowControl/>
        <w:spacing w:before="20" w:after="20"/>
        <w:ind w:right="107" w:hanging="0"/>
        <w:jc w:val="both"/>
        <w:rPr/>
      </w:pPr>
      <w:r>
        <w:rPr>
          <w:rFonts w:cs="Times New Roman" w:ascii="Times New Roman" w:hAnsi="Times New Roman"/>
        </w:rPr>
        <w:t>Является членом  Саморегулируемой Организации Аудиторов Некоммерческого партнерства  «Аудиторская Палата России», которое внесено  приказом Минфина РФ  № 455 от 01.10.2009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в реестре аудиторов и аудиторских организаций Саморегулируемой Организации Аудиторов Некоммерческого партнерства  «Аудиторская Палата России» (ОРНЗ): 10301001996. </w:t>
      </w:r>
    </w:p>
    <w:p>
      <w:pPr>
        <w:pStyle w:val="Normal"/>
        <w:autoSpaceDE w:val="false"/>
        <w:spacing w:before="20" w:after="2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провели аудит прилагаемой бухгалтерской (финансовой) отчетности кредитной организации АКБ «Ресурс-траст» (ЗАО), состоящей согласно Указанию Банка России от 08.10.2008 № 2089-У «О порядке составления кредитными организациями годового отчета» из: 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публикуемая форма 0409806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публикуемая форма 0409807) за 2012 год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публикуемая форма 0409808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публикуемая форма 0409813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чета о движении денежных средств (публикуемая форма 0409814) за 2012 год; 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(финансовую) отчетность</w:t>
      </w:r>
    </w:p>
    <w:p>
      <w:pPr>
        <w:pStyle w:val="Normal"/>
        <w:autoSpaceDE w:val="false"/>
        <w:spacing w:before="20" w:after="20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autoSpaceDE w:val="false"/>
        <w:spacing w:before="20" w:after="20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 (финансовой) отчетности в целом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autoSpaceDE w:val="false"/>
        <w:spacing w:before="20" w:after="20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/>
      </w:pPr>
      <w:r>
        <w:rPr>
          <w:sz w:val="20"/>
          <w:szCs w:val="20"/>
        </w:rPr>
        <w:t>По нашему мнению, бухгалтерская (финансовая) отчетность отражает достоверно во всех существенных отношениях финансовое положение  кредитной организации  АКБ «Ресурс-траст» (ЗАО)  по состоянию на 01 января  2013 года, результаты его  финансово-хозяйственной деятельности и движение денежных средств за 2012 год, уровень достаточности капитала, величину резервов на покрытие сомнительных ссуд и иных активов на 01 января  2013 года, сведения об обязательных нормативах на 01 января  2013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бухгалтерской (финансовой) отчетности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 в соответствии с требованиями  Федерального закона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т 2 декабря 1990 года № 395-1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ми не обнаружены факты, свидетельствующие о невыполнении кредитной организацией                     АКБ «Ресурс-траст» (ЗАО) 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системы внутреннего контроля требованиям нормативных правовых актов</w:t>
      </w:r>
      <w:r>
        <w:rPr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редитной организацией принято решение не публиковать  Пояснительную записку к годовому отчету в составе публикуемых форм годового отчета за 2012 год, о чем указано в Пояснительной записке. Мы обращаем внимание на то, что настоящее аудиторское заключение представлено в отношении полного комплекта годового отчета, и должно рассматриваться совместно с полным комплектом годового отчета, включающим Пояснительную записку. 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ind w:firstLine="540"/>
        <w:jc w:val="both"/>
        <w:outlineLvl w:val="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4"/>
        <w:gridCol w:w="239"/>
        <w:gridCol w:w="4631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ConsNormal"/>
              <w:widowControl/>
              <w:spacing w:before="20" w:after="20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ОО «НОРМА-ПРОФАУДИТ», руководитель аудиторской проверки </w:t>
            </w:r>
          </w:p>
          <w:p>
            <w:pPr>
              <w:pStyle w:val="Normal"/>
              <w:autoSpaceDE w:val="false"/>
              <w:spacing w:before="20" w:after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>Ляховский Виктор Семенович,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/>
            </w:pPr>
            <w:r>
              <w:rPr>
                <w:sz w:val="20"/>
                <w:szCs w:val="20"/>
              </w:rPr>
              <w:t>Номер в реестре  СРО НП АПР 5108;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501037022;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2, выдан на неограниченный срок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20" w:after="2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autoSpaceDE w:val="false"/>
        <w:spacing w:before="20" w:after="20"/>
        <w:jc w:val="both"/>
        <w:rPr/>
      </w:pPr>
      <w:r>
        <w:rPr>
          <w:sz w:val="20"/>
          <w:szCs w:val="20"/>
        </w:rPr>
        <w:t xml:space="preserve">«03»  апреля   2013г.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22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lyt_Diai">
    <w:altName w:val="Courier New"/>
    <w:charset w:val="cc"/>
    <w:family w:val="decorative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24:00Z</dcterms:created>
  <dc:creator>Victor</dc:creator>
  <dc:description/>
  <cp:keywords/>
  <dc:language>en-US</dc:language>
  <cp:lastModifiedBy>t.kim</cp:lastModifiedBy>
  <cp:lastPrinted>2013-04-05T15:54:00Z</cp:lastPrinted>
  <dcterms:modified xsi:type="dcterms:W3CDTF">2013-04-29T11:24:00Z</dcterms:modified>
  <cp:revision>2</cp:revision>
  <dc:subject/>
  <dc:title/>
</cp:coreProperties>
</file>