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360" w:leader="none"/>
        </w:tabs>
        <w:autoSpaceDE w:val="false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5" w:hanging="0"/>
        <w:jc w:val="center"/>
        <w:rPr/>
      </w:pPr>
      <w:r>
        <w:rPr/>
        <w:t>АУДИТОРСКОЕ  ЗАКЛЮЧ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9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частникам Коммерческого банка «ЭКО-ИНВЕСТ» </w:t>
      </w:r>
    </w:p>
    <w:p>
      <w:pPr>
        <w:pStyle w:val="Normal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Общество с ограниченной ответственностью)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Сведения об аудируемом лице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ое наименование Банк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ммерческий банк «ЭКО-ИНВЕСТ» 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Общество с ограниченной ответственностью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кращенное наименование Бан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КБ ЭКО-ИНВЕ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арегистрировано Банком Ро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октября 1994г.</w:t>
            </w:r>
            <w:r>
              <w:rPr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№ 311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32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ГРН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7739469746 от 28 октября 2002г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естонахождение кредитной организац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9240, г.Москва, ул.Верхняя Радищевская, д.18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ение 2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Сведения об аудиторе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ство с ограниченной ответственностью «Банкс-эксперт»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идетельство о государственной регистрации Московской регистрационной палаты от 17 мая 1999г. № 611.037;</w:t>
      </w:r>
    </w:p>
    <w:p>
      <w:pPr>
        <w:pStyle w:val="Style15"/>
        <w:numPr>
          <w:ilvl w:val="0"/>
          <w:numId w:val="2"/>
        </w:numPr>
        <w:ind w:left="0"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ГРН 1027739875635 от 25.12.2002г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лен саморегулируемой организации аудиторов Некоммерческое партнерство «Московская аудиторская палата» (НП «МоАП»), основной регистрационный номер записи (ОРНЗ) - 11203056696 от 24.07.2012г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нахождение: 105082, г.Москва, Спартаковская пл., д.14, стр.1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полнительный офис: 125362, г.Москва, Строительный проезд, д.7А, кор.7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ефон/факс: (499) 750-91-51</w:t>
      </w:r>
    </w:p>
    <w:p>
      <w:pPr>
        <w:pStyle w:val="Normal"/>
        <w:ind w:right="-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ы провели аудит прилагаемой бухгалтерской отчетности организации ООО КБ ЭКО-ИНВЕСТ, состоящей из годового бухгалтерского баланса (публикуемая форма) по состоянию на 01 января 2013 года, отчета о прибылях и убытках (публикуемая форма) за 2012г, отчета об уровне достаточности капитала, величине резервов на покрытие сомнительных ссуд и иных активов (публикуемая форма) на 01 января 2013г.,  сведений об обязательных нормативах (публикуемая форма) на 01 января 2013г., отчета о движении денежных средств (публикуемая форма) за 2012 год и пояснительной записки.</w:t>
      </w:r>
    </w:p>
    <w:p>
      <w:pPr>
        <w:pStyle w:val="Normal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тственность аудируемого лица за бухгалтерскую отчетность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0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tabs>
          <w:tab w:val="clear" w:pos="708"/>
          <w:tab w:val="left" w:pos="-360" w:leader="none"/>
        </w:tabs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ветственность аудитора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ни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0"/>
        </w:rPr>
        <w:t xml:space="preserve"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ЭКО-ИНВЕСТ» (Общество с ограниченной ответственностью) по состоянию на 31 декабря 2012 года, результаты ее финансово-хозяйственной деятельности и движение денежных средств за  2012 год в соответствии с российскими правилами составления бухгалтерской отчетности.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ключение в соответствии с требованиями Федерального закона «О банках и банковской деятельности»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соответствии со статьей 42 Федерального закона от 2 декабря 1990 года №395-1 «О банках и банковской деятельности» в ходе аудита также рассмотрено выполнение ООО КБ ЭКО-ИНВЕСТ обязательных нормативов, установленных Банком России, а также качество управления кредитной организацией и состояние внутреннего контроля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ОО КБ ЭКО-ИНВЕСТ установленных Банком России обязательных нормативов, неадекватности системы управления характеру и объему осуществляемых ООО КБ ЭКО-ИНВЕСТ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/>
      </w:pPr>
      <w:r>
        <w:rPr>
          <w:rFonts w:cs="Arial" w:ascii="Arial" w:hAnsi="Arial"/>
          <w:b/>
          <w:sz w:val="20"/>
        </w:rPr>
        <w:t>Директор ООО «Банкс-эксперт»</w:t>
      </w:r>
      <w:r>
        <w:rPr>
          <w:rFonts w:cs="Arial" w:ascii="Arial" w:hAnsi="Arial"/>
          <w:sz w:val="20"/>
        </w:rPr>
        <w:t xml:space="preserve">  ______________      Новиков О.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Член СРО НП «Московская аудиторская палат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Основной регистрационный номер записи  в Реестре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аудиторов 21203072561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Руководитель аудиторской </w:t>
      </w:r>
    </w:p>
    <w:p>
      <w:pPr>
        <w:pStyle w:val="Normal"/>
        <w:tabs>
          <w:tab w:val="clear" w:pos="708"/>
          <w:tab w:val="left" w:pos="0" w:leader="none"/>
          <w:tab w:val="left" w:pos="8931" w:leader="none"/>
        </w:tabs>
        <w:ind w:right="-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проверки     </w:t>
      </w:r>
    </w:p>
    <w:tbl>
      <w:tblPr>
        <w:tblW w:w="14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  <w:gridCol w:w="4818"/>
      </w:tblGrid>
      <w:tr>
        <w:trPr/>
        <w:tc>
          <w:tcPr>
            <w:tcW w:w="9970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 доверенности №01 от 10.01.2013г.</w:t>
            </w:r>
            <w:r>
              <w:rPr>
                <w:rFonts w:cs="Arial" w:ascii="Arial" w:hAnsi="Arial"/>
                <w:sz w:val="20"/>
              </w:rPr>
              <w:t xml:space="preserve"> ______________        Акишина Е.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356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Член СРО НП «Московская аудиторская палата»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356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й регистрационный номер записи  в Реестре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аудиторов 21203072043; квалификационный аттестат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аудитора  № 04-000032 от 28.11.2011г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выдан на неограниченный ср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356" w:leader="none"/>
              </w:tabs>
              <w:autoSpaceDE w:val="false"/>
              <w:ind w:right="-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ind w:right="-5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Arial" w:ascii="Arial" w:hAnsi="Arial"/>
                <w:sz w:val="20"/>
              </w:rPr>
              <w:t>«24» апреля 2013г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ind w:right="-5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356" w:leader="none"/>
        </w:tabs>
        <w:autoSpaceDE w:val="false"/>
        <w:ind w:right="-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urier New" w:hAnsi="Courier New" w:cs="Courier New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6:00Z</dcterms:created>
  <dc:creator>Олег</dc:creator>
  <dc:description/>
  <dc:language>en-US</dc:language>
  <cp:lastModifiedBy>Кубарева</cp:lastModifiedBy>
  <cp:lastPrinted>2013-04-08T15:26:00Z</cp:lastPrinted>
  <dcterms:modified xsi:type="dcterms:W3CDTF">2013-04-26T06:16:00Z</dcterms:modified>
  <cp:revision>2</cp:revision>
  <dc:subject/>
  <dc:title>Аудиторское заключение</dc:title>
</cp:coreProperties>
</file>