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ab/>
        <w:tab/>
        <w:tab/>
        <w:tab/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>+--------------+-----------------------------------------------------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>|Код территории|                    Код кредитной организации (филиала)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>|  по ОКАТО    +----------------+---------------------+---------------------+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>|              |    по ОКПО     |      основной       |   регистрационный   |      БИК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>|              |                |   государственный   |       номер         |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>|              |                |регистрационный номер|(/порядковый номер)  |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>+--------------+----------------+---------------------+---------------------+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>|45286560000   |29295996        |1097711000089        |      2795           |   044552902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>+--------------+----------------+---------------------+---------------------+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ab/>
        <w:tab/>
        <w:tab/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ab/>
        <w:tab/>
        <w:t>ОТЧЕТ О ДВИЖЕНИИ ДЕНЕЖНЫХ СРЕДСТВ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ab/>
        <w:tab/>
        <w:tab/>
        <w:t>(публикуемая форма)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 xml:space="preserve">                                  </w:t>
      </w:r>
      <w:r>
        <w:rPr>
          <w:sz w:val="12"/>
          <w:szCs w:val="12"/>
        </w:rPr>
        <w:t>за 2012    г.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ab/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Кредитной организации Открытое акционерное общество "Национальный банк развития бизнеса" / ОАО "НББ"</w:t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Почтовый адрес Российская Федерация, 115054, г.Москва, ул. Пятницкая, дом 67, строение 1</w:t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ab/>
        <w:tab/>
        <w:tab/>
        <w:tab/>
        <w:tab/>
        <w:tab/>
        <w:tab/>
        <w:t xml:space="preserve">      Код формы по ОКУД 0409814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ab/>
        <w:tab/>
        <w:tab/>
        <w:tab/>
        <w:tab/>
        <w:tab/>
        <w:t xml:space="preserve">                Годовая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ab/>
        <w:tab/>
        <w:tab/>
        <w:tab/>
        <w:tab/>
        <w:tab/>
        <w:t xml:space="preserve">                тыс.руб.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---+-----------------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Номер |                    Наименование статей                     |  Денежные потоки   |  Денежные потоки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                                                            | за отчетный период |   за предыдущий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п/п  |                                                            |                    |  отчетный период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1   |                              2                             |         3          |         4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1     |Чистые денежные средства, полученные от (использованные в) операционной деятельности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1.1   |Денежные средства, полученные от (использованные в)         |                    |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операционной деятельности до изменений в операционных       |                    |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активах и обязательствах, всего,                            |              641211|              668217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в том числе:                                                |                    |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1.1.1 |Проценты полученные                                         |             1270324|             1152889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1.1.2 |Проценты уплаченные                                         |             -359384|             -253582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1.1.3 |Комиссии полученные                                         |              100466|               81116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1.1.4 |Комиссии уплаченные                                         |               -8064|               -6992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1.1.5 |Доходы за вычетом расходов по операциям с финансовыми       |                    |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активами, оцениваемыми по справедливой стоимости через      |                    |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прибыль или убыток, имеющимися в наличии для продажи        |              -36887|              -13655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1.1.6 |Доходы за вычетом расходов по операциям с ценными           |                    |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бумагами, удерживаемыми до погашения                        |                   0|                   0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1.1.7 |Доходы за вычетом расходов по операциям с иностранной       |                    |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валютой                                                     |                9225|                 252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1.1.8 |Прочие операционные доходы                                  |               13829|                1954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1.1.9 |Операционные расходы                                        |             -235168|             -232845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1.1.10|Расход (возмещение) по налогам                              |             -113130|              -60920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1.2   |Прирост (снижение) чистых денежных средств от операционных  |                    |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активов и обязательств, всего,                              |             -896121|            -1111831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в том числе:                                                |                    |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1.2.1 |Чистый прирост (снижение) по обязательным резервам          |                    |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на счетах в Банке России                                    |              -17084|              -12447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1.2.2 |Чистый прирост (снижение) по вложениям в ценные бумаги,     |                    |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оцениваемым по справедливой стоимости через прибыль         |                    |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или убыток                                                  |             -278348|             -234157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1.2.3 |Чистый прирост (снижение) по ссудной задолженности          |            -3253266|            -2263983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1.2.4 |Чистый прирост (снижение) по прочим активам                 |               -8855|               -2050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1.2.5 |Чистый прирост (снижение) по кредитам, депозитам и прочим   |                    |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средствам Банка России                                      |              358793|                   0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1.2.6 |Чистый прирост (снижение) по средствам других кредитных     |                    |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организаций                                                 |             -310285|              937643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1.2.7 |Чистый прирост (снижение) по средствам клиентов, не являю-  |                    |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щихся кредитными организациями                              |             2634339|              402020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1.2.8 |Чистый прирост (снижение) по финансовым обязательствам,     |                    |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оцениваемым по справедливой стоимости через прибыль         |                    |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или убыток                                                  |                   0|                   0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1.2.9 |Чистый прирост (снижение) по выпущенным долговым            |                    |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обязательствам                                              |              -22459|               60640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1.2.10|Чистый прирост (снижение) по прочим обязательствам          |                1044|                 503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1.3   |Итого по разделу 1 (ст. 1.1 + ст. 1.2)                      |             -254910|             -443614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2     |Чистые денежные средства, полученные от (использованные в) инвестиционной деятельности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2.1   |Приобретение ценных бумаг и других финансовых активов,      |                    |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относящихся к категории "имеющиеся в наличии для продажи"   |                   0|                   0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2.2   |Выручка от реализации и погашения ценных бумаг и других     |                    |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финансовых активов, относящихся к категории "имеющиеся      |                    |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в наличии для продажи"                                      |                   0|                   0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2.3   |Приобретение ценных бумаг, относящихся к категории          |                    |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"удерживаемые до погашения"                                 |                   0|                   0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2.4   |Выручка от погашения ценных бумаг, относящихся              |                    |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к категории "удерживаемые до погашения"                     |                   0|                   0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2.5   |Приобретение основных средств, нематериальных активов       |                    |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и материальных запасов                                      |              -23498|               -1729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2.6   |Выручка от реализации основных средств, нематериальных      |                    |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активов и материальных запасов                              |               27733|                8100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2.7   |Дивиденды полученные                                        |                   0|                   0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2.8   |Итого по разделу 2 (сумма строк с 2.1 по 2.7)               |                4235|                6371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3     |Чистые денежные средства, полученные от (использованные в) финансовой деятельности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3.1   |Взносы акционеров (участников) в уставный капитал           |                   0|                   0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3.2   |Приобретение собственных акций (долей), выкупленных         |                    |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у акционеров (участников)                                   |                   0|                   0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3.3   |Продажа собственных акций (долей), выкупленных              |                    |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у акционеров (участников)                                   |                   0|                   0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3.4   |Выплаченные дивиденды                                       |              -10721|                   0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3.5   |Итого по разделу 3 (сумма строк с 3.1 по 3.4)               |              -10721|                   0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4     |Влияние изменений официальных курсов иностранных            |                    |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валют по отношению к рублю, установленных Банком России,    |                    |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на денежные средства и их эквиваленты                       |               23745|               10187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5     |Прирост (использование) денежных средств и их эквивалентов  |             -237651|             -427056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5.1   |Денежные средства и их эквиваленты на начало отчетного года |              516837|              943893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5.2   |Денежные средства и их эквиваленты на конец отчетного года  |              279186|              516837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---+--------------------+--------------------+</w:t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Председатель Правления                                      Кулаков Андрей Анатольевич</w:t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Главный бухгалтер                                           Корнеева Наталья Степановна</w:t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ab/>
        <w:tab/>
        <w:tab/>
        <w:t xml:space="preserve"> М.П.</w:t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Исполнитель                                                 Ртищева Ирина Александровна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Телефон:(495)780-33-16</w:t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sz w:val="12"/>
          <w:szCs w:val="12"/>
          <w:lang w:val="en-US"/>
        </w:rPr>
        <w:t>20</w:t>
      </w:r>
      <w:r>
        <w:rPr>
          <w:sz w:val="12"/>
          <w:szCs w:val="12"/>
        </w:rPr>
        <w:t>.0</w:t>
      </w:r>
      <w:r>
        <w:rPr>
          <w:sz w:val="12"/>
          <w:szCs w:val="12"/>
          <w:lang w:val="en-US"/>
        </w:rPr>
        <w:t>5</w:t>
      </w:r>
      <w:r>
        <w:rPr>
          <w:sz w:val="12"/>
          <w:szCs w:val="12"/>
        </w:rPr>
        <w:t>.2013</w:t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6</Words>
  <Characters>15291</Characters>
  <CharactersWithSpaces>130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4:20:00Z</dcterms:created>
  <dc:creator> </dc:creator>
  <dc:description/>
  <dc:language>en-US</dc:language>
  <cp:lastModifiedBy/>
  <dcterms:modified xsi:type="dcterms:W3CDTF">2013-06-27T14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 </vt:lpwstr>
  </property>
</Properties>
</file>