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-------------------------------------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Код территории|                    Код кредитной организации (филиала)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по ОКАТО    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по ОКПО     |      основной       |   регистрационный   |      БИК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   государственный   |       номер       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              |                |регистрационный номер|(/порядковый номер)  |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|45286560000   |29295996        |1097711000089        |      2795           |   044552902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>+--------------+----------------+---------------------+---------------------+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>(публикуемая форма)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      </w:t>
      </w:r>
      <w:r>
        <w:rPr>
          <w:sz w:val="12"/>
          <w:szCs w:val="12"/>
        </w:rPr>
        <w:t>по состоянию на 1 января 2013    год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ab/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Кредитной организации Открытое акционерное общество "Национальный банк развития бизнеса" / ОАО "НББ"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Почтовый адрес Российская Федерация, 115054, г.Москва, ул. Пятницкая, дом 67, строение 1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        Код формы по ОКУД 0409813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                    </w:t>
      </w:r>
      <w:r>
        <w:rPr>
          <w:sz w:val="12"/>
          <w:szCs w:val="12"/>
        </w:rPr>
        <w:tab/>
        <w:tab/>
        <w:tab/>
        <w:tab/>
        <w:tab/>
        <w:t xml:space="preserve">                        Годовая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ab/>
        <w:tab/>
        <w:tab/>
        <w:t xml:space="preserve">                        процент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| значение  |-------------------------------------------------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п/п  |                                                 |           |        на отчетную     |    на предыдущую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                                                 |           |           дату         |    отчетную дату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1    |                          2                      |     3     |           4            |            5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   |Норматив достаточности собственных средств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капитала) банка (Н1)                            |       10.0|                    15.1|                    23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2   |Норматив достаточности собственных средств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капитала) небанковской кредитной организации,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меющей право на осуществление переводов денежных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редств без открытия банковских счетов и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вязанных с ними иных банковских операций (Н1.1)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3   |Норматив мгновенной ликвидности банка (Н2)       |       15.0|                    33.9|                    42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4   |Норматив текущей ликвидности банка (Н3)          |       50.0|                    58.8|                    60.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5   |Норматив долгосрочной ликвидности банка (Н4)     |      120.0|                    42.7|                   101.7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6   |Норматив максимального размера риска             |       25.0|Максимальное|       23.8|Максимальное|       24.5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на одного заемщика или группу связанных          |           |------------------------|------------------------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заемщиков (Н6)                                   |           |Минимальное |        0.0|Минимальное |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7   |Норматив максимального размера крупных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редитных рисков (Н7)                            |      800.0|                   388.5|                   314.8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8   |Норматив максимального размера кредитов,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банковских гарантий и поручительств,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едоставленных банком своим участникам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акционерам) (Н9.1)                              |       50.0|                    22.2|                     2.4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9   |Норматив совокупной величины риска  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 xml:space="preserve">|      |по инсайдерам банка (Н10.1)      </w:t>
        <w:tab/>
        <w:t xml:space="preserve">        |        3.0|                     0.8|                     0.3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-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0  |Норматив использования собственных средств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капитала) банка для приобретения акций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долей) других юридических лиц (Н12)             |       25.0|                     0.0|                     0.0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1  |Норматив соотношения суммы ликвидных активов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роком исполнения в ближайшие 30 календарных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дней к сумме обязательств РНКО (Н15)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2  |Норматив ликвидности небанковской кредитной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рганизации, имеющей право на осуществление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ереводов денежных средств без открытия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банковских счетов и связанных с ними иных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банковских операций (Н15.1)         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3  |Норматив максимальной совокупной величины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редитов клиентам - участникам расчетов на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завершение расчетов (Н16)           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4  |Норматив предоставления РНКО от своего имени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 за свой счет кредитов заемщикам, кроме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лиентов - участнивов расчетов (Н16.1)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5  |Норматив минимального соотношения размера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предоставленных кредитов с ипотечным покрытием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 собственных средств (капитала) (Н17)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6  |Норматив минимального соотношения размера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потечного покрытия и объема эмиссии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блигаций с ипотечным покрытием (Н18)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17  |Норматив максимального соотношения  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овокупной суммы обязательств кредитной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организации - эмитента перед кредиторами,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которые в соответствии с федеральными законами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имеют приоритетное право на удовлетворение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воих требований перед владельцами облигаций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с ипотечным покрытием, и собственных средств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|      |(капитала) (Н19)                                 |           |                        |                        |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+------+-------------------------------------------------+-----------+------------------------+------------------------+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Председатель Правления                                      Кулаков Андрей Анатольевич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Главный бухгалтер                                           Корнеева Наталья Степановна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ab/>
        <w:tab/>
        <w:tab/>
        <w:tab/>
        <w:t xml:space="preserve"> М.П.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Исполнитель                                                 Ртищева Ирина Александровна</w:t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</w:rPr>
        <w:t>Телефон:(495)780-33-16</w:t>
      </w:r>
    </w:p>
    <w:p>
      <w:pPr>
        <w:pStyle w:val="PlainText"/>
        <w:bidi w:val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PlainText"/>
        <w:bidi w:val="0"/>
        <w:ind w:left="0" w:right="0" w:hanging="0"/>
        <w:rPr/>
      </w:pPr>
      <w:r>
        <w:rPr>
          <w:sz w:val="12"/>
          <w:szCs w:val="12"/>
          <w:lang w:val="en-US"/>
        </w:rPr>
        <w:t>20</w:t>
      </w:r>
      <w:r>
        <w:rPr>
          <w:sz w:val="12"/>
          <w:szCs w:val="12"/>
        </w:rPr>
        <w:t>.0</w:t>
      </w:r>
      <w:r>
        <w:rPr>
          <w:sz w:val="12"/>
          <w:szCs w:val="12"/>
          <w:lang w:val="en-US"/>
        </w:rPr>
        <w:t>5</w:t>
      </w:r>
      <w:r>
        <w:rPr>
          <w:sz w:val="12"/>
          <w:szCs w:val="12"/>
        </w:rPr>
        <w:t>.2013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4</Words>
  <Characters>10994</Characters>
  <CharactersWithSpaces>9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4:19:00Z</dcterms:created>
  <dc:creator> </dc:creator>
  <dc:description/>
  <dc:language>en-US</dc:language>
  <cp:lastModifiedBy/>
  <dcterms:modified xsi:type="dcterms:W3CDTF">2013-06-27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