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20533186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мерческого банка «ВОСТОЧНО-ЕВРОПЕЙСКИЙ ТРАСТОВЫЙ БАНК» 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ВОСТОЧНО-ЕВРОПЕЙСКИЙ ТРАСТОВЫЙ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ВОСТОЧНО-ЕВРОПЕЙСКИЙ ТРАСТОВЫЙ БАНК» (Закрытое акционерное общество)  (сокращенное наименование – КБ «ВЕТБ»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7287, г.  Москва,  ул. 2-ая Хуторская, д. 38А, стр. 25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 номер: ОГРН 1027739043628   от 05.08.2002; зарегистрировано Банком России 01.02.1993  № 225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КБ «ВЕТБ» ЗАО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КБ «ВЕТБ» ЗАО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КБ «ВЕТБ» ЗАО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  <w:vertAlign w:val="superscript"/>
        </w:rPr>
        <w:t xml:space="preserve">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23» апреля  2013 года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55:00Z</dcterms:created>
  <dc:creator>Victor</dc:creator>
  <dc:description/>
  <cp:keywords/>
  <dc:language>en-US</dc:language>
  <cp:lastModifiedBy>user</cp:lastModifiedBy>
  <cp:lastPrinted>2013-04-22T14:48:00Z</cp:lastPrinted>
  <dcterms:modified xsi:type="dcterms:W3CDTF">2013-04-22T10:55:00Z</dcterms:modified>
  <cp:revision>2</cp:revision>
  <dc:subject/>
  <dc:title/>
</cp:coreProperties>
</file>