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1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625"/>
        <w:gridCol w:w="3240"/>
        <w:gridCol w:w="2880"/>
      </w:tblGrid>
      <w:tr>
        <w:trPr>
          <w:trHeight w:val="1078" w:hRule="atLeast"/>
        </w:trPr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.8pt;margin-top:16.7pt;width:54.3pt;height:47.85pt;mso-wrap-distance-left:9.05pt;mso-wrap-distance-right:9.05pt;mso-position-horizontal-relative:page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838890856" r:id="rId2"/>
              </w:object>
            </w:r>
          </w:p>
        </w:tc>
        <w:tc>
          <w:tcPr>
            <w:tcW w:w="8745" w:type="dxa"/>
            <w:gridSpan w:val="3"/>
            <w:tcBorders/>
          </w:tcPr>
          <w:p>
            <w:pPr>
              <w:pStyle w:val="Heading3"/>
              <w:tabs>
                <w:tab w:val="clear" w:pos="708"/>
                <w:tab w:val="left" w:pos="2884" w:leader="none"/>
              </w:tabs>
              <w:snapToGrid w:val="false"/>
              <w:ind w:left="-170" w:hanging="0"/>
              <w:rPr>
                <w:rFonts w:ascii="Monolyt_Diai;Courier New" w:hAnsi="Monolyt_Diai;Courier New" w:cs="Tahoma"/>
                <w:i/>
                <w:i/>
                <w:iCs/>
                <w:shadow/>
                <w:sz w:val="20"/>
                <w:szCs w:val="16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0"/>
                <w:szCs w:val="16"/>
              </w:rPr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/>
            </w:pPr>
            <w:r>
              <w:rPr>
                <w:rFonts w:eastAsia="Monolyt_Diai;Courier New" w:cs="Monolyt_Diai;Courier New" w:ascii="Monolyt_Diai;Courier New" w:hAnsi="Monolyt_Diai;Courier New"/>
                <w:i/>
                <w:iCs/>
                <w:shadow/>
                <w:sz w:val="72"/>
                <w:szCs w:val="72"/>
              </w:rPr>
              <w:t xml:space="preserve"> </w:t>
            </w:r>
            <w:r>
              <w:rPr>
                <w:rFonts w:cs="Tahoma" w:ascii="Monolyt_Diai;Courier New" w:hAnsi="Monolyt_Diai;Courier New"/>
                <w:i/>
                <w:iCs/>
                <w:shadow/>
                <w:sz w:val="54"/>
                <w:szCs w:val="54"/>
              </w:rPr>
              <w:t>«НОРМА-ПРОФАУДИТ»</w:t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>
                <w:rFonts w:ascii="Monolyt_Diai;Courier New" w:hAnsi="Monolyt_Diai;Courier New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Heading3"/>
              <w:rPr>
                <w:rFonts w:ascii="Monolyt_Diai;Courier New" w:hAnsi="Monolyt_Diai;Courier New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981" w:type="dxa"/>
            <w:gridSpan w:val="2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ru-RU" w:eastAsia="ru-RU"/>
              </w:rPr>
              <w:t>Почтовый адрес: 119333,  г. Москва, а/я 342</w:t>
            </w:r>
          </w:p>
        </w:tc>
        <w:tc>
          <w:tcPr>
            <w:tcW w:w="324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ru-RU" w:eastAsia="ru-RU"/>
              </w:rPr>
              <w:t>Телефон: (495) 361-18-12, 361-38-83</w:t>
            </w:r>
          </w:p>
        </w:tc>
        <w:tc>
          <w:tcPr>
            <w:tcW w:w="288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b w:val="false"/>
                <w:b w:val="false"/>
                <w:lang w:val="en-US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ru-RU"/>
              </w:rPr>
              <w:t>Email: info@norma-profit.ru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крытого акционерного общества Коммерческого банка «КОСМОС»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2012 год</w:t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рытого акционерного общества Коммерческого банка «КОСМОС»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Открытое акционерное общество Коммерческий банк «КОСМОС» (сокращенное наименование – ОАО КБ «КОСМОС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23317, г.  Москва,  Красногвардейский бульвар, дом 7, строение 1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</w:rPr>
        <w:t>Государственный регистрационный номер: ОГРН  1027739019373 от 26.07.2002; зарегистрировано Банком России 25.01.1993 № 2245.</w:t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: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Общество с ограниченной ответственностью «НОРМА-ПРОФАУДИТ»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9333, г. Москва, ул. Фотиевой, д. 18, корп. 2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: 1027739262924 от 26.09.2002.</w:t>
      </w:r>
    </w:p>
    <w:p>
      <w:pPr>
        <w:pStyle w:val="ConsNormal"/>
        <w:widowControl/>
        <w:spacing w:before="20" w:after="20"/>
        <w:ind w:right="107" w:hanging="0"/>
        <w:jc w:val="both"/>
        <w:rPr/>
      </w:pPr>
      <w:r>
        <w:rPr>
          <w:rFonts w:cs="Times New Roman" w:ascii="Times New Roman" w:hAnsi="Times New Roman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301001996. </w:t>
      </w:r>
    </w:p>
    <w:p>
      <w:pPr>
        <w:pStyle w:val="Normal"/>
        <w:autoSpaceDE w:val="false"/>
        <w:spacing w:before="20" w:after="2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(финансовой) отчетности кредитной организации       ОАО КБ «КОСМОС», состоящей согласно Указанию Банка России от 08.10.2008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публикуемая форма 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публикуемая форма 0409807) за 2012 год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публикуемая форма 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чета о движении денежных средств (публикуемая форма 0409814) за 2012 год;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/>
      </w:pPr>
      <w:r>
        <w:rPr>
          <w:sz w:val="20"/>
          <w:szCs w:val="20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 ОАО КБ «КОСМОС»  по состоянию на 01 января  2013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01 января  2013 года, сведения об обязательных нормативах на 01 января  2013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ми не обнаружены факты, свидетельствующие о невыполнении кредитной организацией                     ОАО КБ «КОСМОС» 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</w:t>
      </w:r>
      <w:r>
        <w:rPr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едитной организацией принято решение не публиковать  Пояснительную записку к годовому отчету в составе публикуемых форм годового отчета за 2012 год, о чем указано в Пояснительной записке. Мы обращаем внимание на то, что настоящее аудиторское заключение представлено в отношении полного комплекта годового отчета, и должно рассматриваться совместно с полным комплектом годового отчета, включающим Пояснительную записку. 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both"/>
        <w:outlineLvl w:val="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4"/>
        <w:gridCol w:w="239"/>
        <w:gridCol w:w="4631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20" w:after="2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ОО «НОРМА-ПРОФАУДИТ», руководитель аудиторской проверки </w:t>
            </w:r>
          </w:p>
          <w:p>
            <w:pPr>
              <w:pStyle w:val="Normal"/>
              <w:autoSpaceDE w:val="false"/>
              <w:spacing w:before="20" w:after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sz w:val="20"/>
                <w:szCs w:val="20"/>
              </w:rPr>
              <w:t>Номер в реестре  СРО НП АПР 5108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2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0" w:after="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autoSpaceDE w:val="false"/>
        <w:spacing w:before="20" w:after="20"/>
        <w:jc w:val="both"/>
        <w:rPr/>
      </w:pPr>
      <w:r>
        <w:rPr>
          <w:sz w:val="20"/>
          <w:szCs w:val="20"/>
        </w:rPr>
        <w:t xml:space="preserve">«____»  ____________________  2013г.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lyt_Diai">
    <w:altName w:val="Courier New"/>
    <w:charset w:val="cc"/>
    <w:family w:val="decorative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30:00Z</dcterms:created>
  <dc:creator>Victor</dc:creator>
  <dc:description/>
  <cp:keywords/>
  <dc:language>en-US</dc:language>
  <cp:lastModifiedBy>Соловьева Любовь Сергеевна</cp:lastModifiedBy>
  <cp:lastPrinted>2013-04-05T15:54:00Z</cp:lastPrinted>
  <dcterms:modified xsi:type="dcterms:W3CDTF">2013-04-26T08:30:00Z</dcterms:modified>
  <cp:revision>2</cp:revision>
  <dc:subject/>
  <dc:title/>
</cp:coreProperties>
</file>