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ab/>
        <w:t>|45            |17528047        |1037739599402        |      2192           |   044583337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>ОТЧЕТ О ДВИЖЕНИИ ДЕНЕЖНЫХ СРЕДСТВ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>(публикуемая форма)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b/>
          <w:sz w:val="14"/>
          <w:szCs w:val="14"/>
        </w:rPr>
        <w:t>за 2012    г.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       </w:t>
      </w:r>
      <w:r>
        <w:rPr>
          <w:rFonts w:cs="Courier New" w:ascii="Courier New" w:hAnsi="Courier New"/>
          <w:b/>
          <w:sz w:val="14"/>
          <w:szCs w:val="14"/>
        </w:rPr>
        <w:tab/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</w:t>
      </w:r>
      <w:r>
        <w:rPr>
          <w:rFonts w:cs="Courier New" w:ascii="Courier New" w:hAnsi="Courier New"/>
          <w:b/>
          <w:sz w:val="14"/>
          <w:szCs w:val="14"/>
        </w:rPr>
        <w:t>Кредитной организации Коммерческий банк Рублевский общество с ограниченной ответственностью / КБ Рублевский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</w:t>
      </w:r>
      <w:r>
        <w:rPr>
          <w:rFonts w:cs="Courier New" w:ascii="Courier New" w:hAnsi="Courier New"/>
          <w:b/>
          <w:sz w:val="14"/>
          <w:szCs w:val="14"/>
        </w:rPr>
        <w:t>Почтовый адрес 119991, г. Москва, ул. Льва Толстого, д.5/1, стр.1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Код формы по ОКУД 0409814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                                                            | за отчетный период |   за предыдущий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п/п  |                                                            |                    |  отчетный период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1   |                              2                             |         3          |         4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     |Чистые денежные средства, полученные от (использованные в) операционной деятельности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   |Денежные средства, полученные от (использованные в)  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операционной деятельности до изменений в операционных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активах и обязательствах, всего,                            |               50748|                1071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в том числе:                                                |                    |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.1 |Проценты полученные                                         |              148098|               77782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.2 |Проценты уплаченные                                         |               -9097|               -5074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.3 |Комиссии полученные                                         |               19026|               27993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.4 |Комиссии уплаченные                                         |               -1812|               -1776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.5 |Доходы за вычетом расходов по операциям с финансовыми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активами, оцениваемыми по справедливой стоимости через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прибыль или убыток, имеющимися в наличии для продажи        |                 -72|                   0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.6 |Доходы за вычетом расходов по операциям с ценными    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бумагами, удерживаемыми до погашения                        |                   0|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.7 |Доходы за вычетом расходов по операциям с иностранной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валютой                                                     |               23785|                7419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.8 |Прочие операционные доходы                                  |                4111|                1293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.9 |Операционные расходы                                        |             -123003|             -100728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.10|Расход (возмещение) по налогам                              |              -10288|               -5838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   |Прирост (снижение) чистых денежных средств от операционных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активов и обязательств, всего,                              |              157019|             -207854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в том числе:                                                |                    |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.1 |Чистый прирост (снижение) по обязательным резервам   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на счетах в Банке России                                    |              -27319|               -671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.2 |Чистый прирост (снижение) по вложениям в ценные бумаги,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или убыток                                                  |             -274906|                   0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.3 |Чистый прирост (снижение) по ссудной задолженности          |             -578692|              -71792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.4 |Чистый прирост (снижение) по прочим активам                 |              -56598|               21942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.5 |Чистый прирост (снижение) по кредитам, депозитам и прочим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средствам Банка России                                      |                   0|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.6 |Чистый прирост (снижение) по средствам других кредитных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организаций                                                 |              -25000|               2500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.7 |Чистый прирост (снижение) по средствам клиентов, не являю-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щихся кредитными организациями                              |             1120227|             -192033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.8 |Чистый прирост (снижение) по финансовым обязательствам,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или убыток                                                  |                   0|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.9 |Чистый прирост (снижение) по выпущенным долговым     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обязательствам                                              |               -2705|               15605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.10|Чистый прирост (снижение) по прочим обязательствам          |                2012|                 134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3   |Итого по разделу 1 (ст. 1.1 + ст. 1.2)                      |              207767|             -206783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     |Чистые денежные средства, полученные от (использованные в) инвестиционной деятельности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1   |Приобретение ценных бумаг и других финансовых активов,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относящихся к категории "имеющиеся в наличии для продажи"   |                   0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2   |Выручка от реализации и погашения ценных бумаг и других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финансовых активов, относящихся к категории "имеющиеся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в наличии для продажи"                                      |                   0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3   |Приобретение ценных бумаг, относящихся к категории   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"удерживаемые до погашения"                                 |                   0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4   |Выручка от погашения ценных бумаг, относящихся       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к категории "удерживаемые до погашения"                     |                   0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5   |Приобретение основных средств, нематериальных активов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и материальных запасов                                      |               -1343|               -1864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6   |Выручка от реализации основных средств, нематериальных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активов и материальных запасов                              |                   0|                  44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7   |Дивиденды полученные                                        |                   0|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8   |Итого по разделу 2 (сумма строк с 2.1 по 2.7)               |               -1343|               -182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3     |Чистые денежные средства, полученные от (использованные в) финансовой деятельности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3.1   |Взносы акционеров (участников) в уставный капитал           |                   0|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3.2   |Приобретение собственных акций (долей), выкупленных  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у акционеров (участников)                                   |                   0|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3.3   |Продажа собственных акций (долей), выкупленных       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у акционеров (участников)                                   |                   0|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3.4   |Выплаченные дивиденды                                       |                   0|               -1436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3.5   |Итого по разделу 3 (сумма строк с 3.1 по 3.4)               |                   0|               -1436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4     |Влияние изменений официальных курсов иностранных        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валют по отношению к рублю, установленных Банком России,    |                    |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на денежные средства и их эквиваленты                       |               -2561|               -1773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5     |Прирост (использование) денежных средств и их эквивалентов  |              203863|             -211812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5.1   |Денежные средства и их эквиваленты на начало отчетного года |              204567|              417445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5.2   |Денежные средства и их эквиваленты на конец отчетного года  |              408430|              205633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Председатель Правления                                      Занегин С.В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Главный бухгалтер                                           Каненкова Н.Ю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 xml:space="preserve"> М.П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Исполнитель                                                 Божкова Е.Л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Телефон:(495) 580-71-20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18.03.2013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Контрольная сумма            :45318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Версия файла описателей(.PAK):24.12.2012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hanging="35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357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3:00Z</dcterms:created>
  <dc:creator>Божкова Елена</dc:creator>
  <dc:description/>
  <dc:language>en-US</dc:language>
  <cp:lastModifiedBy>Отпущенникова А.А.</cp:lastModifiedBy>
  <cp:lastPrinted>2013-03-26T10:45:00Z</cp:lastPrinted>
  <dcterms:modified xsi:type="dcterms:W3CDTF">2013-04-22T13:33:00Z</dcterms:modified>
  <cp:revision>2</cp:revision>
  <dc:subject/>
  <dc:title/>
</cp:coreProperties>
</file>