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ab/>
        <w:t>|45            |17528047        |1037739599402        |      2192           |   044583337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>БУХГАЛТЕРСКИЙ БАЛАНС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b/>
          <w:sz w:val="14"/>
          <w:szCs w:val="14"/>
        </w:rPr>
        <w:t>(публикуемая форма)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 xml:space="preserve">                                 на  01.01.2013 года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       </w:t>
      </w:r>
      <w:r>
        <w:rPr>
          <w:rFonts w:cs="Courier New" w:ascii="Courier New" w:hAnsi="Courier New"/>
          <w:b/>
          <w:sz w:val="14"/>
          <w:szCs w:val="14"/>
        </w:rPr>
        <w:tab/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14"/>
          <w:szCs w:val="14"/>
        </w:rPr>
        <w:t>Кредитной организации Коммерческий банк Рублевский общество с ограниченной ответственностью / КБ Рублевский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14"/>
          <w:szCs w:val="14"/>
        </w:rPr>
        <w:t>Почтовый адрес 119991, г. Москва, ул. Льва Толстого, д.5/1, стр.1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                                                         |                        |   щую отчетную дату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строки|                                                         |                        |    прошлого года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|                             I. АКТИВЫ                                                    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     |Денежные средства                                        |                  104307|                   63762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     |Средства кредитных организаций в Центральном банке       |                  276036|                  15801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.1   |Обязательные резервы                                     |                   46834|                   19515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     |Средства  в кредитных организациях                       |                   74927|                    337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4     |Финансовые активы, оцениваемые по справедливой           |                  285553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5     |Чистая  ссудная задолженность                            |                 1130258|                  586943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активы, имеющиеся в наличии для продажи                  |           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|      |до погашения            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8     |Основные средства, нематериальные активы и материальные  |                    8656|                   2115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запасы                  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9     |Прочие активы                                            |                   71863|                   14821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0    |Всего активов                                            |                 1951600|                  84806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                       II. ПАССИВЫ                                                  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2    |Средства кредитных  организаций                          |                       0|                   2500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3    |Средства клиентов, не являющихся кредитными организациями|                 1710557|                  590797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3.1  |Вклады физических лиц                                    |                     492|                     54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5    |Выпущенные долговые обязательства                        |                   12900|                   15605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6    |Прочие обязательства                                     |                    5511|                    531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7    |Резервы  на возможные потери по условным обязательствам  |                    1941|                     59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операциям с резидентами офшорных зон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8    |Всего обязательств                                       |                 1730909|                  63731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  <w:r>
        <w:br w:type="page"/>
      </w:r>
    </w:p>
    <w:p>
      <w:pPr>
        <w:pStyle w:val="Normal"/>
        <w:spacing w:lineRule="auto" w:line="240" w:before="0" w:after="120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                       III. ИСТОЧНИКИ СОБСТВЕННЫХ СРЕДСТВ                           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19    |Средства акционеров (участников)                         |                   85000|                   8500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(участников)            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1    |Эмиссионный доход                                        |                   86466|                   8646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2    |Резервный фонд                                           |                   29366|                   19997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бумаг, имеющихся в наличии для продажи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4    |Переоценка основных средств                              |                      57|                      57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5    |Нераспределенная прибыль (непокрытые убытки)             |                    9868|                   1907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|прошлых лет                                              |                        |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6    |Неиспользованная прибыль (убыток) за отчетный период     |                    9934|                     16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7    |Всего источников собственных средств                     |                  220691|                  210756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                             IV. ВНЕБАЛАНСОВЫЕ ОБЯЗАТЕЛЬСТВА                                                      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8    |Безотзывные обязательства кредитной  организации         |                  119242|                   97624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29    |Выданные кредитной организацией гарантии и поручительства|                   73880|                   43005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|30    |Условные обязательства некредитного характера            |                       0|                       0|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Председатель Правления                                      Занегин С.В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ab/>
        <w:tab/>
        <w:tab/>
        <w:tab/>
        <w:t xml:space="preserve"> М.П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Главный бухгалтер                                           Каненкова Н.Ю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Исполнитель                                                 Божкова Е.Л.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Телефон:(495) 580-71-20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/>
      </w:pPr>
      <w:r>
        <w:rPr>
          <w:rFonts w:cs="Courier New" w:ascii="Courier New" w:hAnsi="Courier New"/>
          <w:b/>
          <w:sz w:val="14"/>
          <w:szCs w:val="14"/>
        </w:rPr>
        <w:t>18.03.2013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Контрольная сумма            :64635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  <w:t>Версия файла описателей(.PAK):24.12.2012</w:t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p>
      <w:pPr>
        <w:pStyle w:val="Style17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  <w:sectPr>
      <w:type w:val="nextPage"/>
      <w:pgSz w:w="11906" w:h="16838"/>
      <w:pgMar w:left="1134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hanging="357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Божкова Елена</dc:creator>
  <dc:description/>
  <dc:language>en-US</dc:language>
  <cp:lastModifiedBy>Отпущенникова А.А.</cp:lastModifiedBy>
  <cp:lastPrinted>2013-03-26T10:42:00Z</cp:lastPrinted>
  <dcterms:modified xsi:type="dcterms:W3CDTF">2013-04-22T13:32:00Z</dcterms:modified>
  <cp:revision>2</cp:revision>
  <dc:subject/>
  <dc:title/>
</cp:coreProperties>
</file>