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ЯСНИТЕЛЬНАЯ ЗАПИСКА К ГОДОВОМУ ОТЧЕТУ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ММЕРЧЕСКОГО БАНКА «РУБЛЕВСКИЙ» ООО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2 год</w:t>
      </w:r>
    </w:p>
    <w:p>
      <w:pPr>
        <w:pStyle w:val="Normal"/>
        <w:spacing w:before="0" w:after="12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ущественная информация о кредитной организации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Коммерческий банк «Рублевский» общество с ограниченной ответственностью (лицензия  ЦБ РФ № 2192) – далее «Банк» – является   кредитной организацией, созданной по решению учредителей в форме акционерного общества закрытого типа и преобразованного в общество с ограниченной ответственностью.</w:t>
      </w:r>
    </w:p>
    <w:p>
      <w:pPr>
        <w:pStyle w:val="Heading2"/>
        <w:numPr>
          <w:ilvl w:val="1"/>
          <w:numId w:val="5"/>
        </w:numPr>
        <w:rPr/>
      </w:pPr>
      <w:r>
        <w:rPr>
          <w:rFonts w:eastAsia="Times New Roman CYR"/>
        </w:rPr>
        <w:t xml:space="preserve"> </w:t>
      </w:r>
      <w:r>
        <w:rPr/>
        <w:t>Уставный капитал и участники Банка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Размер уставного капитала Банка, подтвержденный  Банком России, на 01 января 2013 года составлял 85 000 тыс. рублей. </w:t>
      </w:r>
    </w:p>
    <w:p>
      <w:pPr>
        <w:pStyle w:val="3"/>
        <w:spacing w:lineRule="auto" w:line="276"/>
        <w:rPr/>
      </w:pPr>
      <w:r>
        <w:rPr/>
        <w:t xml:space="preserve">В 2012 году произошло изменение долей участников Банка: доля, принадлежащая ООО «Десно-Сервис» (4.7%) была передана двум организациям: ООО «ЛАОМЕДЕЯ» и ООО «СИКОРАКСА;  доли, принадлежащие физическим лицам Шабурову А.Б. (0.2%) и Горбунову И.Н. (0.2%) были переданы ООО «СИКОРАКСА». Состав участников и распределение долей на конец и начало отчетного периода приведено в Таблице 1 ниже (здесь и далее, если не оговорено особо, все денежные суммы – в тысячах рублей)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266"/>
        <w:gridCol w:w="982"/>
        <w:gridCol w:w="1266"/>
        <w:gridCol w:w="982"/>
      </w:tblGrid>
      <w:tr>
        <w:trPr>
          <w:trHeight w:val="270" w:hRule="atLeast"/>
        </w:trPr>
        <w:tc>
          <w:tcPr>
            <w:tcW w:w="282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4496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долей Уставного капитала</w:t>
            </w:r>
          </w:p>
        </w:tc>
      </w:tr>
      <w:tr>
        <w:trPr>
          <w:trHeight w:val="255" w:hRule="atLeast"/>
        </w:trPr>
        <w:tc>
          <w:tcPr>
            <w:tcW w:w="282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 декабря 2012 г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 декабря 2011 г.</w:t>
            </w:r>
          </w:p>
        </w:tc>
      </w:tr>
      <w:tr>
        <w:trPr>
          <w:trHeight w:val="255" w:hRule="atLeast"/>
        </w:trPr>
        <w:tc>
          <w:tcPr>
            <w:tcW w:w="282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8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8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8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ЛИМЕДА"</w:t>
            </w:r>
          </w:p>
        </w:tc>
        <w:tc>
          <w:tcPr>
            <w:tcW w:w="12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  <w:tc>
          <w:tcPr>
            <w:tcW w:w="12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АОМЕДЕЯ"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78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74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ИНКУЛО"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САМАФА"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50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000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КОРАКСА"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457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36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9153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ЕСНО-СЕРВИС"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471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О"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906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906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Воронин С.В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471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471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Шабуров А.Б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235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Горбунов И.Н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224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Осинин А.Н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18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18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Сулейманов Р.Р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18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18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Гожин В.В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06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06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Городинский И.М.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00 </w:t>
            </w:r>
          </w:p>
        </w:tc>
        <w:tc>
          <w:tcPr>
            <w:tcW w:w="126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982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00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5 000   </w:t>
            </w:r>
          </w:p>
        </w:tc>
        <w:tc>
          <w:tcPr>
            <w:tcW w:w="98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5 000   </w:t>
            </w:r>
          </w:p>
        </w:tc>
        <w:tc>
          <w:tcPr>
            <w:tcW w:w="98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3"/>
        <w:spacing w:lineRule="auto" w:line="276"/>
        <w:ind w:firstLine="709"/>
        <w:rPr/>
      </w:pPr>
      <w:r>
        <w:rPr/>
      </w:r>
    </w:p>
    <w:p>
      <w:pPr>
        <w:pStyle w:val="3"/>
        <w:spacing w:lineRule="auto" w:line="276"/>
        <w:ind w:firstLine="709"/>
        <w:rPr/>
      </w:pPr>
      <w:r>
        <w:rPr/>
        <w:t>25.05.2005 г. от участника Банка ОАО «ЭРКО» был привлечен субординированный депозит в сумме 20 000 тыс.руб. сроком на 5 лет под  8.5 % годовых. 31 мая 2007 года срок  депозита был продлен до 01.07.2015 г., а  13.09.2010 г. срок депозита был продлен вторично – до 01.10.2020 г. включительно. Письмом Банка России от 18 октября 2010 г.  новые условия были признаны удовлетворяющими требованиям к субординированным депозитам, и с 19 октября 2010 г.  в расчет дополнительного капитала включалась полная сумма этого депозита в размере 20 000 тыс. рублей.</w:t>
      </w:r>
    </w:p>
    <w:p>
      <w:pPr>
        <w:pStyle w:val="3"/>
        <w:spacing w:lineRule="auto" w:line="276"/>
        <w:ind w:firstLine="709"/>
        <w:rPr/>
      </w:pPr>
      <w:r>
        <w:rPr/>
        <w:t>Информация о достаточности капитала Банка приведена в следующей таблице в виде расчетного значения норматива достаточности капитала Н6. В соответствии с требованиями Банка России это значение не должно быть менее 10%.</w:t>
      </w:r>
    </w:p>
    <w:p>
      <w:pPr>
        <w:pStyle w:val="3"/>
        <w:spacing w:before="0" w:after="0"/>
        <w:ind w:firstLine="709"/>
        <w:jc w:val="right"/>
        <w:rPr/>
      </w:pPr>
      <w:r>
        <w:rPr/>
        <w:t>Таблица 2</w:t>
      </w:r>
    </w:p>
    <w:tbl>
      <w:tblPr>
        <w:tblW w:w="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80"/>
        <w:gridCol w:w="780"/>
        <w:gridCol w:w="854"/>
        <w:gridCol w:w="1000"/>
        <w:gridCol w:w="880"/>
      </w:tblGrid>
      <w:tr>
        <w:trPr>
          <w:trHeight w:val="315" w:hRule="atLeast"/>
        </w:trPr>
        <w:tc>
          <w:tcPr>
            <w:tcW w:w="5474" w:type="dxa"/>
            <w:gridSpan w:val="6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 достаточности капитала Банка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restart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ая дата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854" w:type="dxa"/>
            <w:vMerge w:val="restart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ая дата</w:t>
            </w:r>
          </w:p>
        </w:tc>
        <w:tc>
          <w:tcPr>
            <w:tcW w:w="18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</w:tr>
      <w:tr>
        <w:trPr>
          <w:trHeight w:val="225" w:hRule="atLeast"/>
        </w:trPr>
        <w:tc>
          <w:tcPr>
            <w:tcW w:w="880" w:type="dxa"/>
            <w:vMerge w:val="continue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 (К)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</w:t>
            </w:r>
          </w:p>
        </w:tc>
        <w:tc>
          <w:tcPr>
            <w:tcW w:w="854" w:type="dxa"/>
            <w:vMerge w:val="continue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 (К)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янв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983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янв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132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фев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570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фев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76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мар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670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мар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199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апр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1 003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апр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68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май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305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май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753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июн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212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июн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978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июл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218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июл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78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авг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929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авг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45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сен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593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сен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336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окт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81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окт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474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ноя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04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ноя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439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дек.12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517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854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дек.11</w:t>
            </w:r>
          </w:p>
        </w:tc>
        <w:tc>
          <w:tcPr>
            <w:tcW w:w="10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396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янв.13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011</w:t>
            </w:r>
          </w:p>
        </w:tc>
        <w:tc>
          <w:tcPr>
            <w:tcW w:w="7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4</w:t>
            </w:r>
          </w:p>
        </w:tc>
        <w:tc>
          <w:tcPr>
            <w:tcW w:w="85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янв.12</w:t>
            </w:r>
          </w:p>
        </w:tc>
        <w:tc>
          <w:tcPr>
            <w:tcW w:w="100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983</w:t>
            </w:r>
          </w:p>
        </w:tc>
        <w:tc>
          <w:tcPr>
            <w:tcW w:w="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5</w:t>
            </w:r>
          </w:p>
        </w:tc>
      </w:tr>
    </w:tbl>
    <w:p>
      <w:pPr>
        <w:pStyle w:val="3"/>
        <w:spacing w:lineRule="auto" w:line="276" w:before="0" w:after="0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spacing w:lineRule="auto" w:line="276"/>
        <w:ind w:firstLine="709"/>
        <w:rPr>
          <w:i/>
          <w:i/>
        </w:rPr>
      </w:pPr>
      <w:r>
        <w:rPr>
          <w:i/>
        </w:rPr>
        <w:t>Примечание. Здесь и далее во всех расчетах учтены события после отчетной дат (см.п.2.2), поэтому расчетные данные могут не совпадать с данными отчетов, представленных Банку России.</w:t>
      </w:r>
    </w:p>
    <w:p>
      <w:pPr>
        <w:pStyle w:val="3"/>
        <w:spacing w:lineRule="auto" w:line="276"/>
        <w:ind w:firstLine="709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5"/>
        </w:numPr>
        <w:rPr/>
      </w:pPr>
      <w:r>
        <w:rPr/>
        <w:t>Информация об обособленных и внутренних структурных подразделениях</w:t>
      </w:r>
    </w:p>
    <w:p>
      <w:pPr>
        <w:pStyle w:val="3"/>
        <w:spacing w:lineRule="auto" w:line="276"/>
        <w:ind w:firstLine="709"/>
        <w:rPr/>
      </w:pPr>
      <w:r>
        <w:rPr/>
        <w:t>Головной офис Банка расположен по адресу: г. Москва, ул. Льва Толстого, д.5/1, стр.1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Банк имеет один филиал - Филиал «Гостиный двор» КБ «Рублевский» ООО (регистрационный номер 2192/1), расположенный по адресу: г. Москва, ул. Вавилова, д.69/1. Филиал осуществляет платежи через субкорреспондентский счет в Отделении № 5 МГТУ Банка России и ведет отдельный баланс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Кроме того, на конец отчетного года Банк имеет: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дополнительный офис «Ногинский» по адресу: Московская область, г. Ногинск, Электростальское шоссе, д. 29а, открытый в 2010 году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15 операционных касс вне кассового узла, расположенных в разных районах Москвы (9 были открыты в отчетном году).</w:t>
      </w:r>
      <w:r>
        <w:br w:type="page"/>
      </w:r>
    </w:p>
    <w:p>
      <w:pPr>
        <w:pStyle w:val="Normal"/>
        <w:spacing w:before="0" w:after="120"/>
        <w:ind w:left="1069" w:hanging="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Сведения  о составе Наблюдательного Совета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ab/>
        <w:t xml:space="preserve">Информация о составе Наблюдательного Совета (далее также «НС») на текущую и предыдущую отчетные даты приведена ниже, в таблицах 2 и 3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3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4"/>
        <w:gridCol w:w="1409"/>
        <w:gridCol w:w="1180"/>
        <w:gridCol w:w="1387"/>
      </w:tblGrid>
      <w:tr>
        <w:trPr>
          <w:trHeight w:val="390" w:hRule="atLeast"/>
        </w:trPr>
        <w:tc>
          <w:tcPr>
            <w:tcW w:w="93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 декабря 2012 г.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4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брания в</w:t>
              <w:br/>
              <w:t>Наблюдательный</w:t>
              <w:br/>
              <w:t>Совет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13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 Николай Александрович</w:t>
            </w:r>
          </w:p>
        </w:tc>
        <w:tc>
          <w:tcPr>
            <w:tcW w:w="23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2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илин Дмитрий Дмитри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2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 Павел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, г.Могилев</w:t>
            </w:r>
          </w:p>
        </w:tc>
        <w:tc>
          <w:tcPr>
            <w:tcW w:w="14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2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4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4"/>
        <w:gridCol w:w="1409"/>
        <w:gridCol w:w="1180"/>
        <w:gridCol w:w="1387"/>
      </w:tblGrid>
      <w:tr>
        <w:trPr>
          <w:trHeight w:val="390" w:hRule="atLeast"/>
        </w:trPr>
        <w:tc>
          <w:tcPr>
            <w:tcW w:w="93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 декабря 2011 г.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4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брания в</w:t>
              <w:br/>
              <w:t>Наблюдательный</w:t>
              <w:br/>
              <w:t>Совет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13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Игорь Николаевич</w:t>
            </w:r>
          </w:p>
        </w:tc>
        <w:tc>
          <w:tcPr>
            <w:tcW w:w="23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7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0.22   </w:t>
            </w:r>
          </w:p>
        </w:tc>
        <w:tc>
          <w:tcPr>
            <w:tcW w:w="138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Станислав Валентино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06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35   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Николаевич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Петр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6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ышев Андрей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канова Марина Николаевна</w:t>
            </w:r>
          </w:p>
        </w:tc>
        <w:tc>
          <w:tcPr>
            <w:tcW w:w="23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06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С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Сведения о  единоличном исполнительном органе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соответствии с Уставом Банка единоличным исполнительным органом является Председатель Правления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31 декабря 2012 года эту должность занимал Занегин Сергей Викторович, гражданин РФ, проживающий в Московской области. Образование – высшее: в 1983 году окончил Московский Авиационный институт по специальности «Экономика и организация машиностроительной промышленности», в 1993 году – Всероссийскую Ордена Дружбы Народов академию внешней торговли  по специальности «Международные экономические отношения». На должность Председателя Правления КБ «Рублевский» ООО назначен 25.02.2011 г. До этого назначения С.В.Занегин работал в Банке с 2004 г. и занимал должности Заместителя Председателя Правления и Исполняющего обязанности Председателя Правления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31 декабря 2011 года Председателем Правления КБ «Рублевский» ООО являлся также Занегин Сергей Викторович. 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Сведения  о коллегиальном органе управления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В соответствии с Уставом Банка коллегиальным органом управления является Правление КБ «Рублевский» ООО. Информация о составе Правления Банка на текущую и предыдущую отчетные даты приведена ниже, в таблицах 4 и 5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5</w:t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564"/>
        <w:gridCol w:w="1182"/>
        <w:gridCol w:w="2829"/>
        <w:gridCol w:w="15"/>
      </w:tblGrid>
      <w:tr>
        <w:trPr>
          <w:trHeight w:val="390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декабря 2012 г.</w:t>
            </w:r>
          </w:p>
        </w:tc>
      </w:tr>
      <w:tr>
        <w:trPr>
          <w:trHeight w:val="922" w:hRule="atLeast"/>
        </w:trPr>
        <w:tc>
          <w:tcPr>
            <w:tcW w:w="30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5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18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2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21" w:hRule="atLeast"/>
        </w:trPr>
        <w:tc>
          <w:tcPr>
            <w:tcW w:w="3045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гин Сергей Викторович</w:t>
            </w:r>
          </w:p>
        </w:tc>
        <w:tc>
          <w:tcPr>
            <w:tcW w:w="25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Московская обл.</w:t>
            </w:r>
          </w:p>
        </w:tc>
        <w:tc>
          <w:tcPr>
            <w:tcW w:w="118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506" w:hRule="atLeast"/>
        </w:trPr>
        <w:tc>
          <w:tcPr>
            <w:tcW w:w="304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нкова Наталья Юрьевна</w:t>
            </w:r>
          </w:p>
        </w:tc>
        <w:tc>
          <w:tcPr>
            <w:tcW w:w="25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18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759" w:hRule="atLeast"/>
        </w:trPr>
        <w:tc>
          <w:tcPr>
            <w:tcW w:w="3045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уянов Сергей Игоревич</w:t>
            </w:r>
          </w:p>
        </w:tc>
        <w:tc>
          <w:tcPr>
            <w:tcW w:w="25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18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4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Правления</w:t>
            </w:r>
          </w:p>
        </w:tc>
      </w:tr>
      <w:tr>
        <w:trPr>
          <w:trHeight w:val="521" w:hRule="atLeast"/>
        </w:trPr>
        <w:tc>
          <w:tcPr>
            <w:tcW w:w="304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 Игорь Владиславович</w:t>
            </w:r>
          </w:p>
        </w:tc>
        <w:tc>
          <w:tcPr>
            <w:tcW w:w="25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4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Правления, Управляющий Филиалом "Гостиный двор"</w:t>
            </w:r>
          </w:p>
        </w:tc>
      </w:tr>
    </w:tbl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Таблица 6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60"/>
        <w:gridCol w:w="1180"/>
        <w:gridCol w:w="2840"/>
      </w:tblGrid>
      <w:tr>
        <w:trPr>
          <w:trHeight w:val="390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декабря 2011 г.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28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гин Сергей Викторович</w:t>
            </w:r>
          </w:p>
        </w:tc>
        <w:tc>
          <w:tcPr>
            <w:tcW w:w="2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Москов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а Елена Львовна</w:t>
            </w:r>
          </w:p>
        </w:tc>
        <w:tc>
          <w:tcPr>
            <w:tcW w:w="2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 Игорь Владиславович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Правления, Управляющий Филиалом "Гостиный двор"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Информация об экономической среде, в которой Банк осуществляет деятельност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2012 год оказался очень непростым для российской экономики.  Наибольшее влияние на развитие российского финансового рынка оказали следующие события.</w:t>
      </w:r>
    </w:p>
    <w:p>
      <w:pPr>
        <w:pStyle w:val="Default"/>
        <w:spacing w:lineRule="auto" w:line="276" w:before="0" w:after="120"/>
        <w:jc w:val="both"/>
        <w:rPr/>
      </w:pPr>
      <w:r>
        <w:rPr>
          <w:color w:val="000000"/>
        </w:rPr>
        <w:tab/>
        <w:t>Россия вступила во Всемирную торговую организацию. Прямых кардинальных перемен ожидать не стоит, но изменится экономическая среда, условия ведения бизнеса на различных рынках, что не может не привести к изменению качественного спроса на банковские услуги.</w:t>
      </w:r>
    </w:p>
    <w:p>
      <w:pPr>
        <w:pStyle w:val="Default"/>
        <w:spacing w:lineRule="auto" w:line="276" w:before="0" w:after="120"/>
        <w:ind w:firstLine="708"/>
        <w:jc w:val="both"/>
        <w:rPr/>
      </w:pPr>
      <w:r>
        <w:rPr>
          <w:color w:val="000000"/>
        </w:rPr>
        <w:t>Выборы президента подтвердили стабильность политической системы. Для банков ключевым является фактор стабильности и важно, что политические события не вторглись в экономическую жизнь страны.</w:t>
      </w:r>
    </w:p>
    <w:p>
      <w:pPr>
        <w:pStyle w:val="Default"/>
        <w:spacing w:lineRule="auto" w:line="276" w:before="0" w:after="120"/>
        <w:ind w:firstLine="708"/>
        <w:jc w:val="both"/>
        <w:rPr>
          <w:color w:val="000000"/>
        </w:rPr>
      </w:pPr>
      <w:r>
        <w:rPr>
          <w:color w:val="000000"/>
        </w:rPr>
        <w:t>Дефицит ликвидности банковского сектора, ведущий к укреплению государственного участия, сохраняется. Это негативная тенденция, но она удобна банкам, получающим поддержку не с рынка с его рисками, а от государства. Необходимая антикризисная мера государственной поддержки становится плохой рыночной нормой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ab/>
        <w:t>Фактическая достаточность капитала снижается. Нехватка ликвидности ведет к удорожанию ресурсов, сужению рынков, уменьшению доходности. Причем давление на достаточность капитала растет не только со стороны рынка, но и регулятора, который стремится ужесточить нормативы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ab/>
        <w:t>В 2012г. темпы роста розничного кредитования вернулись к докризисному уровню. В связи с этим, накапливаются довольно крупные риски, которые могут реализоваться обвальным образом, если возобновятся проблемы с занятостью или доходами населения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 xml:space="preserve"> </w:t>
      </w:r>
      <w:r>
        <w:rPr/>
        <w:tab/>
        <w:t>На деятельности КБ «Рублевский» ООО в определенной качественной мере отразилось влияния тенденций в банковском секторе и экономике в целом. Существенными для Банка следствиями характера экономической среды, в которой функционирует Банк, являются: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снижение доходности кредитного портфеля в связи с понижением процентных  ставок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повышенный кредитный риск в реальном секторе в связи с ухудшением финансового положения ряда клиентов-заемщиков в результате прошедшего кризиса и в условиях посткризисной экономики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иммобилизация части ресурсов «замороженных» в недвижимости и просроченных кредитах и дебиторской задолженности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дальнейшее повышение требований к функциональным  параметрам кредитных организаций со стороны надзорных органов требующих дополнительных ресурсов (создание актуальной системы экономической безопасности, дальнейшее повышение требований к качеству активов и размеру капитала)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увеличение сумм налогов и сборов в виде начислений на заработную плату, уплачиваемых работодателями в соответствии с изменением законодательства Российской Федерации в 2012 году;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наличие угрозы со стороны криминальной составляющей бизнеса, являющейся источником мошеннических и иных противозаконных операций клиентов или их контрагентов; помимо повышенной угрозы прямых потерь от таких операций (повышенный операционный риск), для банков повышается и правовой риск из-за обязанности отслеживания сомнительных операций.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Направления деятельности Банка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Б «Рублевский» осуществляет следующие операции в соответствии с лицензией, предоставленной Банком России: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Привлечение денежных средств юридических лиц во вклады (до востребования и на определенный срок).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Размещение привлеченных во вклады денежных средств юридических лиц от своего имени и за свой счет.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Осуществление переводов денежных средств по поручению юридических лиц, в том числе банков-корреспондентов, по их банковским счетам.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Открытие и ведение банковских счетов юридических лиц.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Кассовое обслуживание физических и юридических лиц.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Купля-продажа иностранной валюты в наличной и безналичной форме.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Выдача банковских гарантий.</w:t>
      </w:r>
    </w:p>
    <w:p>
      <w:pPr>
        <w:pStyle w:val="Style10"/>
        <w:numPr>
          <w:ilvl w:val="0"/>
          <w:numId w:val="2"/>
        </w:numPr>
        <w:spacing w:lineRule="auto" w:line="276" w:before="0" w:after="120"/>
        <w:ind w:left="896" w:hanging="357"/>
        <w:jc w:val="both"/>
        <w:rPr>
          <w:bCs/>
        </w:rPr>
      </w:pPr>
      <w:r>
        <w:rPr>
          <w:bCs/>
        </w:rPr>
        <w:t>Осуществление переводов денежных средств без открытия банковских счетов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Банк осуществляет также привлечение денежных средств посредством выпуска собственных векселей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сновными направлениями размещения денежных средств являются: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кредитование юридических лиц (в том числе учет векселей),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кредитование физических лиц,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межбанковское кредитование,</w:t>
      </w:r>
    </w:p>
    <w:p>
      <w:pPr>
        <w:pStyle w:val="Style10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купля-продажа банковских векселей,</w:t>
      </w:r>
    </w:p>
    <w:p>
      <w:pPr>
        <w:pStyle w:val="Style10"/>
        <w:numPr>
          <w:ilvl w:val="0"/>
          <w:numId w:val="2"/>
        </w:numPr>
        <w:spacing w:lineRule="auto" w:line="276" w:before="0" w:after="120"/>
        <w:ind w:left="896" w:hanging="357"/>
        <w:jc w:val="both"/>
        <w:rPr>
          <w:bCs/>
        </w:rPr>
      </w:pPr>
      <w:r>
        <w:rPr/>
        <w:t>размещение средств в государственные ценные бумаги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роме того, Банк предоставляет в аренду индивидуальные банковские сейфы, а также осуществляет продажу памятных монет на комиссионных началах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Банк, в основном, осуществляет свою деятельность в Российской Федерации. Сумма активов, размещенных за ее пределами составляет на отчетную дату  27 тыс. рублей (см. также п. 2.6)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иже в таблице 6 представлены доли доходов от различных направлений деятельности Банка в общей сумме чистых доходов, а также доли различных видов расходов в общей сумме операционных расходов в текущем и предшествующем годах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7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19"/>
        <w:gridCol w:w="779"/>
        <w:gridCol w:w="700"/>
        <w:gridCol w:w="531"/>
        <w:gridCol w:w="700"/>
        <w:gridCol w:w="531"/>
      </w:tblGrid>
      <w:tr>
        <w:trPr>
          <w:trHeight w:val="99" w:hRule="atLeast"/>
        </w:trPr>
        <w:tc>
          <w:tcPr>
            <w:tcW w:w="6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441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статьи</w:t>
            </w:r>
          </w:p>
        </w:tc>
        <w:tc>
          <w:tcPr>
            <w:tcW w:w="77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ОПУ</w:t>
            </w:r>
          </w:p>
        </w:tc>
        <w:tc>
          <w:tcPr>
            <w:tcW w:w="1231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1231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Чистые доходы всего</w:t>
            </w:r>
            <w:r>
              <w:rPr>
                <w:b/>
                <w:bCs/>
                <w:sz w:val="14"/>
                <w:szCs w:val="14"/>
              </w:rPr>
              <w:br/>
              <w:t>из них: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 601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 12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процентные доходы (отрицательная процентная маржа) после создания РВП, всего, в том числе: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 484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7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562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ерациям с кредитными организациям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503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286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ерациям с клиентами (кроме банков), включая выпуск собственных векселей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 363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9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276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вложениям в государственные долговые обязательства РФ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18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доходы от операций с ценными бумагами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+8+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9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доходы от операций с иностранной валютой и ее переоценки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-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71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онные доходы за вычетом комиссионных расходов, всего</w:t>
              <w:br/>
              <w:t>в том числе: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3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14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217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за вычетом расходов по операциям, связанным с РКО клиентов и обеспечением операционной деятельност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31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88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выдачи банковских гарантий и поручительств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9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онные вознаграждения по другим операциям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84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19"/>
        <w:gridCol w:w="779"/>
        <w:gridCol w:w="700"/>
        <w:gridCol w:w="531"/>
        <w:gridCol w:w="700"/>
        <w:gridCol w:w="531"/>
      </w:tblGrid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44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операционные  доходы, всего, </w:t>
              <w:br/>
              <w:t>в том числе:</w:t>
            </w:r>
          </w:p>
        </w:tc>
        <w:tc>
          <w:tcPr>
            <w:tcW w:w="779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43</w:t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9</w:t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</w:tr>
      <w:tr>
        <w:trPr>
          <w:trHeight w:val="233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выбытия (реализации) имущества, всего:</w:t>
              <w:br/>
              <w:t>в том числе:</w:t>
            </w:r>
          </w:p>
        </w:tc>
        <w:tc>
          <w:tcPr>
            <w:tcW w:w="77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05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оборотных запасов</w:t>
            </w:r>
          </w:p>
        </w:tc>
        <w:tc>
          <w:tcPr>
            <w:tcW w:w="779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36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мятных монет</w:t>
            </w:r>
          </w:p>
        </w:tc>
        <w:tc>
          <w:tcPr>
            <w:tcW w:w="779" w:type="dxa"/>
            <w:tcBorders>
              <w:top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531" w:type="dxa"/>
            <w:tcBorders>
              <w:top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31" w:type="dxa"/>
            <w:tcBorders>
              <w:top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х материальных активов</w:t>
            </w:r>
          </w:p>
        </w:tc>
        <w:tc>
          <w:tcPr>
            <w:tcW w:w="779" w:type="dxa"/>
            <w:tcBorders>
              <w:top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1" w:type="dxa"/>
            <w:tcBorders>
              <w:top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31" w:type="dxa"/>
            <w:tcBorders>
              <w:top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едоставления в аренду специальных сейфов для хранения документов и ценностей</w:t>
            </w:r>
          </w:p>
        </w:tc>
        <w:tc>
          <w:tcPr>
            <w:tcW w:w="77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операций с выпущенными ценными бумагам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списания обязательств и невостребованной кредиторской задолженности</w:t>
            </w:r>
          </w:p>
        </w:tc>
        <w:tc>
          <w:tcPr>
            <w:tcW w:w="779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доходы</w:t>
            </w:r>
          </w:p>
        </w:tc>
        <w:tc>
          <w:tcPr>
            <w:tcW w:w="779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531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31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резерва на возможные потери по ценным бумагам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+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резерва по прочим потерям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 359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2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.3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внебалансовым обязательствам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 012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активам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 347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перационные расходы всего</w:t>
            </w:r>
            <w:r>
              <w:rPr>
                <w:b/>
                <w:bCs/>
                <w:sz w:val="14"/>
                <w:szCs w:val="14"/>
              </w:rPr>
              <w:br/>
              <w:t>из них: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 011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2 339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держание персонала, всего, в том числе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030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0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06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</w:t>
            </w:r>
          </w:p>
        </w:tc>
      </w:tr>
      <w:tr>
        <w:trPr>
          <w:trHeight w:val="149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плату труда, включая премии и компенсаци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813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521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3</w:t>
            </w:r>
          </w:p>
        </w:tc>
      </w:tr>
      <w:tr>
        <w:trPr>
          <w:trHeight w:val="407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и сборы в виде начислений на заработную плату, уплачиваемые работодателями в соответствии с законодательством РФ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96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7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расходы на содержание персонала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1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ртизация ОС и НМА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0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, связанные с содержанием, эксплуатацией и выбытием имущества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480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75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арендная плата по арендованным основным средствам и другому имуществу)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14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472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расходы, связанные с обеспечением деятель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65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4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90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31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еиспользованная прибыль за отчетный период</w:t>
            </w:r>
            <w:r>
              <w:rPr>
                <w:b/>
                <w:bCs/>
                <w:sz w:val="14"/>
                <w:szCs w:val="14"/>
              </w:rPr>
              <w:br/>
              <w:t>в том числе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934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(убыток) до налогооблож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9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87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ные (уплаченные) налоги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 656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 627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Приведенные в таблице данные показывают, что преобладающую сумму доходов (примерно 87%) Банк получает в виде процентных доходов от кредитных операций с кредитными организациями и другими клиентами, а также от комиссионных доходов, связанных с обслуживанием клиентов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ибольшая доля расходов приходится на содержание персонала и содержание, эксплуатацию имущества (в том числе на арендную плату по арендованным основным средствам – аренда офисов)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Перспективы дальнейшего развития направлений деятельности Банка будет осуществляться по следующим направлениям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наращивание собственных средст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внедрение новых видов услуг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ост клиентской и ресурсной баз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овершенствование тарифной политики Банка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/>
        <w:t>повышение качества обслуживания клиентов.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Иная существенная информация, характеризующая деятельность Банка</w:t>
      </w:r>
    </w:p>
    <w:p>
      <w:pPr>
        <w:pStyle w:val="Normal"/>
        <w:autoSpaceDE w:val="false"/>
        <w:spacing w:lineRule="auto" w:line="276" w:before="0" w:after="120"/>
        <w:ind w:firstLine="540"/>
        <w:jc w:val="both"/>
        <w:rPr/>
      </w:pPr>
      <w:r>
        <w:rPr/>
        <w:tab/>
        <w:t>КБ «Рублевский» ООО не участвует в системе обязательного страхования вкладов физических лиц в банках Российской Федерации и не привлекает средства физических лиц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Банк не является участником какой-либо банковской группы (банковского холдинга).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2. Информация о методах оценки и существенных положениях бухгалтерской отчетности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1. Принципы отражения доходов и расходов, оценки активов и обязательств. Другая информация об учетной политике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Бухгалтерский учет в КБ «Рублевский» в 2012 году проводился  в соответствии с требованиями  Положения Банка России от 26 марта 2007 года № 302-П «О правилах ведения бухгалтерского учета в кредитных организациях, расположенных на территории Российской Федерации» с учетом действующих изменений и дополнений (далее – «Положение 302-П»).</w:t>
      </w:r>
    </w:p>
    <w:p>
      <w:pPr>
        <w:pStyle w:val="3"/>
        <w:ind w:firstLine="709"/>
        <w:rPr/>
      </w:pPr>
      <w:r>
        <w:rPr/>
        <w:t>Доходы и расходы в формах годовой отчетности отражены с использованием метода  начислений.</w:t>
      </w:r>
    </w:p>
    <w:p>
      <w:pPr>
        <w:pStyle w:val="3"/>
        <w:ind w:firstLine="709"/>
        <w:rPr/>
      </w:pPr>
      <w:r>
        <w:rPr/>
        <w:t>Обязательства отражены в соответствии с условиями договоров. Активы приняты к бухгалтерскому учету по их первоначальной стоимости, за исключением долговых ценных бумаг Российской Федерации, которые оценивались по  текущей (справедливой) стоимости. Обязательств, которые в соответствии с нормативными документами Банка России требуется оценивать по справедливой стоимости,  Банк в отчетном году не имел.</w:t>
      </w:r>
    </w:p>
    <w:p>
      <w:pPr>
        <w:pStyle w:val="3"/>
        <w:ind w:firstLine="709"/>
        <w:rPr/>
      </w:pPr>
      <w:r>
        <w:rPr/>
        <w:t>В необходимых случаях, в соответствии с нормативными актами Банка России, активы переоценены путем создания резервов на возможные потери.</w:t>
      </w:r>
    </w:p>
    <w:p>
      <w:pPr>
        <w:pStyle w:val="3"/>
        <w:ind w:firstLine="709"/>
        <w:rPr/>
      </w:pPr>
      <w:r>
        <w:rPr/>
        <w:t>Активы и обязательства в иностранной валюте отражены в рублевом эквиваленте по курсам валют, установленным Банком России на отчетную дату.</w:t>
      </w:r>
    </w:p>
    <w:p>
      <w:pPr>
        <w:pStyle w:val="3"/>
        <w:spacing w:lineRule="auto" w:line="276"/>
        <w:ind w:firstLine="709"/>
        <w:rPr/>
      </w:pPr>
      <w:r>
        <w:rPr/>
        <w:t>Учетная политика Банка в отчетном году не претерпела существенных изменений по сравнению с предыдущим периодом, поэтому никаких корректировок бухгалтерского баланса и отчета о прибылях и убытках за год, предшествующий отчетному, в целях сопоставимости не производилось.</w:t>
      </w:r>
    </w:p>
    <w:p>
      <w:pPr>
        <w:pStyle w:val="3"/>
        <w:spacing w:lineRule="auto" w:line="276"/>
        <w:ind w:firstLine="709"/>
        <w:rPr/>
      </w:pPr>
      <w:r>
        <w:rPr/>
        <w:t xml:space="preserve">В учетную политику на 2012 год существенных изменений не вносилось. Принцип «непрерывности деятельности» сохраняется и на будущие периоды. </w:t>
      </w:r>
    </w:p>
    <w:p>
      <w:pPr>
        <w:pStyle w:val="3"/>
        <w:spacing w:lineRule="auto" w:line="276"/>
        <w:ind w:firstLine="709"/>
        <w:rPr/>
      </w:pPr>
      <w:r>
        <w:rPr/>
        <w:t>Изменения в учетной политике на 2012 год касаются, главным образом, отражения изменений в правилах бухгалтерского учета, устанавливаемых Банком России для кредитных организаций в части операций, разрешенных Банку лицензией Банка России и фактически проводимых Банком.</w:t>
      </w:r>
    </w:p>
    <w:p>
      <w:pPr>
        <w:pStyle w:val="3"/>
        <w:spacing w:lineRule="auto" w:line="276"/>
        <w:ind w:firstLine="709"/>
        <w:rPr/>
      </w:pPr>
      <w:r>
        <w:rPr/>
        <w:t>Кроме того, часть изменений направлена на дополнительную детализацию правил бухгалтерского учета некоторых наиболее часто встречающихся операций.</w:t>
      </w:r>
      <w:r>
        <w:br w:type="page"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2. Учет событий после отчетной даты</w:t>
      </w:r>
    </w:p>
    <w:p>
      <w:pPr>
        <w:pStyle w:val="3"/>
        <w:spacing w:lineRule="auto" w:line="276"/>
        <w:rPr/>
      </w:pPr>
      <w:r>
        <w:rPr/>
        <w:t>К корректирующим событиям после отчетной даты (СПОД)  отнесены следующие.</w:t>
      </w:r>
    </w:p>
    <w:p>
      <w:pPr>
        <w:pStyle w:val="3"/>
        <w:spacing w:lineRule="auto" w:line="276"/>
        <w:rPr/>
      </w:pPr>
      <w:r>
        <w:rPr/>
        <w:t>2.2.1 Операции, не влияющие на финансовый результат 2012 г.: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2161" w:hanging="902"/>
        <w:rPr/>
      </w:pPr>
      <w:r>
        <w:rPr/>
        <w:t>Перенос остатков БС 706 на БС 707;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2161" w:hanging="902"/>
        <w:rPr/>
      </w:pPr>
      <w:r>
        <w:rPr/>
        <w:t>Передача остатков БС 707 с баланса Филиала на баланс Головного офиса.</w:t>
      </w:r>
    </w:p>
    <w:p>
      <w:pPr>
        <w:pStyle w:val="3"/>
        <w:spacing w:before="0" w:after="0"/>
        <w:ind w:left="1072" w:hanging="0"/>
        <w:rPr/>
      </w:pPr>
      <w:r>
        <w:rPr/>
      </w:r>
    </w:p>
    <w:p>
      <w:pPr>
        <w:pStyle w:val="3"/>
        <w:spacing w:lineRule="auto" w:line="276"/>
        <w:ind w:hanging="0"/>
        <w:rPr/>
      </w:pPr>
      <w:r>
        <w:rPr/>
        <w:tab/>
        <w:t>2.2.2 Операции, незначительно повлиявшие на финансовый результат 2012 г.:</w:t>
      </w:r>
    </w:p>
    <w:p>
      <w:pPr>
        <w:pStyle w:val="31"/>
        <w:rPr/>
      </w:pPr>
      <w:r>
        <w:rPr/>
        <w:t>Доначисление доходов за 2012 год, суммы которых были определены в период подготовки годового отчета, а также исправление расчетной ошибки в начислении процентов по собственному векселю, всего на суммы: увеличение доходов 12 тыс. рублей, увеличение расходов 72 тыс. рублей.</w:t>
      </w:r>
    </w:p>
    <w:p>
      <w:pPr>
        <w:pStyle w:val="31"/>
        <w:rPr/>
      </w:pPr>
      <w:r>
        <w:rPr/>
        <w:t>2.2.3 Операции, существенно  повлиявшие на финансовый результат 2012 г.:</w:t>
      </w:r>
    </w:p>
    <w:p>
      <w:pPr>
        <w:pStyle w:val="3"/>
        <w:spacing w:lineRule="auto" w:line="276"/>
        <w:ind w:left="1134" w:firstLine="709"/>
        <w:rPr/>
      </w:pPr>
      <w:r>
        <w:rPr/>
        <w:t>К таким операциям отнесены операции по исправлению обнаруженной в ходе подготовки годового отчета ошибки в бухгалтерском учете, возникшей вследствие упущений в контроле документооборота – в бухгалтерию своевременно не были предоставлены документы по продаже недвижимости, числящейся на счете по учету внеоборотных запасов. Из-за этого сделка своевременно не была отражена в учете в отчетном году. Вследствие этого в 2012 году были допущены следующие искажения в представлении данных о финансовом состоянии Банка:</w:t>
      </w:r>
    </w:p>
    <w:p>
      <w:pPr>
        <w:pStyle w:val="Style10"/>
        <w:numPr>
          <w:ilvl w:val="1"/>
          <w:numId w:val="2"/>
        </w:numPr>
        <w:spacing w:lineRule="auto" w:line="276" w:before="0" w:after="0"/>
        <w:jc w:val="both"/>
        <w:rPr>
          <w:bCs/>
        </w:rPr>
      </w:pPr>
      <w:r>
        <w:rPr/>
        <w:t>Неотражение требования к контрагенту по оплате проданного актива в сумме 12 000 тыс. рублей и списания актива со счета по учету внеоборотных запасов на сумму 11967 рублей;</w:t>
      </w:r>
    </w:p>
    <w:p>
      <w:pPr>
        <w:pStyle w:val="Style10"/>
        <w:numPr>
          <w:ilvl w:val="1"/>
          <w:numId w:val="2"/>
        </w:numPr>
        <w:spacing w:lineRule="auto" w:line="276" w:before="0" w:after="0"/>
        <w:jc w:val="both"/>
        <w:rPr>
          <w:bCs/>
        </w:rPr>
      </w:pPr>
      <w:r>
        <w:rPr/>
        <w:t>Недоначисление резерва на возможные потери (РВП) по дебиторской задолженности по истечении 30 дней после установленного договором срока платежа в размере 100% от суммы требования, т.е.  в сумме 12 000 тыс.рублей.</w:t>
      </w:r>
    </w:p>
    <w:p>
      <w:pPr>
        <w:pStyle w:val="Style10"/>
        <w:numPr>
          <w:ilvl w:val="1"/>
          <w:numId w:val="2"/>
        </w:numPr>
        <w:spacing w:lineRule="auto" w:line="276" w:before="0" w:after="0"/>
        <w:jc w:val="both"/>
        <w:rPr>
          <w:bCs/>
        </w:rPr>
      </w:pPr>
      <w:r>
        <w:rPr/>
        <w:t>Излишне начисленный РВП по внеоборотным запасам в декабре 2012 года в сумме 1 197 тыс. рублей.</w:t>
        <w:tab/>
        <w:tab/>
      </w:r>
    </w:p>
    <w:p>
      <w:pPr>
        <w:pStyle w:val="3"/>
        <w:spacing w:lineRule="auto" w:line="312"/>
        <w:ind w:left="1072" w:hanging="0"/>
        <w:rPr/>
      </w:pPr>
      <w:r>
        <w:rPr/>
        <w:t>Финансовый результат отчетного года скорректирован в части учета указанной сделки на сумму  33 + 1197 – 12 000 =  10 770 тыс. рублей.</w:t>
      </w:r>
    </w:p>
    <w:p>
      <w:pPr>
        <w:pStyle w:val="3"/>
        <w:spacing w:lineRule="auto" w:line="276"/>
        <w:ind w:hanging="0"/>
        <w:rPr/>
      </w:pPr>
      <w:r>
        <w:rPr/>
        <w:tab/>
        <w:t>2.2.4 Доначисление налогов в сумме 2 703 тыс. руб., в том числе налога на прибыль в сумме 2 701 тыс. руб.</w:t>
      </w:r>
    </w:p>
    <w:p>
      <w:pPr>
        <w:pStyle w:val="31"/>
        <w:rPr/>
      </w:pPr>
      <w:r>
        <w:rPr/>
        <w:t>Итогом отражения СПОД на отчетную дату явилось уменьшение финансового результата на отчетную дату на сумму  13 530  тысяч рублей и уменьшение расчетного значения собственных средств Банка на 13 528 тысяч рублей. Все статьи бухгалтерского баланса, отчета о прибылях и убытках, а также других форм, таблиц и сведений приведены в настоящем отчете с учетом перечисленных корректировок, в том числе на месячные отчетные даты.</w:t>
      </w:r>
    </w:p>
    <w:p>
      <w:pPr>
        <w:pStyle w:val="3"/>
        <w:spacing w:lineRule="auto" w:line="276"/>
        <w:rPr/>
      </w:pPr>
      <w:r>
        <w:rPr/>
        <w:t>Некорректирующих  событий после отчетной даты не было.</w:t>
      </w:r>
      <w:r>
        <w:br w:type="page"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3. Мероприятия, проведенные в период подготовки годового отчета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В соответствии с указанием Банка России от 08.10.2008 г. № 2089-У «О порядке составления кредитными организациями годового отчета» при подготовке годового бухгалтерского отчета были проведены следующие мероприяти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На конец отчетного года осуществлена сверка остатков по счетам синтетического учета с аналитическим. Расхождений не обнаружено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Проведена сверка остатков на корреспондентских счетах. Расхождений не установлено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Всем клиентам направлены акты сверки остатков по расчетным счетам. Подтверждено большинство остатков, в том числе остатки на всех счетах, по которым клиентами осуществлялись операции в последний месяц отчетного года. Работа по сверке остатков по клиентским счетам продолжаетс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Приняты все возможные меры к урегулированию и минимизации сумм на счетах «до выяснения» по состоянию на 31.12.2011 г., правомочность учета оставшихся сумм на счетах «до выяснения» (677 тыс. руб.) подтверждена в полном объеме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По состоянию на 01 декабря 2012 г. была проведена инвентаризация следующих объектов учета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денежных средств и ценностей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сновных средств, капитальных вложений, материальных запасов, внеоборотных запасов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нематериальных активов,  прав пользования объектами интеллектуальной собственности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бязательств и требований по банковским операциям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асчетов с дебиторами и кредиторами (поставщиками, подрядчиками и покупателями)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Проведена сверка взаиморасчетов с контрагентами, по которым имелись остатки, переходящие на следующий год. </w:t>
        <w:tab/>
        <w:t>По полученным актам сверки расхождений не выявлено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Проведена ревизия касс (денежных средств и ценностей) по состоянию на 31.12.2012 г. Излишков или недостач не выявлено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Резервы на возможные потери отражены на балансе по состоянию на отчетную дату в соответствии с классификацией задолженности, в том числе с учетом событий после отчетной даты, описанных в п. 2.2 настоящего отчета. В течение отчетного года корректировка резервов на возможные потери проводилась при каждом изменении элементов расчетной базы или оснований для классификации.</w:t>
      </w:r>
    </w:p>
    <w:p>
      <w:pPr>
        <w:pStyle w:val="Normal"/>
        <w:spacing w:before="0" w:after="120"/>
        <w:ind w:left="708" w:firstLine="360"/>
        <w:rPr/>
      </w:pPr>
      <w:r>
        <w:rPr/>
      </w:r>
    </w:p>
    <w:p>
      <w:pPr>
        <w:pStyle w:val="Heading1"/>
        <w:rPr/>
      </w:pPr>
      <w:r>
        <w:rPr>
          <w:color w:val="000000"/>
        </w:rPr>
        <w:t>3. Существенная информация о финансовом положении кредитной организации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1. Краткий обзор направлений концентрации рисков, характерных для операций, проводимых Банком</w:t>
      </w:r>
    </w:p>
    <w:p>
      <w:pPr>
        <w:pStyle w:val="BodyTextIndent31"/>
        <w:spacing w:lineRule="auto" w:line="276" w:before="0" w:after="120"/>
        <w:rPr/>
      </w:pPr>
      <w:r>
        <w:rPr/>
        <w:t>Управление рисками Банка осуществляется в отношении финансовых рисков (кредитный, рыночный, страновой, валютный риски, риски ликвидности и процентной ставки), операционных и правовых рисков. Главной задачей управления финансовыми рисками является определение лимитов риска и дальнейшее обеспечение соблюдения установленных лимитов. Оценка принимаемого риска также служит основой для оптимального распределения финансовых ресурсов с учетом рисков, ценообразования по операциям и оценки результатов деятельности. Управление операционными и правовыми рисками должно обеспечивать надлежащее соблюдение внутренних регламентов и процедур в целях их минимизации.</w:t>
      </w:r>
    </w:p>
    <w:p>
      <w:pPr>
        <w:pStyle w:val="BodyTextIndent31"/>
        <w:spacing w:lineRule="auto" w:line="276" w:before="0" w:after="120"/>
        <w:rPr/>
      </w:pPr>
      <w:r>
        <w:rPr/>
        <w:t>Степень концентрации каждого из упомянутых выше рисков для Банка существенно отличается друг от друга. Более подробно информация о каждом из них изложена ниже в подразделах раздела 3 настоящей записки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2. Кредитный риск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Этот риск является наиболее существенным для Банка, поскольку основные доходы Банк извлекает из размещения собственных и привлеченных средств в кредиты, включая учтенные векселя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Банк принимает на себя кредитный риск, а именно, риск возникновения убытков вследствие неисполнения, несвоевременного либо неполного исполнения должником финансовых обязательств перед Банком в соответствии с условиями договора. К указанным финансовым обязательствам относятся  обязательства, в отношении которых действует Положение Банка России от 26 марта 2004 г. № 254-П «О порядке формирования кредитными организациями резервов на возможные потери по ссудам, ссудной и приравненной к ней задолженности» (далее – Положение № 254-П)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Под оценкой кредитного риска по ссудам подразумевается оценка разности между балансовой и справедливой стоимостью ссуды (обесценения ссуды), выраженной в процентах к балансовой стоимости ссуды. Эта оценка производится в соответствии с внутренним Положением Банка «О порядке формирования резервов на возможные потери по ссудам, ссудной и приравненной к ней задолженности в КБ «Рублевский» ООО», разработанном с учетом требований и рекомендаций Положения № 254-П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Для компенсации возможных убытков Банка от неисполнения заемщиками обязательств по погашению ссудной и приравненной к ней задолженности создается резерв из собственных средств Банка. Величина фактически созданных в соответствии с нормативными документами Банка России резервов на возможные потери по ссудной и приравненной к ней задолженности является отражением  уровня кредитного риска и одновременно инструментом его снижения. В соответствии с методикой оценки кредитного риска, утвержденной во внутренних документах Банка, на протяжении 2012 года, как и в 2011 году, уровень кредитного риска признавался средним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Кроме начисления резервов Банк применяет и другие методы управления кредитным риском, порядок применения которых регулируется внутренними положениями. К ним, в частности, относятся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мониторинг отдельных кредитных рисков с целью выявления проблемных кредитов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лимитирование объема выдачи кредитов, как по общей сумме, так и по определенным характеристикам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тсрочка выдачи кредитов (траншей), если это предусмотрено условиями договоров (обычно предусматривается)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изменение структуры кредитного портфеля в пользу межбанковского кредитования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своевременное принятие мер по стимулированию заемщиков к своевременному погашению основного долга и процентов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страхование и, возможно, другие виды хеджирования кредитного риска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120"/>
        <w:ind w:left="896" w:hanging="357"/>
        <w:jc w:val="both"/>
        <w:rPr>
          <w:bCs/>
        </w:rPr>
      </w:pPr>
      <w:r>
        <w:rPr/>
        <w:t>продажа кредитных рисков (уступка прав требования по кредитам) и др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Далее приводятся показатели, характеризующие величину и степень концентрации кредитного риска для Банка на текущую и предыдущую отчетные даты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 xml:space="preserve">Примечание. Для удобства обзора таблиц в некоторых из них используются общеупотребительные аббревиатуры: «КО» - кредитные организации, «ЮЛ» - юридические лица (кроме КО), «ИП» - индивидуальные предприниматели; «ФЛ» - граждане (физические лица, потребительское кредитование), «РВП» - резервы на возможные потери, «РВПС» - РВП по ссудной и приравненной к ней задолженности, «КК» - категория качества ссуды (актива) в соответствии с Положениями Банка России № 254-П, 283-П, «ОПУ» - отчет о прибылях и убытках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8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46"/>
        <w:gridCol w:w="846"/>
        <w:gridCol w:w="619"/>
        <w:gridCol w:w="611"/>
        <w:gridCol w:w="619"/>
        <w:gridCol w:w="611"/>
        <w:gridCol w:w="846"/>
        <w:gridCol w:w="846"/>
      </w:tblGrid>
      <w:tr>
        <w:trPr>
          <w:trHeight w:val="300" w:hRule="atLeast"/>
        </w:trPr>
        <w:tc>
          <w:tcPr>
            <w:tcW w:w="8299" w:type="dxa"/>
            <w:gridSpan w:val="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информация о ссудной и приравненной к ней задолженности</w:t>
            </w:r>
          </w:p>
        </w:tc>
      </w:tr>
      <w:tr>
        <w:trPr>
          <w:trHeight w:val="225" w:hRule="atLeast"/>
        </w:trPr>
        <w:tc>
          <w:tcPr>
            <w:tcW w:w="2455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 задолженности</w:t>
            </w:r>
          </w:p>
        </w:tc>
        <w:tc>
          <w:tcPr>
            <w:tcW w:w="169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требования</w:t>
            </w:r>
          </w:p>
        </w:tc>
        <w:tc>
          <w:tcPr>
            <w:tcW w:w="24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сформированный РВП</w:t>
            </w:r>
          </w:p>
        </w:tc>
        <w:tc>
          <w:tcPr>
            <w:tcW w:w="169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ая ссудная задолженность</w:t>
            </w:r>
          </w:p>
        </w:tc>
      </w:tr>
      <w:tr>
        <w:trPr>
          <w:trHeight w:val="210" w:hRule="atLeast"/>
        </w:trPr>
        <w:tc>
          <w:tcPr>
            <w:tcW w:w="2455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1.12.20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</w:tr>
      <w:tr>
        <w:trPr>
          <w:trHeight w:val="420" w:hRule="atLeast"/>
        </w:trPr>
        <w:tc>
          <w:tcPr>
            <w:tcW w:w="2455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9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6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актива</w:t>
            </w:r>
          </w:p>
        </w:tc>
        <w:tc>
          <w:tcPr>
            <w:tcW w:w="619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61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актив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4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удная задолженность кредитных организаций, всего</w:t>
              <w:br/>
              <w:t>в том числе: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 353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 40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 353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 400</w:t>
            </w:r>
          </w:p>
        </w:tc>
      </w:tr>
      <w:tr>
        <w:trPr>
          <w:trHeight w:val="162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анковские кредиты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00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0 000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000</w:t>
            </w:r>
          </w:p>
        </w:tc>
      </w:tr>
      <w:tr>
        <w:trPr>
          <w:trHeight w:val="94" w:hRule="atLeast"/>
        </w:trPr>
        <w:tc>
          <w:tcPr>
            <w:tcW w:w="245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тенные векселя банков</w:t>
            </w:r>
          </w:p>
        </w:tc>
        <w:tc>
          <w:tcPr>
            <w:tcW w:w="84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353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400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4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353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400</w:t>
            </w:r>
          </w:p>
        </w:tc>
      </w:tr>
      <w:tr>
        <w:trPr>
          <w:trHeight w:val="840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долженность по ссудам, предоставленным субъектам малого и среднего предпринимательства, всего</w:t>
              <w:br/>
              <w:t>в том числе: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1 182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 159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 221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669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9 961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 490</w:t>
            </w:r>
          </w:p>
        </w:tc>
      </w:tr>
      <w:tr>
        <w:trPr>
          <w:trHeight w:val="108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Предоставленные кредиты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 973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 15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49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64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 824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486</w:t>
            </w:r>
          </w:p>
        </w:tc>
      </w:tr>
      <w:tr>
        <w:trPr>
          <w:trHeight w:val="70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тенные векселя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0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00</w:t>
            </w:r>
          </w:p>
        </w:tc>
      </w:tr>
      <w:tr>
        <w:trPr>
          <w:trHeight w:val="326" w:hRule="atLeast"/>
        </w:trPr>
        <w:tc>
          <w:tcPr>
            <w:tcW w:w="245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требования, приравненные к ссудам</w:t>
            </w:r>
          </w:p>
        </w:tc>
        <w:tc>
          <w:tcPr>
            <w:tcW w:w="84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209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7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8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6</w:t>
            </w:r>
          </w:p>
        </w:tc>
        <w:tc>
          <w:tcPr>
            <w:tcW w:w="84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37</w:t>
            </w:r>
          </w:p>
        </w:tc>
        <w:tc>
          <w:tcPr>
            <w:tcW w:w="84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доставленные физическим лицам ссуды, всего</w:t>
              <w:br/>
              <w:t>в том числе: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3 585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 869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641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816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6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0 944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053</w:t>
            </w:r>
          </w:p>
        </w:tc>
      </w:tr>
      <w:tr>
        <w:trPr>
          <w:trHeight w:val="342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суды на покупку жилья (кроме ипотечных ссуд)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 851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 339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30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18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 621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521</w:t>
            </w:r>
          </w:p>
        </w:tc>
      </w:tr>
      <w:tr>
        <w:trPr>
          <w:trHeight w:val="144" w:hRule="atLeast"/>
        </w:trPr>
        <w:tc>
          <w:tcPr>
            <w:tcW w:w="24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отечные жилищные ссуды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118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664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86</w:t>
            </w:r>
          </w:p>
        </w:tc>
        <w:tc>
          <w:tcPr>
            <w:tcW w:w="611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31</w:t>
            </w:r>
          </w:p>
        </w:tc>
        <w:tc>
          <w:tcPr>
            <w:tcW w:w="611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</w:t>
            </w:r>
          </w:p>
        </w:tc>
        <w:tc>
          <w:tcPr>
            <w:tcW w:w="8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 732</w:t>
            </w:r>
          </w:p>
        </w:tc>
        <w:tc>
          <w:tcPr>
            <w:tcW w:w="846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833</w:t>
            </w:r>
          </w:p>
        </w:tc>
      </w:tr>
      <w:tr>
        <w:trPr>
          <w:trHeight w:val="118" w:hRule="atLeast"/>
        </w:trPr>
        <w:tc>
          <w:tcPr>
            <w:tcW w:w="245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потребительские ссуды</w:t>
            </w:r>
          </w:p>
        </w:tc>
        <w:tc>
          <w:tcPr>
            <w:tcW w:w="846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 616</w:t>
            </w:r>
          </w:p>
        </w:tc>
        <w:tc>
          <w:tcPr>
            <w:tcW w:w="846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866</w:t>
            </w:r>
          </w:p>
        </w:tc>
        <w:tc>
          <w:tcPr>
            <w:tcW w:w="619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25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619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67</w:t>
            </w:r>
          </w:p>
        </w:tc>
        <w:tc>
          <w:tcPr>
            <w:tcW w:w="611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46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591</w:t>
            </w:r>
          </w:p>
        </w:tc>
        <w:tc>
          <w:tcPr>
            <w:tcW w:w="846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699</w:t>
            </w:r>
          </w:p>
        </w:tc>
      </w:tr>
      <w:tr>
        <w:trPr>
          <w:trHeight w:val="225" w:hRule="atLeast"/>
        </w:trPr>
        <w:tc>
          <w:tcPr>
            <w:tcW w:w="24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846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94 120</w:t>
            </w:r>
          </w:p>
        </w:tc>
        <w:tc>
          <w:tcPr>
            <w:tcW w:w="8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428</w:t>
            </w:r>
          </w:p>
        </w:tc>
        <w:tc>
          <w:tcPr>
            <w:tcW w:w="619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 862</w:t>
            </w:r>
          </w:p>
        </w:tc>
        <w:tc>
          <w:tcPr>
            <w:tcW w:w="611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3</w:t>
            </w:r>
          </w:p>
        </w:tc>
        <w:tc>
          <w:tcPr>
            <w:tcW w:w="619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485</w:t>
            </w:r>
          </w:p>
        </w:tc>
        <w:tc>
          <w:tcPr>
            <w:tcW w:w="61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6</w:t>
            </w:r>
          </w:p>
        </w:tc>
        <w:tc>
          <w:tcPr>
            <w:tcW w:w="846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30 258</w:t>
            </w:r>
          </w:p>
        </w:tc>
        <w:tc>
          <w:tcPr>
            <w:tcW w:w="8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6 943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Банк не предоставляет кредитов нерезидентам, и другая какая-либо дебиторская задолженность нерезидентов перед банком отсутствует. 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>В следующей таблице содержится информация о концентрации кредитного риска по заемщикам в виде расчетных значений норматива Н6, рассчитанных как отношение самого крупного кредитного риска (КРЗмакс) к значению капитала Банка К в процентах по состоянию на месячные отчетные даты. По нормативным требованиям оно не должно превышать 25%.</w:t>
      </w:r>
    </w:p>
    <w:p>
      <w:pPr>
        <w:pStyle w:val="Normal"/>
        <w:spacing w:lineRule="auto" w:line="276"/>
        <w:jc w:val="right"/>
        <w:rPr/>
      </w:pPr>
      <w:r>
        <w:rPr/>
        <w:t>Таблица 9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39"/>
        <w:gridCol w:w="545"/>
        <w:gridCol w:w="556"/>
        <w:gridCol w:w="534"/>
        <w:gridCol w:w="560"/>
        <w:gridCol w:w="592"/>
        <w:gridCol w:w="590"/>
        <w:gridCol w:w="507"/>
        <w:gridCol w:w="501"/>
        <w:gridCol w:w="523"/>
        <w:gridCol w:w="533"/>
        <w:gridCol w:w="514"/>
        <w:gridCol w:w="616"/>
      </w:tblGrid>
      <w:tr>
        <w:trPr>
          <w:trHeight w:val="315" w:hRule="atLeast"/>
        </w:trPr>
        <w:tc>
          <w:tcPr>
            <w:tcW w:w="8040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онцентрации кредитного риска по заемщикам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ян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фе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ма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ап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май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ию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июл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авг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сен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ок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но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дек</w:t>
            </w:r>
          </w:p>
        </w:tc>
        <w:tc>
          <w:tcPr>
            <w:tcW w:w="6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 дек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 го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3</w:t>
            </w:r>
          </w:p>
        </w:tc>
        <w:tc>
          <w:tcPr>
            <w:tcW w:w="6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9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</w:t>
            </w:r>
          </w:p>
        </w:tc>
        <w:tc>
          <w:tcPr>
            <w:tcW w:w="5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2</w:t>
            </w:r>
          </w:p>
        </w:tc>
        <w:tc>
          <w:tcPr>
            <w:tcW w:w="55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4</w:t>
            </w:r>
          </w:p>
        </w:tc>
        <w:tc>
          <w:tcPr>
            <w:tcW w:w="5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</w:t>
            </w:r>
          </w:p>
        </w:tc>
        <w:tc>
          <w:tcPr>
            <w:tcW w:w="5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2</w:t>
            </w:r>
          </w:p>
        </w:tc>
        <w:tc>
          <w:tcPr>
            <w:tcW w:w="5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5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4</w:t>
            </w:r>
          </w:p>
        </w:tc>
        <w:tc>
          <w:tcPr>
            <w:tcW w:w="53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</w:t>
            </w:r>
          </w:p>
        </w:tc>
        <w:tc>
          <w:tcPr>
            <w:tcW w:w="51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</w:t>
            </w:r>
          </w:p>
        </w:tc>
        <w:tc>
          <w:tcPr>
            <w:tcW w:w="61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На отчетную дату 01 сентября 2012 года имело место нарушение норматива Н6 по кредитному риску одного заемщика – кредитной организации. Оно вызвано ошибкой ответственного сотрудника в расчете капитала перед совершением операции  по покупке банковских векселей со сроком погашения свыше 90 дней по договору РЕПО со сроком поставки через неделю после покупки. Это нарушение было отражено в отчетности, Банку России было предоставлено соответствующее объяснение. Мер воздействия к Банку за это нарушение применено не было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Таблица 10</w:t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06"/>
        <w:gridCol w:w="680"/>
        <w:gridCol w:w="800"/>
        <w:gridCol w:w="894"/>
        <w:gridCol w:w="800"/>
        <w:gridCol w:w="680"/>
        <w:gridCol w:w="800"/>
        <w:gridCol w:w="894"/>
      </w:tblGrid>
      <w:tr>
        <w:trPr>
          <w:trHeight w:val="300" w:hRule="atLeast"/>
        </w:trPr>
        <w:tc>
          <w:tcPr>
            <w:tcW w:w="9615" w:type="dxa"/>
            <w:gridSpan w:val="10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активах с просроченными сроками погашения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ст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 активов</w:t>
            </w:r>
          </w:p>
        </w:tc>
        <w:tc>
          <w:tcPr>
            <w:tcW w:w="31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декабря 2012 г.</w:t>
            </w:r>
          </w:p>
        </w:tc>
        <w:tc>
          <w:tcPr>
            <w:tcW w:w="317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декабря 2011 г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6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чина требования</w:t>
            </w:r>
          </w:p>
        </w:tc>
        <w:tc>
          <w:tcPr>
            <w:tcW w:w="169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ВП</w:t>
            </w:r>
          </w:p>
        </w:tc>
        <w:tc>
          <w:tcPr>
            <w:tcW w:w="1480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чина требования</w:t>
            </w:r>
          </w:p>
        </w:tc>
        <w:tc>
          <w:tcPr>
            <w:tcW w:w="169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ВП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от суммы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 от требования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от суммы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 от требования 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6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бования к КО</w:t>
            </w:r>
          </w:p>
        </w:tc>
        <w:tc>
          <w:tcPr>
            <w:tcW w:w="80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 3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 2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их просрочено</w:t>
            </w:r>
          </w:p>
        </w:tc>
        <w:tc>
          <w:tcPr>
            <w:tcW w:w="806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удная задолженность ЮЛ и ИП</w:t>
            </w:r>
          </w:p>
        </w:tc>
        <w:tc>
          <w:tcPr>
            <w:tcW w:w="80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1 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 221</w:t>
            </w:r>
          </w:p>
        </w:tc>
        <w:tc>
          <w:tcPr>
            <w:tcW w:w="89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 1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669</w:t>
            </w:r>
          </w:p>
        </w:tc>
        <w:tc>
          <w:tcPr>
            <w:tcW w:w="89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ее просрочено, 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616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616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870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8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234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1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3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3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4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06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616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616</w:t>
            </w:r>
          </w:p>
        </w:tc>
        <w:tc>
          <w:tcPr>
            <w:tcW w:w="89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87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1</w:t>
            </w:r>
          </w:p>
        </w:tc>
        <w:tc>
          <w:tcPr>
            <w:tcW w:w="89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удная задолженность ФЛ</w:t>
            </w:r>
          </w:p>
        </w:tc>
        <w:tc>
          <w:tcPr>
            <w:tcW w:w="806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3 585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641</w:t>
            </w:r>
          </w:p>
        </w:tc>
        <w:tc>
          <w:tcPr>
            <w:tcW w:w="8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 869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816</w:t>
            </w:r>
          </w:p>
        </w:tc>
        <w:tc>
          <w:tcPr>
            <w:tcW w:w="8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ее просрочено, 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34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5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773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9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75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177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.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1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2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3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4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06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12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67</w:t>
            </w:r>
          </w:p>
        </w:tc>
        <w:tc>
          <w:tcPr>
            <w:tcW w:w="89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0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75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5</w:t>
            </w:r>
          </w:p>
        </w:tc>
        <w:tc>
          <w:tcPr>
            <w:tcW w:w="89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требования</w:t>
            </w:r>
          </w:p>
        </w:tc>
        <w:tc>
          <w:tcPr>
            <w:tcW w:w="806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6 001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 180</w:t>
            </w:r>
          </w:p>
        </w:tc>
        <w:tc>
          <w:tcPr>
            <w:tcW w:w="8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218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8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их просрочено, 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2 2</w:t>
            </w:r>
            <w:r>
              <w:rPr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.2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2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0</w:t>
            </w:r>
            <w:r>
              <w:rPr>
                <w:b/>
                <w:bCs/>
                <w:sz w:val="14"/>
                <w:szCs w:val="14"/>
              </w:rPr>
              <w:t>83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8.2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.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1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2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3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4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06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2 1</w:t>
            </w:r>
            <w:r>
              <w:rPr>
                <w:sz w:val="14"/>
                <w:szCs w:val="14"/>
              </w:rPr>
              <w:t>74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 0</w:t>
            </w:r>
            <w:r>
              <w:rPr>
                <w:sz w:val="14"/>
                <w:szCs w:val="14"/>
              </w:rPr>
              <w:t>76</w:t>
            </w:r>
          </w:p>
        </w:tc>
        <w:tc>
          <w:tcPr>
            <w:tcW w:w="89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.2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94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активов, оцениваемых в целях создания РВП</w:t>
            </w:r>
          </w:p>
        </w:tc>
        <w:tc>
          <w:tcPr>
            <w:tcW w:w="806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 </w:t>
            </w:r>
            <w:r>
              <w:rPr>
                <w:b/>
                <w:bCs/>
                <w:sz w:val="14"/>
                <w:szCs w:val="14"/>
                <w:lang w:val="en-US"/>
              </w:rPr>
              <w:t>345 154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76 0</w:t>
            </w:r>
            <w:r>
              <w:rPr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8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.7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6 500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712</w:t>
            </w:r>
          </w:p>
        </w:tc>
        <w:tc>
          <w:tcPr>
            <w:tcW w:w="8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их просрочено, 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4 7</w:t>
            </w:r>
            <w:r>
              <w:rPr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.6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2 742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3.4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 639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537</w:t>
            </w:r>
          </w:p>
        </w:tc>
        <w:tc>
          <w:tcPr>
            <w:tcW w:w="894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7</w:t>
            </w:r>
          </w:p>
        </w:tc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7</w:t>
            </w:r>
          </w:p>
        </w:tc>
        <w:tc>
          <w:tcPr>
            <w:tcW w:w="894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2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4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3</w:t>
            </w:r>
          </w:p>
        </w:tc>
        <w:tc>
          <w:tcPr>
            <w:tcW w:w="2552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4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43</w:t>
            </w:r>
          </w:p>
        </w:tc>
        <w:tc>
          <w:tcPr>
            <w:tcW w:w="894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4</w:t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06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en-US"/>
              </w:rPr>
              <w:t>28 6</w:t>
            </w:r>
            <w:r>
              <w:rPr>
                <w:sz w:val="14"/>
                <w:szCs w:val="14"/>
              </w:rPr>
              <w:t>02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en-US"/>
              </w:rPr>
              <w:t>26 4</w:t>
            </w:r>
            <w:r>
              <w:rPr>
                <w:sz w:val="14"/>
                <w:szCs w:val="14"/>
              </w:rPr>
              <w:t>59</w:t>
            </w:r>
          </w:p>
        </w:tc>
        <w:tc>
          <w:tcPr>
            <w:tcW w:w="89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.5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212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763</w:t>
            </w:r>
          </w:p>
        </w:tc>
        <w:tc>
          <w:tcPr>
            <w:tcW w:w="89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292"/>
        <w:gridCol w:w="456"/>
        <w:gridCol w:w="2520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</w:tblGrid>
      <w:tr>
        <w:trPr>
          <w:trHeight w:val="288" w:hRule="atLeast"/>
        </w:trPr>
        <w:tc>
          <w:tcPr>
            <w:tcW w:w="93" w:type="dxa"/>
            <w:tcBorders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Таблица 11</w:t>
            </w:r>
          </w:p>
        </w:tc>
      </w:tr>
      <w:tr>
        <w:trPr>
          <w:trHeight w:val="30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2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лассификации активов по категориям качества</w:t>
            </w:r>
          </w:p>
        </w:tc>
      </w:tr>
      <w:tr>
        <w:trPr>
          <w:trHeight w:val="18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став активов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  <w:br/>
              <w:t>требо</w:t>
              <w:br/>
              <w:t>вания</w:t>
            </w:r>
          </w:p>
        </w:tc>
        <w:tc>
          <w:tcPr>
            <w:tcW w:w="3118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тегория качества</w:t>
            </w:r>
          </w:p>
        </w:tc>
        <w:tc>
          <w:tcPr>
            <w:tcW w:w="2268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сроченная задолженность</w:t>
            </w:r>
          </w:p>
        </w:tc>
        <w:tc>
          <w:tcPr>
            <w:tcW w:w="4111" w:type="dxa"/>
            <w:gridSpan w:val="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 на возможные потери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</w:t>
              <w:br/>
              <w:t>30 дн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31</w:t>
              <w:br/>
              <w:t>до 90 дн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91</w:t>
              <w:br/>
              <w:t>до 180 дн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ыше</w:t>
              <w:br/>
              <w:t>181 дня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</w:t>
              <w:br/>
              <w:t>ны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ный</w:t>
              <w:br/>
              <w:t>с учетом</w:t>
              <w:br/>
              <w:t>обеспе</w:t>
              <w:br/>
              <w:t>чения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и сформированный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категориям качества активов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2" w:type="dxa"/>
            <w:gridSpan w:val="19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декабря 2012 г.</w:t>
            </w:r>
          </w:p>
        </w:tc>
      </w:tr>
      <w:tr>
        <w:trPr>
          <w:trHeight w:val="439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тивы, подверженные кредитному риску, всего:</w:t>
              <w:br/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2"/>
                <w:szCs w:val="12"/>
              </w:rPr>
              <w:t xml:space="preserve">1 </w:t>
            </w:r>
            <w:r>
              <w:rPr>
                <w:b/>
                <w:bCs/>
                <w:sz w:val="12"/>
                <w:szCs w:val="12"/>
                <w:lang w:val="en-US"/>
              </w:rPr>
              <w:t>345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n-US"/>
              </w:rPr>
              <w:t>1</w:t>
            </w:r>
            <w:r>
              <w:rPr>
                <w:b/>
                <w:bCs/>
                <w:sz w:val="12"/>
                <w:szCs w:val="12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029 4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9 7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5 2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 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2"/>
                <w:szCs w:val="12"/>
                <w:lang w:val="en-US"/>
              </w:rPr>
              <w:t>37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n-US"/>
              </w:rPr>
              <w:t>2</w:t>
            </w:r>
            <w:r>
              <w:rPr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28 6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76 9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75 944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76 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5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 8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427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37 240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респондентские счета НОСТР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 93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 9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ные кредиты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64 767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 535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 493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 132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107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28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905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862</w:t>
            </w:r>
          </w:p>
        </w:tc>
        <w:tc>
          <w:tcPr>
            <w:tcW w:w="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862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48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84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27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107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тенные векс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 35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 3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ебования по получению процентных до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306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520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треб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8 795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712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2 08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2 017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12 082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12 082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12 08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12 082</w:t>
            </w:r>
          </w:p>
        </w:tc>
      </w:tr>
      <w:tr>
        <w:trPr>
          <w:trHeight w:val="21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ы, предоставленные на льготных условиях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2"/>
                <w:lang w:val="en-US"/>
              </w:rPr>
              <w:t>5 416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еструктурированные активы</w:t>
              <w:br/>
            </w:r>
            <w:r>
              <w:rPr>
                <w:sz w:val="12"/>
                <w:szCs w:val="12"/>
              </w:rPr>
              <w:t>(часть пролонгированных ссуд)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 443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983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0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5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 96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0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96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 078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 078</w:t>
            </w:r>
          </w:p>
        </w:tc>
        <w:tc>
          <w:tcPr>
            <w:tcW w:w="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 07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7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1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041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 960</w:t>
            </w:r>
          </w:p>
        </w:tc>
      </w:tr>
      <w:tr>
        <w:trPr>
          <w:trHeight w:val="34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2520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реструктурированных активов в общем объеме (в процентах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9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9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9</w:t>
            </w:r>
          </w:p>
        </w:tc>
      </w:tr>
      <w:tr>
        <w:trPr>
          <w:trHeight w:val="33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2" w:type="dxa"/>
            <w:gridSpan w:val="19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декабря 2011 г.</w:t>
            </w:r>
          </w:p>
        </w:tc>
      </w:tr>
      <w:tr>
        <w:trPr>
          <w:trHeight w:val="40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тивы, подверженные кредитному риску, всего:</w:t>
              <w:br/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26 500</w:t>
            </w:r>
          </w:p>
        </w:tc>
        <w:tc>
          <w:tcPr>
            <w:tcW w:w="708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56 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 3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 6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 56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5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 0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 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 2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564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6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275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 113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респондентские счета НОСТР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76</w:t>
            </w:r>
          </w:p>
        </w:tc>
        <w:tc>
          <w:tcPr>
            <w:tcW w:w="708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ные кредиты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 028</w:t>
            </w:r>
          </w:p>
        </w:tc>
        <w:tc>
          <w:tcPr>
            <w:tcW w:w="708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 16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 364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607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97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145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212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485</w:t>
            </w:r>
          </w:p>
        </w:tc>
        <w:tc>
          <w:tcPr>
            <w:tcW w:w="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485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6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94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75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948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00</w:t>
            </w:r>
          </w:p>
        </w:tc>
        <w:tc>
          <w:tcPr>
            <w:tcW w:w="708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тенные векс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400</w:t>
            </w:r>
          </w:p>
        </w:tc>
        <w:tc>
          <w:tcPr>
            <w:tcW w:w="708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ебования по получению процентных до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14</w:t>
            </w:r>
          </w:p>
        </w:tc>
        <w:tc>
          <w:tcPr>
            <w:tcW w:w="708" w:type="dxa"/>
            <w:tcBorders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</w:tr>
      <w:tr>
        <w:trPr>
          <w:trHeight w:val="18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520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треб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708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</w:tr>
      <w:tr>
        <w:trPr>
          <w:trHeight w:val="21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ы, предоставленные на льготных условиях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610</w:t>
            </w:r>
          </w:p>
        </w:tc>
        <w:tc>
          <w:tcPr>
            <w:tcW w:w="708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81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8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9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еструктурированные активы</w:t>
              <w:br/>
            </w:r>
            <w:r>
              <w:rPr>
                <w:sz w:val="12"/>
                <w:szCs w:val="12"/>
              </w:rPr>
              <w:t>(часть пролонгированных ссуд)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0 724</w:t>
            </w:r>
          </w:p>
        </w:tc>
        <w:tc>
          <w:tcPr>
            <w:tcW w:w="708" w:type="dxa"/>
            <w:tcBorders>
              <w:left w:val="double" w:sz="6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 064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0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5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16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0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 16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 163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 163</w:t>
            </w:r>
          </w:p>
        </w:tc>
        <w:tc>
          <w:tcPr>
            <w:tcW w:w="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 163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47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275</w:t>
            </w:r>
          </w:p>
        </w:tc>
        <w:tc>
          <w:tcPr>
            <w:tcW w:w="567" w:type="dxa"/>
            <w:tcBorders>
              <w:bottom w:val="dotted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160</w:t>
            </w:r>
          </w:p>
        </w:tc>
      </w:tr>
      <w:tr>
        <w:trPr>
          <w:trHeight w:val="345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2520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реструктурированных активов в общем объеме (в процентах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</w:t>
            </w:r>
          </w:p>
        </w:tc>
        <w:tc>
          <w:tcPr>
            <w:tcW w:w="708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6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9"/>
        <w:gridCol w:w="1037"/>
        <w:gridCol w:w="777"/>
        <w:gridCol w:w="842"/>
        <w:gridCol w:w="1037"/>
        <w:gridCol w:w="711"/>
        <w:gridCol w:w="842"/>
      </w:tblGrid>
      <w:tr>
        <w:trPr>
          <w:trHeight w:val="300" w:hRule="atLeast"/>
        </w:trPr>
        <w:tc>
          <w:tcPr>
            <w:tcW w:w="8785" w:type="dxa"/>
            <w:gridSpan w:val="8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онцентрации кредитов по регионам Российской Федерации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ОН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ТО</w:t>
            </w:r>
          </w:p>
        </w:tc>
        <w:tc>
          <w:tcPr>
            <w:tcW w:w="265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2012 г.</w:t>
            </w:r>
          </w:p>
        </w:tc>
        <w:tc>
          <w:tcPr>
            <w:tcW w:w="259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2011 г.</w:t>
            </w:r>
          </w:p>
        </w:tc>
      </w:tr>
      <w:tr>
        <w:trPr>
          <w:trHeight w:val="210" w:hRule="atLeast"/>
        </w:trPr>
        <w:tc>
          <w:tcPr>
            <w:tcW w:w="284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едоставлено кредитов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статок </w:t>
            </w:r>
          </w:p>
        </w:tc>
        <w:tc>
          <w:tcPr>
            <w:tcW w:w="842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ч.</w:t>
            </w:r>
          </w:p>
        </w:tc>
        <w:tc>
          <w:tcPr>
            <w:tcW w:w="103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едоставлено кредитов</w:t>
            </w:r>
          </w:p>
        </w:tc>
        <w:tc>
          <w:tcPr>
            <w:tcW w:w="711" w:type="dxa"/>
            <w:tcBorders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статок </w:t>
            </w:r>
          </w:p>
        </w:tc>
        <w:tc>
          <w:tcPr>
            <w:tcW w:w="842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ч.</w:t>
            </w:r>
          </w:p>
        </w:tc>
      </w:tr>
      <w:tr>
        <w:trPr>
          <w:trHeight w:val="210" w:hRule="atLeast"/>
        </w:trPr>
        <w:tc>
          <w:tcPr>
            <w:tcW w:w="284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 декабря</w:t>
            </w:r>
          </w:p>
        </w:tc>
        <w:tc>
          <w:tcPr>
            <w:tcW w:w="84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срочено</w:t>
            </w:r>
          </w:p>
        </w:tc>
        <w:tc>
          <w:tcPr>
            <w:tcW w:w="103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 декабря</w:t>
            </w:r>
          </w:p>
        </w:tc>
        <w:tc>
          <w:tcPr>
            <w:tcW w:w="84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срочено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СКВА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42 183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8 507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464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43 803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1 847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216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87 358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 293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616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 391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 709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87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 825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214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848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 412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 138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46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СКОВСКАЯ ОБЛАСТЬ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96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 751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7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7 991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 809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229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61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68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 541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441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350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071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7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 450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368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9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РАСНОДАРСКИЙ КРАЙ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 40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 40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00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64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00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00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400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40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64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ЕНИНГРАДСКАЯ ОБЛАСТЬ, С-Пб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30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25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300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25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РАЧАЕВО-ЧЕРКЕССКАЯ РЕСП.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0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0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00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0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АВРОПОЛЬСКИЙ КРАЙ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25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1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5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ВЕРСКАЯ ОБЛАСТЬ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00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 256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8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256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3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РЕГИОНЫ (только ФЛ в 10 регионах)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435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75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665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79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210 059</w:t>
            </w:r>
          </w:p>
        </w:tc>
        <w:tc>
          <w:tcPr>
            <w:tcW w:w="777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03 558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 134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82 030</w:t>
            </w:r>
          </w:p>
        </w:tc>
        <w:tc>
          <w:tcPr>
            <w:tcW w:w="711" w:type="dxa"/>
            <w:tcBorders>
              <w:bottom w:val="doub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9 019</w:t>
            </w:r>
          </w:p>
        </w:tc>
        <w:tc>
          <w:tcPr>
            <w:tcW w:w="84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 445</w:t>
            </w:r>
          </w:p>
        </w:tc>
      </w:tr>
    </w:tbl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Таблица 13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80"/>
        <w:gridCol w:w="800"/>
        <w:gridCol w:w="800"/>
        <w:gridCol w:w="800"/>
        <w:gridCol w:w="800"/>
        <w:gridCol w:w="800"/>
        <w:gridCol w:w="800"/>
      </w:tblGrid>
      <w:tr>
        <w:trPr>
          <w:trHeight w:val="300" w:hRule="atLeast"/>
        </w:trPr>
        <w:tc>
          <w:tcPr>
            <w:tcW w:w="8800" w:type="dxa"/>
            <w:gridSpan w:val="8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онцентрации кредитов по отраслям экономики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и  фикатор статьи</w:t>
            </w:r>
          </w:p>
        </w:tc>
        <w:tc>
          <w:tcPr>
            <w:tcW w:w="3180" w:type="dxa"/>
            <w:vMerge w:val="restart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статьи</w:t>
            </w:r>
          </w:p>
        </w:tc>
        <w:tc>
          <w:tcPr>
            <w:tcW w:w="160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о кредитов всего</w:t>
            </w:r>
          </w:p>
        </w:tc>
        <w:tc>
          <w:tcPr>
            <w:tcW w:w="1600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женность по ссудам</w:t>
            </w:r>
          </w:p>
        </w:tc>
        <w:tc>
          <w:tcPr>
            <w:tcW w:w="160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росроченная задолженность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декабря</w:t>
            </w:r>
          </w:p>
        </w:tc>
        <w:tc>
          <w:tcPr>
            <w:tcW w:w="160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2012 г.</w:t>
            </w:r>
          </w:p>
        </w:tc>
        <w:tc>
          <w:tcPr>
            <w:tcW w:w="80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2011 г.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.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.</w:t>
            </w:r>
          </w:p>
        </w:tc>
        <w:tc>
          <w:tcPr>
            <w:tcW w:w="80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12 г.</w:t>
            </w:r>
          </w:p>
        </w:tc>
        <w:tc>
          <w:tcPr>
            <w:tcW w:w="80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11 г.</w:t>
            </w:r>
          </w:p>
        </w:tc>
      </w:tr>
      <w:tr>
        <w:trPr>
          <w:trHeight w:val="225" w:hRule="atLeast"/>
        </w:trPr>
        <w:tc>
          <w:tcPr>
            <w:tcW w:w="8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1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 (ст. 2 + ст.3)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210 059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82 030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03 558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9 019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 134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 445</w:t>
            </w:r>
          </w:p>
        </w:tc>
      </w:tr>
      <w:tr>
        <w:trPr>
          <w:trHeight w:val="435" w:hRule="atLeast"/>
        </w:trPr>
        <w:tc>
          <w:tcPr>
            <w:tcW w:w="820" w:type="dxa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е лица и индивидуальные предприниматели всего (ст. 2.1 + ст. 2.2),</w:t>
            </w:r>
          </w:p>
        </w:tc>
        <w:tc>
          <w:tcPr>
            <w:tcW w:w="800" w:type="dxa"/>
            <w:vMerge w:val="restart"/>
            <w:tcBorders>
              <w:left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68 224</w:t>
            </w:r>
          </w:p>
        </w:tc>
        <w:tc>
          <w:tcPr>
            <w:tcW w:w="800" w:type="dxa"/>
            <w:vMerge w:val="restart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31 932</w:t>
            </w:r>
          </w:p>
        </w:tc>
        <w:tc>
          <w:tcPr>
            <w:tcW w:w="800" w:type="dxa"/>
            <w:vMerge w:val="restart"/>
            <w:tcBorders>
              <w:left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9 973</w:t>
            </w:r>
          </w:p>
        </w:tc>
        <w:tc>
          <w:tcPr>
            <w:tcW w:w="800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8 15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616</w:t>
            </w:r>
          </w:p>
        </w:tc>
        <w:tc>
          <w:tcPr>
            <w:tcW w:w="800" w:type="dxa"/>
            <w:vMerge w:val="restart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870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1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00" w:type="dxa"/>
            <w:vMerge w:val="continue"/>
            <w:tcBorders>
              <w:left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left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3180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видам экономической деятельнос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9 35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 10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 29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 51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61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870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рабатывающие производства, 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756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500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.4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производство нефтепродуктов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.7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металлургическое производство и производство готовых металлических изделий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5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 00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77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 000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</w:t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5.1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строительство зданий и сооружений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7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товая и розничная торговля; ремонт 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 50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 791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 116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07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616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7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8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41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41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9</w:t>
            </w:r>
          </w:p>
        </w:tc>
        <w:tc>
          <w:tcPr>
            <w:tcW w:w="31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виды деятель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00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00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6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800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31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завершение расчетов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 868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 823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39</w:t>
            </w:r>
          </w:p>
        </w:tc>
        <w:tc>
          <w:tcPr>
            <w:tcW w:w="80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31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общей величины кредитов, предоставленных ЮЛ и ИП, кредиты субъектам малого и среднего предпринимательства,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68 224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1 932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 973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 15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616</w:t>
            </w:r>
          </w:p>
        </w:tc>
        <w:tc>
          <w:tcPr>
            <w:tcW w:w="80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870</w:t>
            </w:r>
          </w:p>
        </w:tc>
      </w:tr>
      <w:tr>
        <w:trPr>
          <w:trHeight w:val="225" w:hRule="atLeast"/>
        </w:trPr>
        <w:tc>
          <w:tcPr>
            <w:tcW w:w="8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1</w:t>
            </w:r>
          </w:p>
        </w:tc>
        <w:tc>
          <w:tcPr>
            <w:tcW w:w="31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м предпринимателям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ие лица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1 835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 098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3 585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 869</w:t>
            </w:r>
          </w:p>
        </w:tc>
        <w:tc>
          <w:tcPr>
            <w:tcW w:w="80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518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75</w:t>
            </w:r>
          </w:p>
        </w:tc>
      </w:tr>
    </w:tbl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.3</w:t>
      </w:r>
      <w:r>
        <w:rPr/>
        <w:t>. Риск потери ликвидности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Риск потери ликвидности (также  «риск ликвидности») – риск понесения убытков вследствие неспособности Банка обеспечить исполнение своих обязательств в полном объеме, возникающей в результате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несбалансированности финансовых активов и финансовых обязательств Банка (в том числе  из-за несвоевременного исполнения обязательств одним или несколькими контрагентами Банка)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120"/>
        <w:ind w:left="896" w:hanging="357"/>
        <w:jc w:val="both"/>
        <w:rPr>
          <w:bCs/>
        </w:rPr>
      </w:pPr>
      <w:r>
        <w:rPr/>
        <w:t>возникновения непредвиденной необходимости немедленного и единовременного исполнения Банком своих финансовых обязательств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современных экономических условиях этот риск для Банка следует признать существенным, так как основным источником кредитных ресурсов, кроме собственных средств (в т.ч. субординированный депозит), являются привлеченные средства юридических лиц «до востребования» в виде остатков на банковских счетах. В условиях снижения рыночных ставок по размещенным средствам требуется возможно более полное использование привлеченных средств, что предъявляет повышенные требования к системе управления ликвидностью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ценка риска ликвидности и управление им осуществляются Банком на постоянной (ежедневной) основе в соответствии с внутренним Положением «Об управлении ликвидностью (риском ликвидности) в КБ «Рублевский» ООО». Целью управления риском является его поддержание на уровне, не хуже, чем «средний» по критериям, определенным внутренними документами. Расчет этих критериев предусматривают, в том числе, оценку ежедневного выполнения нормативов ликвидности, установленных Банком России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Для регулирования ликвидности банком могут применяться следующие методы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привлечение и размещение краткосрочных кредитов на межбанковском рынке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азмещение средств в высоколиквидные банковские векселя, в частности, у эмитентов, обязательства которых включены в Ломбардный список банка России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еализация ликвидных активов для получения денежных средств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привлечение средств участников, крупных постоянных клиентов в срочные депозиты на платной основе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заключение договоров с клиентами о неснижаемом остатке на расчетных счетах, с условием расходования средств в пределах этого остатка с предъявлением платежных поручений с датой валютирования через определенный договором срок от предъявления поручения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еструктуризация обязательств (например, перед участниками) из краткосрочных в долгосрочные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граничение (прекращение) кредитования на определенный срок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ind w:left="896" w:hanging="357"/>
        <w:jc w:val="both"/>
        <w:rPr>
          <w:bCs/>
        </w:rPr>
      </w:pPr>
      <w:r>
        <w:rPr/>
        <w:t xml:space="preserve">сокращение либо приостановление проведения расходов, в т.ч. управленческих; 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120"/>
        <w:ind w:left="896" w:hanging="357"/>
        <w:jc w:val="both"/>
        <w:rPr>
          <w:bCs/>
        </w:rPr>
      </w:pPr>
      <w:r>
        <w:rPr/>
        <w:t>и другие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течение отчетного года, как и в предыдущие годы, риск потери ликвидности в соответствии с критериями Банка не превышал уровня «средний». Не допускалось также нарушения нормативов ликвидности на ежедневной основе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следующей таблице приведены расчетные значения нормативов ликвидности на отчетные даты 2012 года. О соотношении рисков ликвидности в текущем и предыдущем отчетных годах могут свидетельствовать средние хронологические значения нормативов, приведенные в конце таблицы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4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0"/>
        <w:gridCol w:w="850"/>
        <w:gridCol w:w="1094"/>
        <w:gridCol w:w="907"/>
        <w:gridCol w:w="851"/>
        <w:gridCol w:w="1094"/>
        <w:gridCol w:w="789"/>
        <w:gridCol w:w="10"/>
        <w:gridCol w:w="699"/>
        <w:gridCol w:w="709"/>
        <w:gridCol w:w="1166"/>
      </w:tblGrid>
      <w:tr>
        <w:trPr>
          <w:trHeight w:val="727" w:hRule="atLeast"/>
        </w:trPr>
        <w:tc>
          <w:tcPr>
            <w:tcW w:w="85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ая дата</w:t>
            </w:r>
          </w:p>
        </w:tc>
        <w:tc>
          <w:tcPr>
            <w:tcW w:w="8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м</w:t>
            </w:r>
          </w:p>
        </w:tc>
        <w:tc>
          <w:tcPr>
            <w:tcW w:w="10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мгновенной ликвидности </w:t>
            </w:r>
            <w:r>
              <w:rPr>
                <w:b/>
                <w:sz w:val="16"/>
                <w:szCs w:val="16"/>
              </w:rPr>
              <w:t>Н2 &gt;= 15%</w:t>
            </w:r>
          </w:p>
        </w:tc>
        <w:tc>
          <w:tcPr>
            <w:tcW w:w="9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т</w:t>
            </w:r>
          </w:p>
        </w:tc>
        <w:tc>
          <w:tcPr>
            <w:tcW w:w="10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текущей ликвидности </w:t>
            </w:r>
            <w:r>
              <w:rPr>
                <w:b/>
                <w:sz w:val="16"/>
                <w:szCs w:val="16"/>
              </w:rPr>
              <w:t>Н3 &gt;= 50%</w:t>
            </w:r>
          </w:p>
        </w:tc>
        <w:tc>
          <w:tcPr>
            <w:tcW w:w="79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</w:t>
            </w:r>
          </w:p>
        </w:tc>
        <w:tc>
          <w:tcPr>
            <w:tcW w:w="6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д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</w:t>
            </w:r>
          </w:p>
        </w:tc>
        <w:tc>
          <w:tcPr>
            <w:tcW w:w="116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долгосрочной ликвидности </w:t>
            </w:r>
            <w:r>
              <w:rPr>
                <w:b/>
                <w:sz w:val="16"/>
                <w:szCs w:val="16"/>
              </w:rPr>
              <w:t>Н4 &lt;= 120%</w:t>
            </w:r>
          </w:p>
        </w:tc>
      </w:tr>
      <w:tr>
        <w:trPr>
          <w:trHeight w:val="98" w:hRule="atLeast"/>
        </w:trPr>
        <w:tc>
          <w:tcPr>
            <w:tcW w:w="854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1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 966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 035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 281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71 230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1.3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9 983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 883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2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3 622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5 86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5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9 811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6 635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.8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6 570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8 139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 2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5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3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5 187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8 697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4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2 939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2 630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9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 670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7 747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 00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1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4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 369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7 221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1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2 206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2 394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.1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1 003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2 043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 00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.5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5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007 041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422 531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.8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106 488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1 423 029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.8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1 305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3 705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 00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6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154 578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8 703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.0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251 320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9 667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2.6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2 212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2 482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5 00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7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7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2 817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4 200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5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6 756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5 001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4.2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 218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1 440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5 489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</w:t>
            </w: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8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8 617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053 681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.6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7 450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053 747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.8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 929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8 172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6 694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.</w:t>
            </w: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9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8 174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8 92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.1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1 060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2 21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.0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5 593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0 309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6 998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10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1 901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9 204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.3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7 241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7 075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.6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2 081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4 474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7 292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11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2 190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5 083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.0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2 811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8 06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.3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1 304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5 796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7 596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</w:t>
            </w: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12.20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4 178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5 94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.7</w:t>
            </w:r>
          </w:p>
        </w:tc>
        <w:tc>
          <w:tcPr>
            <w:tcW w:w="90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7 726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1 202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.6</w:t>
            </w:r>
          </w:p>
        </w:tc>
        <w:tc>
          <w:tcPr>
            <w:tcW w:w="78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4 517</w:t>
            </w:r>
          </w:p>
        </w:tc>
        <w:tc>
          <w:tcPr>
            <w:tcW w:w="70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4 831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7 89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</w:t>
            </w: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854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.01.201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89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 413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 433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</w:t>
            </w:r>
          </w:p>
        </w:tc>
        <w:tc>
          <w:tcPr>
            <w:tcW w:w="9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 790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 925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2</w:t>
            </w:r>
          </w:p>
        </w:tc>
        <w:tc>
          <w:tcPr>
            <w:tcW w:w="7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9 011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 33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 194</w:t>
            </w:r>
          </w:p>
        </w:tc>
        <w:tc>
          <w:tcPr>
            <w:tcW w:w="11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</w:tr>
      <w:tr>
        <w:trPr>
          <w:trHeight w:val="570" w:hRule="atLeast"/>
        </w:trPr>
        <w:tc>
          <w:tcPr>
            <w:tcW w:w="2594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Средняя хронологическая величина  (СХВ) показателей ликвидности  в 2012 г.</w:t>
            </w:r>
          </w:p>
        </w:tc>
        <w:tc>
          <w:tcPr>
            <w:tcW w:w="10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75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6</w:t>
            </w:r>
          </w:p>
        </w:tc>
        <w:tc>
          <w:tcPr>
            <w:tcW w:w="220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0</w:t>
            </w:r>
          </w:p>
        </w:tc>
      </w:tr>
      <w:tr>
        <w:trPr>
          <w:trHeight w:val="570" w:hRule="atLeast"/>
        </w:trPr>
        <w:tc>
          <w:tcPr>
            <w:tcW w:w="2594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редняя хронологическая величина  (СХВ) показателей ликвидности  в 2011 г.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9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</w:t>
      </w:r>
      <w:r>
        <w:rPr/>
        <w:t>.4. Операционный риск</w:t>
      </w:r>
    </w:p>
    <w:p>
      <w:pPr>
        <w:pStyle w:val="1"/>
        <w:rPr/>
      </w:pPr>
      <w:r>
        <w:rPr>
          <w:bCs/>
        </w:rPr>
        <w:t>Операционный риск</w:t>
      </w:r>
      <w:r>
        <w:rPr/>
        <w:t xml:space="preserve"> – риск возникновения убытков вследствие одной или нескольких из следующих причин:</w:t>
      </w:r>
    </w:p>
    <w:p>
      <w:pPr>
        <w:pStyle w:val="1"/>
        <w:numPr>
          <w:ilvl w:val="0"/>
          <w:numId w:val="6"/>
        </w:numPr>
        <w:rPr/>
      </w:pPr>
      <w:r>
        <w:rPr/>
        <w:t>несоответствие внутренних порядков и процедур требованиям действующего законодательства и / или характеру и масштабам деятельности банка;</w:t>
      </w:r>
    </w:p>
    <w:p>
      <w:pPr>
        <w:pStyle w:val="1"/>
        <w:numPr>
          <w:ilvl w:val="0"/>
          <w:numId w:val="6"/>
        </w:numPr>
        <w:rPr/>
      </w:pPr>
      <w:r>
        <w:rPr/>
        <w:t xml:space="preserve">нарушение установленных внутренних порядков и / или процедур служащими Банка и / или иными лицами; </w:t>
      </w:r>
    </w:p>
    <w:p>
      <w:pPr>
        <w:pStyle w:val="1"/>
        <w:numPr>
          <w:ilvl w:val="0"/>
          <w:numId w:val="6"/>
        </w:numPr>
        <w:rPr/>
      </w:pPr>
      <w:r>
        <w:rPr/>
        <w:t>несоразмерность (недостаточности) функциональных возможностей и / или отказ (нарушение функционирования) применяемых Банком информационных, технологических и других систем;</w:t>
      </w:r>
    </w:p>
    <w:p>
      <w:pPr>
        <w:pStyle w:val="1"/>
        <w:numPr>
          <w:ilvl w:val="0"/>
          <w:numId w:val="6"/>
        </w:numPr>
        <w:rPr/>
      </w:pPr>
      <w:r>
        <w:rPr/>
        <w:t xml:space="preserve">воздействие внешних событий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Оценка и управление операционным риском осуществляется в Банке в соответствии с внутренним Положением «Об оценке и контроле операционного риска в КБ «Рублевский» ООО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 протяжении 2012 года, как и в 2011 году, операционный риск в Банке признавался как «низкий» в соответствии с утвержденными критериями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днако следует  отметить, что с учетом выявленного события после отчетной даты, описанного выше в п. 2.1,  операционный риск Банка в 2012 г. следует признать высоким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</w:t>
      </w:r>
      <w:r>
        <w:rPr/>
        <w:t>.5. Рыночный риск</w:t>
      </w:r>
    </w:p>
    <w:p>
      <w:pPr>
        <w:pStyle w:val="1"/>
        <w:rPr/>
      </w:pPr>
      <w:r>
        <w:rPr>
          <w:bCs/>
        </w:rPr>
        <w:tab/>
        <w:t>Рыночный риск</w:t>
      </w:r>
      <w:r>
        <w:rPr/>
        <w:t xml:space="preserve"> –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, а также курсов иностранных валют.</w:t>
      </w:r>
    </w:p>
    <w:p>
      <w:pPr>
        <w:pStyle w:val="1"/>
        <w:rPr/>
      </w:pPr>
      <w:r>
        <w:rPr/>
        <w:tab/>
        <w:t>Размер рыночного риска определяется с учетом:</w:t>
      </w:r>
    </w:p>
    <w:p>
      <w:pPr>
        <w:pStyle w:val="1"/>
        <w:rPr/>
      </w:pPr>
      <w:r>
        <w:rPr/>
        <w:t>рыночного риска по финансовым инструментам, чувствительным к изменениям процентных ставок, за исключением балансовых инструментов, приобретенных для целей инвестирования (далее - процентный риск);</w:t>
      </w:r>
    </w:p>
    <w:p>
      <w:pPr>
        <w:pStyle w:val="1"/>
        <w:rPr/>
      </w:pPr>
      <w:r>
        <w:rPr/>
        <w:t>рыночного риска по финансовым инструментам, чувствительным к изменению рыночных цен на фондовые ценности, за исключением балансовых инструментов, приобретенных для целей инвестирования (далее - фондовый риск);</w:t>
      </w:r>
    </w:p>
    <w:p>
      <w:pPr>
        <w:pStyle w:val="1"/>
        <w:rPr/>
      </w:pPr>
      <w:r>
        <w:rPr/>
        <w:t>рыночного риска по открытым уполномоченным банком позициям в иностранных валютах и драгоценных металлах (далее - валютный риск).</w:t>
      </w:r>
    </w:p>
    <w:p>
      <w:pPr>
        <w:pStyle w:val="Normal"/>
        <w:autoSpaceDE w:val="false"/>
        <w:spacing w:lineRule="auto" w:line="276" w:before="0" w:after="120"/>
        <w:rPr/>
      </w:pPr>
      <w:r>
        <w:rPr/>
        <w:tab/>
        <w:t>В соответствии с Положением ЦБ РФ от 14.11.2007 № 313-П «О порядке расчета кредитными организациями величины рыночного риска» (в ред. Указания ЦБ РФ от 03.11.2009 N 2321-У) совокупная величина рыночного риска рассчитывается по формуле: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РР = 10 x (ПР + ФР) + ВР,</w:t>
      </w:r>
    </w:p>
    <w:p>
      <w:pPr>
        <w:pStyle w:val="Normal"/>
        <w:autoSpaceDE w:val="false"/>
        <w:spacing w:lineRule="auto" w:line="276"/>
        <w:rPr/>
      </w:pPr>
      <w:r>
        <w:rPr/>
        <w:t>где:</w:t>
      </w:r>
    </w:p>
    <w:p>
      <w:pPr>
        <w:pStyle w:val="Normal"/>
        <w:autoSpaceDE w:val="false"/>
        <w:spacing w:lineRule="auto" w:line="276"/>
        <w:rPr/>
      </w:pPr>
      <w:r>
        <w:rPr/>
        <w:tab/>
        <w:t>РР - совокупная величина рыночного риска;</w:t>
      </w:r>
    </w:p>
    <w:p>
      <w:pPr>
        <w:pStyle w:val="Normal"/>
        <w:autoSpaceDE w:val="false"/>
        <w:spacing w:lineRule="auto" w:line="276"/>
        <w:rPr/>
      </w:pPr>
      <w:r>
        <w:rPr/>
        <w:tab/>
        <w:t>ПР - величина рыночного риска по финансовым инструментам, чувствительным к изменениям процентных ставок (далее - процентный риск);</w:t>
      </w:r>
    </w:p>
    <w:p>
      <w:pPr>
        <w:pStyle w:val="Normal"/>
        <w:autoSpaceDE w:val="false"/>
        <w:spacing w:lineRule="auto" w:line="276"/>
        <w:rPr/>
      </w:pPr>
      <w:r>
        <w:rPr/>
        <w:tab/>
        <w:t>ФР - величина рыночного риска по финансовым инструментам, чувствительным к изменению текущей (справедливой) стоимости на долевые ценные бумаги (далее - фондовый риск);</w:t>
      </w:r>
    </w:p>
    <w:p>
      <w:pPr>
        <w:pStyle w:val="Normal"/>
        <w:autoSpaceDE w:val="false"/>
        <w:spacing w:lineRule="auto" w:line="276"/>
        <w:rPr/>
      </w:pPr>
      <w:r>
        <w:rPr/>
        <w:tab/>
        <w:t>ВР - величина рыночного риска по открытым кредитной организацией позициям в иностранных валютах и драгоценных металлах (далее - валютный риск).</w:t>
      </w:r>
    </w:p>
    <w:p>
      <w:pPr>
        <w:pStyle w:val="Normal"/>
        <w:autoSpaceDE w:val="false"/>
        <w:spacing w:lineRule="auto" w:line="276" w:before="0" w:after="120"/>
        <w:rPr/>
      </w:pPr>
      <w:r>
        <w:rPr/>
      </w:r>
    </w:p>
    <w:p>
      <w:pPr>
        <w:pStyle w:val="Heading1"/>
        <w:jc w:val="lef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ab/>
        <w:t xml:space="preserve">В отчетном году, как и в предыдущем, фондовый риск (ФР) и процентный риск, входящий в расчет рыночного риска (ПР),  в Банке отсутствовали, так как Банк не осуществлял операций с финансовыми инструментами, чувствительными к изменению рыночных цен на фондовые ценности и финансовыми инструментами, чувствительными к изменениям процентных ставок. Однако  Банк осуществлял операции на межбанковском валютном рынке и валютно-обменные операции. </w:t>
      </w:r>
    </w:p>
    <w:p>
      <w:pPr>
        <w:pStyle w:val="Normal"/>
        <w:autoSpaceDE w:val="false"/>
        <w:spacing w:lineRule="auto" w:line="276" w:before="0" w:after="120"/>
        <w:rPr/>
      </w:pPr>
      <w:r>
        <w:rPr/>
        <w:tab/>
        <w:t>Размер валютного риска (ВР) принимается в расчет величины рыночного риска в случае, когда на дату расчета величины рыночного риска процентное соотношение суммы открытых валютных позиций (ОВП) в отдельных иностранных валютах и отдельных драгоценных металлах, рассчитываемое в соответствии с Инструкцией Банка России N 124-И, и величины собственных средств (капитала) кредитной организации будет равно или превысит 2 процента.</w:t>
      </w:r>
    </w:p>
    <w:p>
      <w:pPr>
        <w:pStyle w:val="Normal"/>
        <w:autoSpaceDE w:val="false"/>
        <w:spacing w:lineRule="auto" w:line="276"/>
        <w:rPr/>
      </w:pPr>
      <w:r>
        <w:rPr/>
        <w:tab/>
        <w:t>В таблице 12 приведены значения рыночного риска на отчетные (месячные) даты 2012 и 2011 г.г. Значения капитала рассчитаны ретроспективно с учетом событий после отчетной даты.</w:t>
      </w:r>
      <w:r>
        <w:br w:type="page"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5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2"/>
        <w:gridCol w:w="421"/>
        <w:gridCol w:w="1080"/>
        <w:gridCol w:w="786"/>
        <w:gridCol w:w="705"/>
        <w:gridCol w:w="820"/>
        <w:gridCol w:w="820"/>
        <w:gridCol w:w="880"/>
        <w:gridCol w:w="880"/>
      </w:tblGrid>
      <w:tr>
        <w:trPr>
          <w:trHeight w:val="300" w:hRule="atLeast"/>
        </w:trPr>
        <w:tc>
          <w:tcPr>
            <w:tcW w:w="5944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ая дата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П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 (К)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П/К (%)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Р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Р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ая дат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.01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37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983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9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37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37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.01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2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2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570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2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2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2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3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6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670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6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6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3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4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4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003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4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4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4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5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305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5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6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79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212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79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79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6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7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95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218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95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95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7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8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8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929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8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8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8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9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593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9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17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81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17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17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3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3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04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3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3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11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2.2012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6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517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6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6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9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2.2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.01.2013</w:t>
            </w:r>
          </w:p>
        </w:tc>
        <w:tc>
          <w:tcPr>
            <w:tcW w:w="4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412</w:t>
            </w:r>
          </w:p>
        </w:tc>
        <w:tc>
          <w:tcPr>
            <w:tcW w:w="78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011</w:t>
            </w:r>
          </w:p>
        </w:tc>
        <w:tc>
          <w:tcPr>
            <w:tcW w:w="705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4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412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412</w:t>
            </w:r>
          </w:p>
        </w:tc>
        <w:tc>
          <w:tcPr>
            <w:tcW w:w="8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37</w:t>
            </w:r>
          </w:p>
        </w:tc>
        <w:tc>
          <w:tcPr>
            <w:tcW w:w="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.01.2012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ab/>
        <w:t>В следующей таблице представлен анализ валютного риска в разрезе активов и обязательств по состоянию на последние годовые отчетные даты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6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20"/>
        <w:gridCol w:w="820"/>
        <w:gridCol w:w="820"/>
        <w:gridCol w:w="820"/>
        <w:gridCol w:w="820"/>
      </w:tblGrid>
      <w:tr>
        <w:trPr>
          <w:trHeight w:val="240" w:hRule="atLeast"/>
        </w:trPr>
        <w:tc>
          <w:tcPr>
            <w:tcW w:w="736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декабря 2012 года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валютам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лары СШ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ро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алюты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сы валют, установленные Банком России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3727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286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ИВЫ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ые средства (по ф.806)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572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39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307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 036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 036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в кредитных организациях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184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750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993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927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в иностранном банке (Молдавия)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 553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 553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ая ссудная задолженность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30 258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30 258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56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56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активы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8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86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активов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09 122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489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989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51 600</w:t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ЯЗАТЕЛЬСТВА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кредитных организаций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клиентов, не являющихся кредитными организациями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90 491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78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8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0 557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нерезидентов (все - юридические лица)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ущенные долговые обязательства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00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00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обязательства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11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11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ы на возможные потери по условным обязательствам кредит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обязательств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0 843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78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8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0 916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ИСТАЯ БАЛАНСОВАЯ ПОЗИЦИЯ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8 279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11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401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0 684</w:t>
            </w:r>
          </w:p>
        </w:tc>
      </w:tr>
      <w:tr>
        <w:trPr>
          <w:trHeight w:val="240" w:hRule="atLeast"/>
        </w:trPr>
        <w:tc>
          <w:tcPr>
            <w:tcW w:w="736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декабря 2011 года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сы валют, установленные Банком России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961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6714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активов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 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9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 06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обязательств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 582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 310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ИСТАЯ БАЛАНСОВАЯ ПОЗИЦИЯ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9 519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515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22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 756</w:t>
            </w:r>
          </w:p>
        </w:tc>
      </w:tr>
    </w:tbl>
    <w:p>
      <w:pPr>
        <w:pStyle w:val="Normal"/>
        <w:autoSpaceDE w:val="false"/>
        <w:spacing w:lineRule="auto" w:line="276" w:before="0" w:after="120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276" w:before="0" w:after="120"/>
        <w:rPr/>
      </w:pPr>
      <w:r>
        <w:rPr>
          <w:bCs/>
          <w:iCs/>
        </w:rPr>
        <w:tab/>
        <w:t xml:space="preserve">Нарушений лимитов открытых валютных позиций, установленных нормативными документами Банка России, в 2012 и в 2011 г.г. не было.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</w:t>
      </w:r>
      <w:r>
        <w:rPr/>
        <w:t>.6. Страновой риск</w:t>
      </w:r>
    </w:p>
    <w:p>
      <w:pPr>
        <w:pStyle w:val="1"/>
        <w:rPr/>
      </w:pPr>
      <w:r>
        <w:rPr>
          <w:bCs/>
        </w:rPr>
        <w:tab/>
        <w:t>Страновой риск</w:t>
      </w:r>
      <w:r>
        <w:rPr/>
        <w:t xml:space="preserve"> – риск возникновения у Банка убытков в результате неисполнения иностранными контрагентами (юридическими, физическими лицами) обязательств по причинам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ind w:left="896" w:hanging="357"/>
        <w:jc w:val="both"/>
        <w:rPr>
          <w:bCs/>
        </w:rPr>
      </w:pPr>
      <w:r>
        <w:rPr/>
        <w:t>экономических, политических, социальных изменений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вследствие того, что валюта обязательства может быть недоступна контрагенту из-за особенностей национального законодательства независимо от финансового положения самого контрагента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ab/>
        <w:t>КБ «Рублевский» ООО имеет активы, размещенные за рубежами Российской Федерации у нерезидентов Российской Федерации. 03.07.2012г. были открыты корреспондентские счета в рублях, долларах США и евро  в MOLDINDCONBANK S.A (Молдавия, СНГ). Требования Банка включают в себя остатки на указанных счетах, которые составляют 27 тыс. рублей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ab/>
        <w:t xml:space="preserve">Обязательства Банка включают в себя остатки на расчетных счетах трех юридических лиц – нерезидентов, доля которых в общей сумме обязательств Банка перед клиентами не превышает 0.005%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ab/>
        <w:t>Это дает основания считать, что страновой риск в Банке практически отсутствует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</w:t>
      </w:r>
      <w:r>
        <w:rPr/>
        <w:t>.7. Правовой и репутационный риски</w:t>
      </w:r>
    </w:p>
    <w:p>
      <w:pPr>
        <w:pStyle w:val="1"/>
        <w:rPr/>
      </w:pPr>
      <w:r>
        <w:rPr/>
        <w:tab/>
        <w:t>Правовой риск - риск возникновения убытков у Банка вследствие:</w:t>
      </w:r>
    </w:p>
    <w:p>
      <w:pPr>
        <w:pStyle w:val="1"/>
        <w:numPr>
          <w:ilvl w:val="0"/>
          <w:numId w:val="6"/>
        </w:numPr>
        <w:rPr/>
      </w:pPr>
      <w:r>
        <w:rPr/>
        <w:t>несоблюдения Банком требований нормативных актов и заключенных договоров;</w:t>
      </w:r>
    </w:p>
    <w:p>
      <w:pPr>
        <w:pStyle w:val="1"/>
        <w:numPr>
          <w:ilvl w:val="0"/>
          <w:numId w:val="6"/>
        </w:numPr>
        <w:rPr/>
      </w:pPr>
      <w:r>
        <w:rPr/>
        <w:t>допускаемых правовых ошибок при осуществлении деятельности;</w:t>
      </w:r>
    </w:p>
    <w:p>
      <w:pPr>
        <w:pStyle w:val="1"/>
        <w:numPr>
          <w:ilvl w:val="0"/>
          <w:numId w:val="6"/>
        </w:numPr>
        <w:rPr/>
      </w:pPr>
      <w:r>
        <w:rPr/>
        <w:t>нарушения контрагентами нормативных правовых актов;</w:t>
      </w:r>
    </w:p>
    <w:p>
      <w:pPr>
        <w:pStyle w:val="1"/>
        <w:numPr>
          <w:ilvl w:val="0"/>
          <w:numId w:val="6"/>
        </w:numPr>
        <w:rPr/>
      </w:pPr>
      <w:r>
        <w:rPr/>
        <w:t>несовершенства правовой системы.</w:t>
      </w:r>
    </w:p>
    <w:p>
      <w:pPr>
        <w:pStyle w:val="1"/>
        <w:rPr/>
      </w:pPr>
      <w:r>
        <w:rPr>
          <w:bCs/>
        </w:rPr>
        <w:tab/>
        <w:t>Риск потери деловой репутации (репутационный риск)</w:t>
      </w:r>
      <w:r>
        <w:rPr/>
        <w:t xml:space="preserve"> – риск возникновения у Банка убытков в результате уменьшения числа клиентов (контрагентов) из-за формирования в обществе негативного представления о финансовой устойчивости банка, качестве оказываемых им услуг, характере деятельности в целом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Контроль этих рисков в Банке осуществляется в соответствии с внутренними Положениями «Об управлении правовым риском в КБ «Рублевский» ООО» и «Об оценке и контроле риска потери деловой репутации» в КБ «Рублевский» ООО»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ценки указанных рисков осуществляются на основе расчета частоты событий, несущих риски и размера убытков Банка в результате этих событий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течение 2012 года было зафиксировано четыре таких события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bCs/>
          <w:iCs/>
        </w:rPr>
      </w:pPr>
      <w:r>
        <w:rPr/>
        <w:t>Трехкратное наложение Банком России штрафа за</w:t>
      </w:r>
      <w:r>
        <w:rPr>
          <w:bCs/>
          <w:iCs/>
        </w:rPr>
        <w:t xml:space="preserve"> нарушение порядка составления и предоставления форм отчетности в общей сумме  330 тыс. рублей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bCs/>
          <w:iCs/>
        </w:rPr>
      </w:pPr>
      <w:r>
        <w:rPr>
          <w:bCs/>
          <w:iCs/>
        </w:rPr>
        <w:t>Появление в ноябре-декабре 2012 года множества фальшивых гарантий, выданных КБ «Рублевский» за подписями якобы Председателя Правления и Главного бухгалтера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Cs/>
          <w:iCs/>
        </w:rPr>
        <w:t>Банк своевременно отвечал на запросы бенефициаров о подлинности полученных ими гарантий, добровольно прекратил выдачу гарантий, заверенных подписями указанных выше лиц до конца 2012 года, разместил соответствующую информацию на своем сайте, а также подал заявления в правоохранительные органы обо всех достоверно известных случаях предъявления бенефициарам фальшивых гарантий. В результате этих действий в 2013 году запросов о подлинности не выданных Банком гарантий не поступало.</w:t>
      </w:r>
    </w:p>
    <w:p>
      <w:pPr>
        <w:pStyle w:val="Normal"/>
        <w:spacing w:lineRule="auto" w:line="276" w:before="0" w:after="120"/>
        <w:ind w:firstLine="709"/>
        <w:jc w:val="both"/>
        <w:rPr>
          <w:bCs/>
          <w:iCs/>
        </w:rPr>
      </w:pPr>
      <w:r>
        <w:rPr>
          <w:bCs/>
          <w:iCs/>
        </w:rPr>
        <w:t xml:space="preserve">Уровень правового и репутационного рисков оценивался Банком на протяжении года не ниже, чем «средний».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</w:t>
      </w:r>
      <w:r>
        <w:rPr/>
        <w:t>.8. Операции со связанными сторонами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7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70" w:hRule="atLeast"/>
        </w:trPr>
        <w:tc>
          <w:tcPr>
            <w:tcW w:w="8708" w:type="dxa"/>
            <w:gridSpan w:val="10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б операциях и сделках со связанными с Банком сторонами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обладающее хозяйственное общество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 под общим управлением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управленческий персонал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2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2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2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2</w:t>
            </w:r>
          </w:p>
        </w:tc>
        <w:tc>
          <w:tcPr>
            <w:tcW w:w="706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20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перации и сделки со связанными сторонами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суды и учтенные векселя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00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925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просроченная задолжен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ы на возможные потери по ссудам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ые обязательства кредитного характера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25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клиентов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746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39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 798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25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ординированный депозит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20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/ (расходы) от операций со связанными сторонами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доходы по предоставленным кредитам и учтенным векселям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6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4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78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72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онные до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расходы по привлеченным средствам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123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185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45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44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472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933)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расходы по выпущенным векселям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02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02)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доходы / (расходы) от операций с иностранной валютой, включая переоценку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13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 (по обеспечению деятельности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 167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633)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 167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633)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0</w:t>
            </w:r>
          </w:p>
        </w:tc>
        <w:tc>
          <w:tcPr>
            <w:tcW w:w="25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доходы / (расходы)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 290)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 124)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3 556)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 501)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6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4 539)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2 149)</w:t>
            </w:r>
          </w:p>
        </w:tc>
      </w:tr>
    </w:tbl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8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55"/>
        <w:gridCol w:w="1055"/>
      </w:tblGrid>
      <w:tr>
        <w:trPr>
          <w:trHeight w:val="300" w:hRule="atLeast"/>
        </w:trPr>
        <w:tc>
          <w:tcPr>
            <w:tcW w:w="68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численности персонала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2</w:t>
            </w:r>
          </w:p>
        </w:tc>
        <w:tc>
          <w:tcPr>
            <w:tcW w:w="105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</w:tr>
      <w:tr>
        <w:trPr>
          <w:trHeight w:val="450" w:hRule="atLeast"/>
        </w:trPr>
        <w:tc>
          <w:tcPr>
            <w:tcW w:w="46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отрудников Банка, получающих выплаты за счет расходов Банк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46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основного управленческого персонала, всего</w:t>
            </w:r>
          </w:p>
        </w:tc>
        <w:tc>
          <w:tcPr>
            <w:tcW w:w="10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55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, получающего выплаты за счет расходов Банка</w:t>
            </w:r>
          </w:p>
        </w:tc>
        <w:tc>
          <w:tcPr>
            <w:tcW w:w="10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0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9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21"/>
        <w:gridCol w:w="1280"/>
        <w:gridCol w:w="1211"/>
        <w:gridCol w:w="1196"/>
        <w:gridCol w:w="1190"/>
        <w:gridCol w:w="1080"/>
        <w:gridCol w:w="820"/>
      </w:tblGrid>
      <w:tr>
        <w:trPr>
          <w:trHeight w:val="315" w:hRule="atLeast"/>
        </w:trPr>
        <w:tc>
          <w:tcPr>
            <w:tcW w:w="9400" w:type="dxa"/>
            <w:gridSpan w:val="8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персонала</w:t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четный период</w:t>
            </w:r>
          </w:p>
        </w:tc>
        <w:tc>
          <w:tcPr>
            <w:tcW w:w="1721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атели выплат</w:t>
            </w:r>
          </w:p>
        </w:tc>
        <w:tc>
          <w:tcPr>
            <w:tcW w:w="12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, включая премии и компенсации</w:t>
            </w:r>
          </w:p>
        </w:tc>
        <w:tc>
          <w:tcPr>
            <w:tcW w:w="1211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оплачиваемый отпуск</w:t>
            </w:r>
          </w:p>
        </w:tc>
        <w:tc>
          <w:tcPr>
            <w:tcW w:w="11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медицинского обслуживания</w:t>
            </w:r>
          </w:p>
        </w:tc>
        <w:tc>
          <w:tcPr>
            <w:tcW w:w="119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</w:t>
            </w:r>
          </w:p>
        </w:tc>
        <w:tc>
          <w:tcPr>
            <w:tcW w:w="108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исления в страховые фонды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72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29</w:t>
            </w:r>
          </w:p>
        </w:tc>
        <w:tc>
          <w:tcPr>
            <w:tcW w:w="121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1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6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30</w:t>
            </w:r>
          </w:p>
        </w:tc>
      </w:tr>
      <w:tr>
        <w:trPr>
          <w:trHeight w:val="450" w:hRule="atLeast"/>
        </w:trPr>
        <w:tc>
          <w:tcPr>
            <w:tcW w:w="90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сновной управленческий персонал</w:t>
            </w:r>
          </w:p>
        </w:tc>
        <w:tc>
          <w:tcPr>
            <w:tcW w:w="12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6</w:t>
            </w:r>
          </w:p>
        </w:tc>
        <w:tc>
          <w:tcPr>
            <w:tcW w:w="121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0</w:t>
            </w:r>
          </w:p>
        </w:tc>
      </w:tr>
      <w:tr>
        <w:trPr>
          <w:trHeight w:val="675" w:hRule="atLeast"/>
        </w:trPr>
        <w:tc>
          <w:tcPr>
            <w:tcW w:w="90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лат основному управленческому персоналу (процен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2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6</w:t>
            </w:r>
          </w:p>
        </w:tc>
        <w:tc>
          <w:tcPr>
            <w:tcW w:w="121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8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69</w:t>
            </w:r>
          </w:p>
        </w:tc>
      </w:tr>
      <w:tr>
        <w:trPr>
          <w:trHeight w:val="450" w:hRule="atLeast"/>
        </w:trPr>
        <w:tc>
          <w:tcPr>
            <w:tcW w:w="90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сновной управленческий персонал</w:t>
            </w:r>
          </w:p>
        </w:tc>
        <w:tc>
          <w:tcPr>
            <w:tcW w:w="12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</w:t>
            </w:r>
          </w:p>
        </w:tc>
        <w:tc>
          <w:tcPr>
            <w:tcW w:w="121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</w:t>
            </w:r>
          </w:p>
        </w:tc>
      </w:tr>
      <w:tr>
        <w:trPr>
          <w:trHeight w:val="675" w:hRule="atLeast"/>
        </w:trPr>
        <w:tc>
          <w:tcPr>
            <w:tcW w:w="90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лат основному управленческому персоналу (процент)</w:t>
            </w:r>
          </w:p>
        </w:tc>
        <w:tc>
          <w:tcPr>
            <w:tcW w:w="12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нк производит выплаты только той части управленческого персонала, которая зачислена в штат Банка. Эти выплаты производятся со штатным расписанием и Положением о премировании. Никаких специальных выплат управленческому персоналу не предусмотрено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en-US"/>
        </w:rPr>
        <w:t>3</w:t>
      </w:r>
      <w:r>
        <w:rPr/>
        <w:t>.9. Условные обязательства кредитного характера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Условные обязательства кредитного характера в КБ «Рублевский» ООО – это выданные юридическим лицам банковские гарантии и обязательства по выдаче кредитов. Значительная часть договоров, устанавливающих обязательства Банка по выдаче кредитов, содержит условие о возможности досрочного прекращения обязательств по инициативе Банка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Сведения об условных обязательствах кредитного характера по состоянию 31 декабря 2012 г. и 31 декабря 2011 г. содержатся в следующей таблице. </w:t>
      </w:r>
      <w:r>
        <w:br w:type="page"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20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80"/>
        <w:gridCol w:w="680"/>
        <w:gridCol w:w="680"/>
        <w:gridCol w:w="560"/>
        <w:gridCol w:w="440"/>
        <w:gridCol w:w="440"/>
        <w:gridCol w:w="605"/>
        <w:gridCol w:w="980"/>
        <w:gridCol w:w="560"/>
        <w:gridCol w:w="560"/>
        <w:gridCol w:w="560"/>
        <w:gridCol w:w="440"/>
        <w:gridCol w:w="440"/>
      </w:tblGrid>
      <w:tr>
        <w:trPr>
          <w:trHeight w:val="270" w:hRule="atLeast"/>
        </w:trPr>
        <w:tc>
          <w:tcPr>
            <w:tcW w:w="9340" w:type="dxa"/>
            <w:gridSpan w:val="1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словных обязательствах кредитного характера</w:t>
            </w:r>
          </w:p>
        </w:tc>
      </w:tr>
      <w:tr>
        <w:trPr>
          <w:trHeight w:val="225" w:hRule="atLeast"/>
        </w:trPr>
        <w:tc>
          <w:tcPr>
            <w:tcW w:w="1715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условного обязательства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 всего</w:t>
            </w:r>
          </w:p>
        </w:tc>
        <w:tc>
          <w:tcPr>
            <w:tcW w:w="2800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категориям качества</w:t>
            </w:r>
          </w:p>
        </w:tc>
        <w:tc>
          <w:tcPr>
            <w:tcW w:w="4145" w:type="dxa"/>
            <w:gridSpan w:val="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зерв на возможные потери</w:t>
            </w:r>
          </w:p>
        </w:tc>
      </w:tr>
      <w:tr>
        <w:trPr>
          <w:trHeight w:val="210" w:hRule="atLeast"/>
        </w:trPr>
        <w:tc>
          <w:tcPr>
            <w:tcW w:w="1715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00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чет ный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четный с учетом           обеспечения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актически сформированный</w:t>
            </w:r>
          </w:p>
        </w:tc>
      </w:tr>
      <w:tr>
        <w:trPr>
          <w:trHeight w:val="210" w:hRule="atLeast"/>
        </w:trPr>
        <w:tc>
          <w:tcPr>
            <w:tcW w:w="1715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00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по категориям качества</w:t>
            </w:r>
          </w:p>
        </w:tc>
      </w:tr>
      <w:tr>
        <w:trPr>
          <w:trHeight w:val="225" w:hRule="atLeast"/>
        </w:trPr>
        <w:tc>
          <w:tcPr>
            <w:tcW w:w="1715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I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V</w:t>
            </w:r>
          </w:p>
        </w:tc>
        <w:tc>
          <w:tcPr>
            <w:tcW w:w="4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</w:t>
            </w:r>
          </w:p>
        </w:tc>
        <w:tc>
          <w:tcPr>
            <w:tcW w:w="60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I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V</w:t>
            </w:r>
          </w:p>
        </w:tc>
        <w:tc>
          <w:tcPr>
            <w:tcW w:w="4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171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934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декабря 2012 г.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ьзованные кредитные линии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 242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 705</w:t>
            </w:r>
          </w:p>
        </w:tc>
        <w:tc>
          <w:tcPr>
            <w:tcW w:w="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067</w:t>
            </w:r>
          </w:p>
        </w:tc>
        <w:tc>
          <w:tcPr>
            <w:tcW w:w="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0</w:t>
            </w:r>
          </w:p>
        </w:tc>
        <w:tc>
          <w:tcPr>
            <w:tcW w:w="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4</w:t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1</w:t>
            </w:r>
          </w:p>
        </w:tc>
        <w:tc>
          <w:tcPr>
            <w:tcW w:w="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1</w:t>
            </w:r>
          </w:p>
        </w:tc>
        <w:tc>
          <w:tcPr>
            <w:tcW w:w="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1</w:t>
            </w:r>
          </w:p>
        </w:tc>
        <w:tc>
          <w:tcPr>
            <w:tcW w:w="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</w:t>
            </w:r>
          </w:p>
        </w:tc>
        <w:tc>
          <w:tcPr>
            <w:tcW w:w="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данные гарантии и поруч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 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 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1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 122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 585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067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470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4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1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1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1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34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декабря 2011 г.</w:t>
            </w:r>
          </w:p>
        </w:tc>
      </w:tr>
      <w:tr>
        <w:trPr>
          <w:trHeight w:val="435" w:hRule="atLeast"/>
        </w:trPr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ьзованные кредитные линии</w:t>
            </w:r>
          </w:p>
        </w:tc>
        <w:tc>
          <w:tcPr>
            <w:tcW w:w="6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 624</w:t>
            </w:r>
          </w:p>
        </w:tc>
        <w:tc>
          <w:tcPr>
            <w:tcW w:w="6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 288</w:t>
            </w:r>
          </w:p>
        </w:tc>
        <w:tc>
          <w:tcPr>
            <w:tcW w:w="6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836</w:t>
            </w:r>
          </w:p>
        </w:tc>
        <w:tc>
          <w:tcPr>
            <w:tcW w:w="56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  <w:tc>
          <w:tcPr>
            <w:tcW w:w="44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</w:t>
            </w:r>
          </w:p>
        </w:tc>
        <w:tc>
          <w:tcPr>
            <w:tcW w:w="9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</w:t>
            </w:r>
          </w:p>
        </w:tc>
        <w:tc>
          <w:tcPr>
            <w:tcW w:w="56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</w:t>
            </w:r>
          </w:p>
        </w:tc>
        <w:tc>
          <w:tcPr>
            <w:tcW w:w="56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56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44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данные гарантии и поруч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 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 8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1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 629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 183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836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60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60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звешенная величина кредитного риска по условным обязательствам кредитного характера (КРВ), используемая в расчете норматива достаточности капитала Н1  31.12.2012 г. равнялась 110 402 тыс. рублей (31.12.2011 г. – 73 288  тыс. рублей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Правления</w:t>
      </w:r>
    </w:p>
    <w:p>
      <w:pPr>
        <w:pStyle w:val="Normal"/>
        <w:ind w:firstLine="708"/>
        <w:rPr/>
      </w:pPr>
      <w:r>
        <w:rPr/>
        <w:t>КБ «Рублевский» ООО</w:t>
        <w:tab/>
        <w:tab/>
        <w:tab/>
        <w:tab/>
        <w:tab/>
        <w:tab/>
        <w:t>С.В.Занегин</w:t>
      </w:r>
    </w:p>
    <w:p>
      <w:pPr>
        <w:pStyle w:val="Normal"/>
        <w:ind w:left="709" w:firstLine="357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Главный бухгалтер</w:t>
        <w:tab/>
        <w:tab/>
        <w:tab/>
        <w:tab/>
        <w:tab/>
        <w:tab/>
        <w:tab/>
        <w:t>Н.Ю.Каненкова</w:t>
      </w:r>
    </w:p>
    <w:p>
      <w:pPr>
        <w:pStyle w:val="Normal"/>
        <w:spacing w:before="0" w:after="120"/>
        <w:ind w:left="708" w:firstLine="360"/>
        <w:rPr/>
      </w:pPr>
      <w:r>
        <w:rPr/>
        <w:tab/>
        <w:tab/>
        <w:tab/>
        <w:tab/>
        <w:tab/>
        <w:tab/>
        <w:tab/>
        <w:tab/>
        <w:tab/>
        <w:t>18 марта 2013 г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2987"/>
        </w:tabs>
        <w:ind w:left="298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41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00"/>
      <w:numFmt w:val="bullet"/>
      <w:lvlText w:val=""/>
      <w:lvlJc w:val="left"/>
      <w:pPr>
        <w:tabs>
          <w:tab w:val="num" w:pos="2160"/>
        </w:tabs>
        <w:ind w:left="2160" w:hanging="90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0" w:after="120"/>
      <w:jc w:val="center"/>
      <w:outlineLvl w:val="0"/>
    </w:pPr>
    <w:rPr>
      <w:b/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357" w:hanging="357"/>
      <w:jc w:val="center"/>
      <w:outlineLvl w:val="1"/>
    </w:pPr>
    <w:rPr>
      <w:rFonts w:ascii="Times New Roman CYR" w:hAnsi="Times New Roman CYR" w:cs="Times New Roman CYR"/>
      <w:b/>
      <w:bCs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708"/>
      <w:jc w:val="both"/>
    </w:pPr>
    <w:rPr/>
  </w:style>
  <w:style w:type="paragraph" w:styleId="Xl53">
    <w:name w:val="xl53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right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56">
    <w:name w:val="xl56"/>
    <w:basedOn w:val="Normal"/>
    <w:qFormat/>
    <w:pPr>
      <w:pBdr>
        <w:top w:val="double" w:sz="6" w:space="0" w:color="000000"/>
        <w:left w:val="dotted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top w:val="double" w:sz="6" w:space="0" w:color="000000"/>
        <w:left w:val="dotted" w:sz="4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top w:val="double" w:sz="6" w:space="0" w:color="000000"/>
        <w:left w:val="double" w:sz="6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</w:rPr>
  </w:style>
  <w:style w:type="paragraph" w:styleId="Xl60">
    <w:name w:val="xl60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</w:rPr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</w:rPr>
  </w:style>
  <w:style w:type="paragraph" w:styleId="Xl63">
    <w:name w:val="xl6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/>
      <w:jc w:val="both"/>
    </w:pPr>
    <w:rPr>
      <w:szCs w:val="20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tted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3">
    <w:name w:val="xl73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4">
    <w:name w:val="xl74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6">
    <w:name w:val="xl76"/>
    <w:basedOn w:val="Normal"/>
    <w:qFormat/>
    <w:pPr>
      <w:pBdr>
        <w:left w:val="dotted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1">
    <w:name w:val="xl81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2">
    <w:name w:val="xl82"/>
    <w:basedOn w:val="Normal"/>
    <w:qFormat/>
    <w:pPr>
      <w:pBdr>
        <w:bottom w:val="double" w:sz="6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3">
    <w:name w:val="xl83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5">
    <w:name w:val="xl8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6">
    <w:name w:val="xl86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22">
    <w:name w:val="Стиль2"/>
    <w:basedOn w:val="3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Стиль3"/>
    <w:basedOn w:val="Normal"/>
    <w:qFormat/>
    <w:pPr>
      <w:widowControl w:val="false"/>
      <w:autoSpaceDE w:val="false"/>
      <w:spacing w:lineRule="auto" w:line="312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3:00Z</dcterms:created>
  <dc:creator>Boshkova</dc:creator>
  <dc:description/>
  <cp:keywords/>
  <dc:language>en-US</dc:language>
  <cp:lastModifiedBy>Каненкова Н.Ю.</cp:lastModifiedBy>
  <cp:lastPrinted>2013-03-22T13:56:00Z</cp:lastPrinted>
  <dcterms:modified xsi:type="dcterms:W3CDTF">2013-04-13T07:59:00Z</dcterms:modified>
  <cp:revision>15</cp:revision>
  <dc:subject/>
  <dc:title>ПОЯСНИТЕЛЬНАЯ ЗАПИСКА</dc:title>
</cp:coreProperties>
</file>