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Участникам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Коммерческого банка «Рублевский» </w:t>
      </w:r>
    </w:p>
    <w:p>
      <w:pPr>
        <w:pStyle w:val="TextBody"/>
        <w:jc w:val="left"/>
        <w:rPr>
          <w:szCs w:val="24"/>
        </w:rPr>
      </w:pPr>
      <w:r>
        <w:rPr>
          <w:sz w:val="22"/>
        </w:rPr>
        <w:t>общество с ограниченной ответ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й банк «Рублевский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Б «Рублевский» О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991, г. Москва, ул. Льва Толстого, дом 5/1, стр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Центральным Банком Российской Федерации 16 декабря 1992 года № 21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Внесено в Единый государственный реестр юридических лиц 12 февраля 2003 года за основным государственным регистрационным номером 10377395994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7031, г. Москва, Звонарский пер. 5, стр.2 </w:t>
            </w:r>
          </w:p>
        </w:tc>
      </w:tr>
      <w:tr>
        <w:trPr>
          <w:trHeight w:val="9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в Единый государственный реестр юридических лиц  05 апреля 2011 года за основным государственным регистрационным номером 1117746256143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оздано путем реорганизации в форме преобразования ЗАО «Марка Аудит», зарегистрированного МРП 22 июня 1993 года, свидетельство № 527.73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ство в аккредитованном профессиональном аудиторском объединен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П «Аудиторская Палата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10201000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sz w:val="22"/>
        </w:rPr>
        <w:t xml:space="preserve">Мы провели аудит прилагаемой бухгалтерской отчетности Коммерческого банка «Рублевский» общество с ограниченной ответственностью, состоящей из бухгалтерского баланса составленного на 01 января 2013 года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 xml:space="preserve">, отчета о прибылях и убытках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>, отчета о движении денежных средств за 2012 год,</w:t>
      </w:r>
      <w:r>
        <w:rPr>
          <w:color w:val="000000"/>
          <w:sz w:val="22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>
          <w:sz w:val="22"/>
        </w:rPr>
        <w:t xml:space="preserve"> по состоянию на 01 января 2013 года и пояснительной записк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Рублевский» общество с ограниченной ответственностью по состоянию на 01 января 2013 года, результаты его финансово-хозяйственной деятельности, движение денежных средств за 2012 год, изменение капитала, </w:t>
      </w:r>
      <w:r>
        <w:rPr>
          <w:color w:val="000000"/>
          <w:sz w:val="22"/>
        </w:rPr>
        <w:t>величину резервов на покрытие сомнительных ссуд и иных активов, сведения об обязательных нормативах</w:t>
      </w:r>
      <w:r>
        <w:rPr>
          <w:sz w:val="22"/>
        </w:rPr>
        <w:t xml:space="preserve"> на 01 января 2013 года в соответствии </w:t>
      </w:r>
      <w:r>
        <w:rPr>
          <w:sz w:val="22"/>
          <w:szCs w:val="22"/>
        </w:rPr>
        <w:t>с российскими правилами составления бухгалтерской отчетности</w:t>
      </w:r>
      <w:r>
        <w:rPr>
          <w:sz w:val="22"/>
        </w:rPr>
        <w:t>.</w:t>
      </w:r>
    </w:p>
    <w:p>
      <w:pPr>
        <w:pStyle w:val="Heading5"/>
        <w:tabs>
          <w:tab w:val="clear" w:pos="708"/>
          <w:tab w:val="left" w:pos="48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Департамента методологии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и внутреннего контроля качества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ООО «МАРКА АУДИТ»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Heading5"/>
              <w:tabs>
                <w:tab w:val="clear" w:pos="708"/>
                <w:tab w:val="left" w:pos="4932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В. Гришина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 основании Доверенности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 от 05.03.2012 г.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8» мар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</w:t>
    </w: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</w:t>
    </w: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361799038"/>
    <w:bookmarkEnd w:id="0"/>
    <w:r>
      <w:rPr>
        <w:sz w:val="18"/>
        <w:szCs w:val="18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pt;height:12.7pt" filled="f" o:ole="">
          <v:imagedata r:id="rId2" o:title=""/>
        </v:shape>
        <o:OLEObject Type="Embed" ProgID="" ShapeID="ole_rId1" DrawAspect="Content" ObjectID="_465759713" r:id="rId1"/>
      </w:object>
    </w:r>
    <w:r>
      <w:rPr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5"/>
        <w:szCs w:val="15"/>
      </w:rPr>
      <w:t xml:space="preserve">Аудиторское заключение </w:t>
    </w:r>
  </w:p>
  <w:p>
    <w:pPr>
      <w:pStyle w:val="Header"/>
      <w:pBdr>
        <w:bottom w:val="single" w:sz="4" w:space="1" w:color="000000"/>
      </w:pBdr>
      <w:jc w:val="right"/>
      <w:rPr>
        <w:i/>
        <w:i/>
        <w:iCs/>
        <w:sz w:val="15"/>
      </w:rPr>
    </w:pPr>
    <w:r>
      <w:rPr>
        <w:i/>
        <w:iCs/>
        <w:sz w:val="15"/>
      </w:rPr>
      <w:t xml:space="preserve">Коммерческого банка «Рублевский» 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5"/>
      </w:rPr>
      <w:t>общество с ограниченной ответственностью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1" w:name="_1204803010"/>
    <w:bookmarkStart w:id="2" w:name="_1204802957"/>
    <w:bookmarkStart w:id="3" w:name="_1204802863"/>
    <w:bookmarkEnd w:id="1"/>
    <w:bookmarkEnd w:id="2"/>
    <w:bookmarkEnd w:id="3"/>
    <w:r>
      <w:rPr>
        <w:sz w:val="16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9.5pt" filled="f" o:ole="">
          <v:imagedata r:id="rId2" o:title=""/>
        </v:shape>
        <o:OLEObject Type="Embed" ProgID="" ShapeID="ole_rId1" DrawAspect="Content" ObjectID="_1466373860" r:id="rId1"/>
      </w:object>
    </w:r>
    <w:r>
      <w:rPr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right" w:pos="9395" w:leader="dot"/>
      </w:tabs>
      <w:ind w:left="-108" w:hanging="0"/>
      <w:jc w:val="both"/>
    </w:pPr>
    <w:rPr>
      <w:bCs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b/>
      <w:i/>
      <w:sz w:val="24"/>
      <w:szCs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0:00Z</dcterms:created>
  <dc:creator>Nadmitova</dc:creator>
  <dc:description/>
  <cp:keywords/>
  <dc:language>en-US</dc:language>
  <cp:lastModifiedBy>SP</cp:lastModifiedBy>
  <cp:lastPrinted>2012-03-27T13:22:00Z</cp:lastPrinted>
  <dcterms:modified xsi:type="dcterms:W3CDTF">2013-03-25T09:21:00Z</dcterms:modified>
  <cp:revision>6</cp:revision>
  <dc:subject/>
  <dc:title> </dc:title>
</cp:coreProperties>
</file>