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01690" cy="811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894070" cy="811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13120" cy="811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892165" cy="810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73445" cy="822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892165" cy="8107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031230" cy="8288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892165" cy="8107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55:00Z</dcterms:created>
  <dc:creator>Демьянов А.Е.</dc:creator>
  <dc:description/>
  <cp:keywords/>
  <dc:language>en-US</dc:language>
  <cp:lastModifiedBy>Демьянов А.Е.</cp:lastModifiedBy>
  <dcterms:modified xsi:type="dcterms:W3CDTF">2013-04-24T13:31:00Z</dcterms:modified>
  <cp:revision>2</cp:revision>
  <dc:subject/>
  <dc:title> </dc:title>
</cp:coreProperties>
</file>