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  <w:t>АУДИТОРСКОЕ ЗАКЛЮЧ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по годовому  отчету 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Общества с ограниченной ответственностью  </w:t>
      </w:r>
    </w:p>
    <w:p>
      <w:pPr>
        <w:pStyle w:val="Normal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«Первый депозитный банк»,</w:t>
      </w:r>
      <w:r>
        <w:rPr>
          <w:b/>
          <w:color w:val="000000"/>
          <w:sz w:val="3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подготовленного по итогам деятель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sz w:val="32"/>
          <w:lang w:val="ru-RU"/>
        </w:rPr>
        <w:t>за период с 01.01.2012г. по 31.12.2012г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. Моск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3 год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Normal"/>
        <w:jc w:val="center"/>
        <w:rPr>
          <w:color w:val="99CCFF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проводился в отношении полного комплекта годового отчета, состав которого установлен Указанием ЦБ РФ от 08 октября 2008 N 2089-У (с изменениями) "О порядке составления кредитными организациями годового отчета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ой отчет составлен руководством аудируемого лица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 марта 2007 N 302-П) (с изменениями и дополнениями) (далее - Положение N 302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 ноября 2009 N 2332-У) (с изменениями и дополнениями) и другими;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условия аудиторского задания в части ответственности руководства ООО КБ «Первый депозитный» за годовой  отчет  соответствуют требованиям правил отчетности;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УДИТОРСКОЕ ЗАКЛЮЧЕНИЕ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ресат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ам и руководству Общества с ограниченной ответственностью «Первый депозитный банк», иным лицам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удируемое лиц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true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Первый депозитный бан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true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ОО КБ «Первый депозитны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true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127055, г. Москва, ул. Тихвинская, д. 20</w:t>
      </w:r>
    </w:p>
    <w:p>
      <w:pPr>
        <w:pStyle w:val="BodyText31"/>
        <w:numPr>
          <w:ilvl w:val="0"/>
          <w:numId w:val="3"/>
        </w:numPr>
        <w:tabs>
          <w:tab w:val="clear" w:pos="708"/>
          <w:tab w:val="left" w:pos="540" w:leader="none"/>
        </w:tabs>
        <w:ind w:left="720" w:right="-1" w:hanging="72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Дата регистрации Центральным Банком Российской Федерации: 20 декабря 1990г. Регистрационный номер: № 1244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overflowPunct w:val="false"/>
        <w:spacing w:lineRule="exact" w:line="264" w:before="5" w:after="0"/>
        <w:ind w:left="720" w:hanging="72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й государственный регистрационный номер 1026900001040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7 октября 2002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удитор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о с ограниченной ответственностью «Эдвайс Аудит»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ОО «Эдвайс Аудит»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государственный регистрационный номер 1026000970225. Дата внесения записи 25 ноября 2002 года.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 Россия, 197376, г. Санкт-Петербург, улица Профессора Попова, д.23, офис.101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Регистрация от 18 февраля 2006года №1596. Номер в реестре аудиторских организаций 10301007374 от 28 декабря 2009 года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ConsNormal"/>
        <w:widowControl/>
        <w:ind w:right="-99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 провели аудит прилагаемого годового отчета ООО КБ «Первый депозитный». Годовой отчет банка состоит и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ухгалтерского баланса (публикуемая форма) на 01 января 2013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прибылях и убытках (публикуемая форм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движении денежных средств (публикуемая форм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й об обязательных нормативах (публикуемая форма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ой записки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ветственность аудируемого лица за годовой отче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 ООО КБ «Первый депозитный»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 Данный отчет подготовлен руководством ООО КБ «Первый депозитный» с учетом событий после отчетной даты, оцененных в денежном выражении,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left="709" w:right="5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ветственность аудит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 Федеральным законом «Об аудиторской деятельности» и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</w:rPr>
        <w:t>ООО КБ «Первый депозитный»</w:t>
      </w:r>
      <w:r>
        <w:rPr>
          <w:rFonts w:cs="Times New Roman" w:ascii="Times New Roman" w:hAnsi="Times New Roman"/>
          <w:color w:val="000000"/>
        </w:rPr>
        <w:t>, а также оценку представления годового отчета в целом.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Аудит включал проверку правильности расчета и соблюдения </w:t>
      </w:r>
      <w:r>
        <w:rPr>
          <w:rFonts w:cs="Times New Roman" w:ascii="Times New Roman" w:hAnsi="Times New Roman"/>
        </w:rPr>
        <w:t>ООО КБ «Первый депозитный» обязательных</w:t>
      </w:r>
      <w:r>
        <w:rPr>
          <w:rFonts w:cs="Times New Roman" w:ascii="Times New Roman" w:hAnsi="Times New Roman"/>
          <w:color w:val="000000"/>
        </w:rPr>
        <w:t xml:space="preserve"> нормативов,  установленных Центральным банком Российской Федерации, в течение 2012 года и по состоянию на 01 января 2013 года, достаточности капитала, а также оценку 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left="709" w:right="5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М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50" w:firstLine="709"/>
        <w:rPr/>
      </w:pPr>
      <w:r>
        <w:rPr>
          <w:rFonts w:cs="Times New Roman" w:ascii="Times New Roman" w:hAnsi="Times New Roman"/>
          <w:color w:val="000000"/>
        </w:rPr>
        <w:t xml:space="preserve">По мнению аудиторской организации ООО «Эдвайс Аудит»,  годовой отчет  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</w:rPr>
        <w:t>Общества с ограниченной ответственностью «Первый депозитный банк»</w:t>
      </w:r>
      <w:r>
        <w:rPr>
          <w:rFonts w:cs="Times New Roman" w:ascii="Times New Roman" w:hAnsi="Times New Roman"/>
          <w:color w:val="000000"/>
        </w:rPr>
        <w:t xml:space="preserve">   по состоянию на 01 января 2013 года, результаты его финансово-хозяйственной деятельности и движение денежных средств  за 2012 год, уровень достаточности капитала, величину резервов на покрытие сомнительных ссуд и иных активов на 01 января 2013 года, сведения об обязательных нормативах на 01 января 2013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TextBody"/>
        <w:ind w:left="709" w:right="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09" w:right="5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Прочие сведения</w:t>
      </w:r>
    </w:p>
    <w:p>
      <w:pPr>
        <w:pStyle w:val="TextBodyIndent"/>
        <w:spacing w:lineRule="exact" w:line="300"/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TextBodyIndent"/>
        <w:spacing w:lineRule="exact" w:line="30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о с ограниченной  ответственностью Коммерческий банк «Велга» (ООО КБ «Велга») решением внеочередного общего собрания участников 03.12.2012г.  переименовано в Общество с ограниченной ответственностью «Первый депозитный банк», (ООО КБ «Первый депозитный»), а также изменено местонахождение Банка на: 127055, Россия, г. Москва, ул. Тихвинская, д.20. </w:t>
      </w:r>
    </w:p>
    <w:p>
      <w:pPr>
        <w:pStyle w:val="TextBodyIndent"/>
        <w:spacing w:lineRule="exact" w:line="30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сь в Единый государственный реестр юридических лиц о государственной регистрации изменений, связанных со сменой  наименования и места нахождения Банка, вносимых в Устав Общества с ограниченной ответственностью Коммерческого банка «Велга», внесена 29.01.2013г. за государственным регистрационным номером 213690000171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указано в п. 3.3.6. Пояснительной записки к годовому отчету, Банком принято решение не публиковать Пояснительную записку к годовому отчету в составе годового отчета за 2012 год. Мы обращаем внимание на то, что настоящее аудиторское заключение предоставлено в отношении полного комплекта годового отчета и должно рассматриваться совместно с полным комплектом годового отчета, включающим Пояснительную запис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аудиторской фир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ОО «Эдвайс Аудит»                                                                          Диденко О.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валификационный аттестат аудитора №01-000339 выдан на основании решения Саморегулируемой организации аудиторов Некоммерческое партнерство «Аудиторская Палата России» от «26» декабря 2011 г. Приказ №33 на неограниченный срок; член СРО НП АПР №4631,  ОРНЗ 20301032250 от «28»  декабря 2009 го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8 марта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Sans Serif;Arial"/>
        <w:sz w:val="28"/>
        <w:szCs w:val="28"/>
        <w:lang w:val="ru-RU"/>
      </w:rPr>
    </w:pPr>
    <w:r>
      <w:rPr>
        <w:rFonts w:eastAsia="MS Sans Serif;Arial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ind w:right="50" w:hanging="0"/>
      <w:jc w:val="center"/>
      <w:outlineLvl w:val="0"/>
    </w:pPr>
    <w:rPr>
      <w:b/>
      <w:bCs/>
      <w:color w:val="000000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OpenSymbol;Courier New" w:hAnsi="OpenSymbol;Courier New" w:eastAsia="Times New Roma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50" w:hanging="0"/>
      <w:jc w:val="both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08"/>
        <w:tab w:val="left" w:pos="1136" w:leader="none"/>
      </w:tabs>
      <w:ind w:left="1136" w:right="833" w:hanging="1136"/>
    </w:pPr>
    <w:rPr>
      <w:color w:val="000000"/>
      <w:sz w:val="28"/>
      <w:szCs w:val="28"/>
      <w:lang w:val="ru-RU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Times New Roman" w:hAnsi="Times New Roman" w:cs="Times New Roman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widowControl w:val="false"/>
      <w:suppressAutoHyphens w:val="true"/>
      <w:overflowPunct w:val="false"/>
      <w:ind w:right="-1" w:hanging="0"/>
      <w:jc w:val="both"/>
      <w:textAlignment w:val="baseline"/>
    </w:pPr>
    <w:rPr>
      <w:rFonts w:ascii="Times New Roman" w:hAnsi="Times New Roman" w:cs="Times New Roman"/>
      <w:color w:val="000000"/>
      <w:sz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8:00Z</dcterms:created>
  <dc:creator>Ольга Юрьевна</dc:creator>
  <dc:description/>
  <cp:keywords/>
  <dc:language>en-US</dc:language>
  <cp:lastModifiedBy>Некрасова</cp:lastModifiedBy>
  <cp:lastPrinted>2013-03-27T15:47:00Z</cp:lastPrinted>
  <dcterms:modified xsi:type="dcterms:W3CDTF">2013-03-27T13:04:00Z</dcterms:modified>
  <cp:revision>3</cp:revision>
  <dc:subject/>
  <dc:title>АУДИТОРСКОЕ ЗАКЛЮЧЕНИЕ</dc:title>
</cp:coreProperties>
</file>