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36 от 26 марта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"/>
        <w:spacing w:before="12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</w:rPr>
        <w:t>"Сургутский Центральный коммерческий банк",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"Сургутский Центральный коммерческий банк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sz w:val="22"/>
          <w:szCs w:val="22"/>
        </w:rPr>
        <w:t xml:space="preserve">Общему собранию участников </w:t>
      </w:r>
      <w:r>
        <w:rPr>
          <w:b/>
          <w:bCs/>
          <w:i/>
          <w:sz w:val="22"/>
        </w:rPr>
        <w:t xml:space="preserve">Общества с ограниченной ответственностью </w:t>
      </w:r>
      <w:r>
        <w:rPr>
          <w:b/>
          <w:i/>
          <w:sz w:val="22"/>
        </w:rPr>
        <w:t>"Сургутский Центральный коммерческий банк"</w:t>
      </w:r>
      <w:r>
        <w:rPr>
          <w:b/>
          <w:i/>
          <w:sz w:val="22"/>
          <w:szCs w:val="22"/>
        </w:rPr>
        <w:t xml:space="preserve">, </w:t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bCs/>
          <w:i/>
          <w:sz w:val="22"/>
        </w:rPr>
        <w:t xml:space="preserve">Общества с ограниченной ответственностью </w:t>
      </w:r>
      <w:r>
        <w:rPr>
          <w:b/>
          <w:i/>
          <w:sz w:val="22"/>
        </w:rPr>
        <w:t>"Сургутский Центральный коммерческий банк".</w:t>
      </w:r>
    </w:p>
    <w:p>
      <w:pPr>
        <w:pStyle w:val="1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бщество с ограниченной ответственностью "Сургутский Центральный коммерческий 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ОО КБ "Сургутский Центральный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: Российская Федерация, </w:t>
      </w:r>
      <w:r>
        <w:rPr>
          <w:sz w:val="22"/>
        </w:rPr>
        <w:t>628408, Тюменская область, Ханты-Мансийский автономный округ – Югра, г. Сургут, ул. Энгельса, 1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01.12.02 серия 86 номер 00078821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8600003410 от 01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1.11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68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684, выданной 28.04.03,  на право осуществления банковских операций со средствами юридических лиц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684, выданной 14.05.99,  на право осуществления банковских операций со средствами физических лиц в рублях и иностранной валюте.</w:t>
      </w:r>
    </w:p>
    <w:p>
      <w:pPr>
        <w:pStyle w:val="BodyText2"/>
        <w:spacing w:before="120" w:after="0"/>
        <w:rPr/>
      </w:pPr>
      <w:r>
        <w:rPr>
          <w:szCs w:val="22"/>
        </w:rPr>
        <w:t>В 2011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я от 10.01.01 № 186-04432-100000, на осуществление брокерской деятельности без ограничения срока действ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от 10.01.01 № 186-04447-010000, на осуществление дилерской деятельности без ограничения срока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от 10.01.01 № 186-04465-000100, на осуществление депозитарной деятельности без ограничения срока действия.</w:t>
      </w:r>
    </w:p>
    <w:p>
      <w:pPr>
        <w:pStyle w:val="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r>
        <w:rPr>
          <w:sz w:val="22"/>
          <w:szCs w:val="22"/>
        </w:rPr>
        <w:t>Общества с ограниченной ответственностью "Сургутский Центральный коммерческий банк",</w:t>
      </w:r>
      <w:r>
        <w:rPr>
          <w:sz w:val="22"/>
        </w:rPr>
        <w:t xml:space="preserve"> подготовленной по итогам деятельности за 2011 год, </w:t>
      </w:r>
      <w:r>
        <w:rPr>
          <w:rFonts w:cs="Times New Roman CYR" w:ascii="Times New Roman CYR" w:hAnsi="Times New Roman CYR"/>
          <w:sz w:val="22"/>
        </w:rPr>
        <w:t xml:space="preserve">общим собранием участников </w:t>
      </w:r>
      <w:r>
        <w:rPr>
          <w:sz w:val="22"/>
        </w:rPr>
        <w:t xml:space="preserve">(протокол от </w:t>
      </w:r>
      <w:r>
        <w:rPr>
          <w:sz w:val="22"/>
          <w:szCs w:val="22"/>
        </w:rPr>
        <w:t>29.04.11 №53</w:t>
      </w:r>
      <w:r>
        <w:rPr>
          <w:sz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>Миркина Екатерина Петровна</w:t>
      </w:r>
      <w:r>
        <w:rPr>
          <w:sz w:val="22"/>
        </w:rPr>
        <w:t xml:space="preserve">, аудитор, возглавляла аудиторскую проверку </w:t>
      </w:r>
      <w:r>
        <w:rPr>
          <w:sz w:val="22"/>
          <w:szCs w:val="22"/>
        </w:rPr>
        <w:t>Общества с ограниченной ответственностью "Сургутский Центральный коммерческий банк"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ой Екатерины Петровна, квалификационный аттестат аудитора № 01-000213, выдан приказом СРО НП АПР от 28.11.11 №28, без ограничения срока действия, ОРНЗ 20801027878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Гайфулиной Гульнары Идваровны, квалификационный аттестат аудитора                     № 01-000414, выдан приказом СРО НП АПР от 23.01.12 № 01, без ограничения срока действия, ОРНЗ 2110100955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"Сургутский Центральный коммерческий банк"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бщества с ограниченной ответственностью "Сургутский Центральный коммерческий 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бщества с ограниченной ответственностью "Сургутский Центральный коммерческий банк"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26 марта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01-000213, выдан приказом СРО НП АПР </w:t>
      </w:r>
    </w:p>
    <w:p>
      <w:pPr>
        <w:pStyle w:val="Normal"/>
        <w:rPr/>
      </w:pPr>
      <w:r>
        <w:rPr>
          <w:sz w:val="22"/>
          <w:szCs w:val="22"/>
        </w:rPr>
        <w:t xml:space="preserve">от 28.11.11 №28, без ограничения срока действия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НЗ 2080102787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"Сургутский Центральный коммерческий 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689262011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793620539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30:00Z</dcterms:created>
  <dc:creator>Сапунцова</dc:creator>
  <dc:description/>
  <cp:keywords/>
  <dc:language>en-US</dc:language>
  <cp:lastModifiedBy>Сапунцова</cp:lastModifiedBy>
  <dcterms:modified xsi:type="dcterms:W3CDTF">2012-04-18T05:31:00Z</dcterms:modified>
  <cp:revision>1</cp:revision>
  <dc:subject/>
  <dc:title>№ Б-36 от 26 марта 2012 года</dc:title>
</cp:coreProperties>
</file>