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17833364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крытого акционерного общества  коммерческого банка «Акцепт» 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ткрытое акционерное общество коммерческий банк «Акцепт» (сокращенное наименование – ОАО КБ «Акцепт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5400000427 от  09.09.2002; зарегистрировано Банком России 02.02.2000 № 567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630099, г.  Новосибирск, ул. Советская,  дом 14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                      ОАО КБ «Акцепт» 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(ф.0409812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ой записки.</w:t>
      </w:r>
    </w:p>
    <w:p>
      <w:pPr>
        <w:pStyle w:val="Normal"/>
        <w:autoSpaceDE w:val="false"/>
        <w:spacing w:before="20" w:after="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20" w:after="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в связи с признанием влияния участников группы несущественны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Годовой отчет отражает достоверно во всех существенных отношениях финансовое положение  кредитной организации  ОАО КБ «Акцепт»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ОАО КБ «Акцепт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веренности № 5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 10 января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номер в реестре СРО НП АПР 5108 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сновной регистрационный  номер записи  в Реестре аудиторов  29501037022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-000322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24</w:t>
      </w:r>
      <w:r>
        <w:rPr>
          <w:sz w:val="22"/>
          <w:szCs w:val="22"/>
        </w:rPr>
        <w:t xml:space="preserve">» апреля   2012г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39:00Z</dcterms:created>
  <dc:creator>Victor</dc:creator>
  <dc:description/>
  <dc:language>en-US</dc:language>
  <cp:lastModifiedBy>belmesov</cp:lastModifiedBy>
  <cp:lastPrinted>2012-04-19T19:41:00Z</cp:lastPrinted>
  <dcterms:modified xsi:type="dcterms:W3CDTF">2012-06-15T07:39:00Z</dcterms:modified>
  <cp:revision>2</cp:revision>
  <dc:subject/>
  <dc:title/>
</cp:coreProperties>
</file>