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ЫТОЕ АКЦИОНЕРНОЕ ОБЩЕСТВ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ЕКАТЕРИНБУРГСКИЙ АУДИТ-ЦЕНТР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0062, г. Екатеринбург, пр. Ленина, 60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тел.: /343/ 375-69-82, 375-70-42, тел./факс: /343/ 375-74-0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en-US"/>
        </w:rPr>
        <w:t xml:space="preserve">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fk@etel.ru</w:t>
        </w:r>
      </w:hyperlink>
      <w:r>
        <w:rPr>
          <w:rFonts w:cs="Arial" w:ascii="Arial" w:hAnsi="Arial"/>
          <w:sz w:val="22"/>
          <w:szCs w:val="22"/>
          <w:lang w:val="en-US"/>
        </w:rPr>
        <w:t>, www.USAC.ru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АО "СИБНЕФТЕБАНК",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1 год,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российскими правилами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Акционерам </w:t>
      </w:r>
      <w:r>
        <w:rPr/>
        <w:t>открытого акционерного общества «Акционерный Сибирский Нефтяной банк»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i/>
          <w:i/>
          <w:color w:val="0000FF"/>
          <w:sz w:val="24"/>
          <w:szCs w:val="24"/>
          <w:shd w:fill="00FFFF" w:val="clear"/>
        </w:rPr>
      </w:pPr>
      <w:r>
        <w:rPr>
          <w:b/>
          <w:i/>
          <w:color w:val="0000FF"/>
          <w:sz w:val="24"/>
          <w:szCs w:val="24"/>
          <w:shd w:fill="00FFFF" w:val="clear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ткрытое акционерное общество «Акционерный Сибирский Нефтяной банк».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i/>
          <w:i/>
          <w:sz w:val="24"/>
          <w:szCs w:val="24"/>
          <w:shd w:fill="00FFFF" w:val="clear"/>
        </w:rPr>
      </w:pPr>
      <w:r>
        <w:rPr>
          <w:b/>
          <w:i/>
          <w:sz w:val="24"/>
          <w:szCs w:val="24"/>
          <w:shd w:fill="00FFFF" w:val="clear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7200000321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i/>
          <w:i/>
          <w:sz w:val="24"/>
          <w:szCs w:val="24"/>
          <w:shd w:fill="00FFFF" w:val="clear"/>
        </w:rPr>
      </w:pPr>
      <w:r>
        <w:rPr>
          <w:b/>
          <w:i/>
          <w:sz w:val="24"/>
          <w:szCs w:val="24"/>
          <w:shd w:fill="00FFFF" w:val="clear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25000, г. Тюмень, улица Первомайская, дом 39.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eastAsia="Arial" w:cs="Arial"/>
          <w:color w:val="0000FF"/>
          <w:szCs w:val="24"/>
        </w:rPr>
        <w:t xml:space="preserve"> </w:t>
      </w:r>
      <w:r>
        <w:rPr>
          <w:rFonts w:cs="Arial"/>
          <w:color w:val="0000FF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Акционерный Сибирский Нефтяной банк» ОАО «СИБНЕФТЕ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Нами не обнаружены факты, свидетельствующие о несоблюдении открытое акционерное общество «Акционерный Сибирский Нефтяной банк» ОАО «СИБНЕФТЕ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Акционерный Сибирский Нефтяной банк» ОАО «СИБНЕФТЕ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 состоянию на 31 декабря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______________ А.З.Сабирьянов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квалификационный аттестат №01-00253 выдан на основании решения СРО НП «АПР» от 12 декабря 2011 года Приказ №31 на неограниченный срок,</w:t>
      </w:r>
      <w:r>
        <w:rPr>
          <w:rFonts w:cs="Arial"/>
          <w:color w:val="0000FF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лен СРО НП «Аудиторская Палата России» за основным регистрационным номером записи №2101056254).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 марта 2012 год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basedOn w:val="1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fk@ete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3:00Z</dcterms:created>
  <dc:creator>User</dc:creator>
  <dc:description/>
  <cp:keywords/>
  <dc:language>en-US</dc:language>
  <cp:lastModifiedBy>yen</cp:lastModifiedBy>
  <cp:lastPrinted>2012-02-09T17:12:00Z</cp:lastPrinted>
  <dcterms:modified xsi:type="dcterms:W3CDTF">2012-05-05T05:04:00Z</dcterms:modified>
  <cp:revision>5</cp:revision>
  <dc:subject/>
  <dc:title>АУДИТОРСКОЕ ЗАКЛЮЧЕНИЕ</dc:title>
</cp:coreProperties>
</file>