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АУДИТОРСКОЕ ЗАКЛЮЧ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по финансовой (бухгалтерской) отчетности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Общества с ограниченной ответственность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«Коммерческий банк «Транспортный инвестиционный банк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</w:rPr>
        <w:t>за 2011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Москва, 2012</w:t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УДИТОРСКОЕ ЗАКЛЮЧ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РЕСАТ: участники Общества с ограниченной ответственностью «Коммерческий банк «Транспортный инвестиционный банк»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УДИРУЕМОЕ ЛИЦО: Общество с ограниченной ответственностью «Коммерческий банк «Транспортный инвестиционный банк»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Общество с ограниченной ответственностью «Коммерческий банк «Транспортный инвестиционный банк» зарегистрирован ЦБ РФ 11 марта 1995 года, регистрационный номер 3238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Свидетельство о государственной регистрации выдано Государственным учреждением Московская регистрационная палата 11 апреля 1995 года № 036.807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Свидетельство серия 77 номер 5111517 выдано 28 октября 2002 года Межрайонной инспекцией Министерства Российской Федерации по налогам и сборам №39 по г. Москве, Основной государственный регистрационный номер 1027739470252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ЦЕНЗИИ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право осуществления банковских операций со средствами в рублях и иностранной валюте  юридических и физических лиц - лицензи</w:t>
      </w:r>
      <w:r>
        <w:rPr>
          <w:rFonts w:cs="Arial" w:ascii="Arial" w:hAnsi="Arial"/>
          <w:color w:val="000000"/>
          <w:sz w:val="28"/>
        </w:rPr>
        <w:t>и</w:t>
      </w:r>
      <w:r>
        <w:rPr>
          <w:rFonts w:cs="Arial" w:ascii="Arial" w:hAnsi="Arial"/>
          <w:sz w:val="28"/>
        </w:rPr>
        <w:t xml:space="preserve"> ЦБ РФ от 16.07.1999 г. № 3238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фессионального участника рынка ценных бумаг, выданные Федеральной службой по финансовым рынкам   на  осуществление следующих видов деятельност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дилерской – серия 04 №009006 номер лицензии №077-05224-010000 от 31 мая 2001г. без ограничения срока действия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2.2     брокерской – серия 04 №008994 номер лицензии №077-05219-    100000 от 31 мая 2001г. без ограничения срока действия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позитарной – серия 04 №008865 номер лицензии №077-05247-000100 от 06 июня 2001г. без ограничения срока действия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ятельности по управлению ценными бумагами – серия 04 №009009 номер лицензии №077-05227-001000 от 31 мая 2001г. без ограничения срока действия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идетельство о включении банка в реестр банков – участников системы обязательного страхования вкладов 27 января 2005 года под номером 537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ЮРИДИЧЕСКИЙ АДРЕС и ФАКТИЧЕСКОЕ МЕСТОНАХОЖДЕНИЕ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105005 г. Москва, Аптекарский пер., 11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УДИТОР: Общество с ограниченной ответственностью «Аудиторская фирма «ЭНЭКО-1».</w:t>
      </w:r>
    </w:p>
    <w:p>
      <w:pPr>
        <w:pStyle w:val="TextBody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Свидетельство о государственной регистрации выдано Московской регистрационной палатой 08 мая 1998 года № 001.102.616.</w:t>
      </w:r>
    </w:p>
    <w:p>
      <w:pPr>
        <w:pStyle w:val="TextBody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Свидетельство МНС РФ от 25 сентября 2002 года, ОГРН 1027739249119.</w:t>
      </w:r>
    </w:p>
    <w:p>
      <w:pPr>
        <w:pStyle w:val="TextBody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Свидетельство о внесении записи в ЕГРЮЛ от 09 ноября 2009 года, ОГРН 1027739249119.</w:t>
      </w:r>
    </w:p>
    <w:p>
      <w:pPr>
        <w:pStyle w:val="TextBody"/>
        <w:rPr>
          <w:sz w:val="28"/>
        </w:rPr>
      </w:pPr>
      <w:r>
        <w:rPr>
          <w:sz w:val="28"/>
        </w:rPr>
        <w:t>Юридический адрес: 129128, г. Москва, проспект  Мира, д.192.</w:t>
      </w:r>
    </w:p>
    <w:p>
      <w:pPr>
        <w:pStyle w:val="TextBody"/>
        <w:rPr>
          <w:sz w:val="28"/>
        </w:rPr>
      </w:pPr>
      <w:r>
        <w:rPr>
          <w:sz w:val="28"/>
        </w:rPr>
        <w:t xml:space="preserve">Местонахождение: 117447, г. Москва, ул.Винокурова, д.24, корп.4, офис 36.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ОО «Аудиторская фирма «ЭНЭКО-1» является членом саморегулируемой организации аудиторов – Московской Аудиторской Палаты, аккредитованной при Министерстве финансов РФ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Свидетельство о членстве в МоАП от 28.12.2009г., номер в реестре МоАП ОРНЗ №10203001626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Мы провели аудит прилагаемой финансовой (бухгалтерской) отчетности Общества с ограниченной ответственностью «Коммерческий банк «Транспортный инвестиционный банк», состоящей из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бухгалтерского баланса по состоянию на 31 декабря 2011 года (публикуемая форма 0409806)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чета о прибылях и убытках за 2011 год (публикуемая форма 0409807),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отчета о движении денежных средств за 2011 год (публикуемая форма 0409814)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чета о достаточности  капитала (собственных средств) и величине резервов на покрытие сомнительных ссуд и иных активов по состоянию на 31 декабря 2011 года (публикуемая форма 0409808)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й об обязательных нормативах по состоянию на 31 декабря 2011 года (публикуемая форма 0409813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 пояснительной записки к годовому бухгалтерскому отчету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ственность аудируемого лиц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бухгалтерскую отчетно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ственность аудитор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По нашему мнению, финансовая (бухгалтерская) отчетность отражает достоверно во всех существенных отношениях финансовое положение Общества с ограниченной ответственностью «Коммерческий банк «Транспортный инвестиционный банк» по состоянию на 31 декабря 2011 года,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830070</wp:posOffset>
            </wp:positionH>
            <wp:positionV relativeFrom="page">
              <wp:posOffset>-268605</wp:posOffset>
            </wp:positionV>
            <wp:extent cx="8790305" cy="1192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0305" cy="1192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ET" w:hAnsi="TimesET" w:cs="TimesET"/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8:52:00Z</dcterms:created>
  <dc:creator>Home</dc:creator>
  <dc:description/>
  <cp:keywords/>
  <dc:language>en-US</dc:language>
  <cp:lastModifiedBy>TIB</cp:lastModifiedBy>
  <cp:lastPrinted>2012-04-23T10:48:00Z</cp:lastPrinted>
  <dcterms:modified xsi:type="dcterms:W3CDTF">2012-05-02T18:52:00Z</dcterms:modified>
  <cp:revision>2</cp:revision>
  <dc:subject/>
  <dc:title>АУДИТОРСКОЕ ЗАКЛЮЧЕНИЕ</dc:title>
</cp:coreProperties>
</file>