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" w:hAnsi="a_FuturaRoundDemi" w:cs="a_FuturaRoundDem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" w:ascii="a_FuturaRoundDemi" w:hAnsi="a_FuturaRoundDem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40763452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" w:ascii="a_FuturaRoundDemi" w:hAnsi="a_FuturaRoundDem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" w:hAnsi="a_FuturaRoundDemi" w:cs="a_FuturaRoundDemi"/>
                <w:sz w:val="120"/>
              </w:rPr>
            </w:pPr>
            <w:r>
              <w:rPr>
                <w:rFonts w:cs="a_FuturaRoundDemi" w:ascii="a_FuturaRoundDemi" w:hAnsi="a_FuturaRoundDem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Акционерного коммерческого банка «Бенифит-банк» (закрытое акционерное общество)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: Акционерный коммерческий банк «Бенифит-банк» (закрытое акционерное общество) (сокращенное наименование – АКБ «Бенифит-банк» (ЗАО)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ударственный регистрационный  номер: ОГРН  1027739246160 от 24.09.2002; зарегистрировано Банком России 14.03.1995 № 3229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Место нахождения:  125047, г. Москва, ул. 2-я Брестская, д. 32 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</w:rPr>
          <w:t>Некоммерческое партнерство  «Аудиторская Палата России»</w:t>
        </w:r>
      </w:hyperlink>
      <w:r>
        <w:rPr>
          <w:rFonts w:cs="Times New Roman;Times New Roman" w:ascii="Times New Roman;Times New Roman" w:hAnsi="Times New Roman;Times New Roman"/>
        </w:rPr>
        <w:t>, внесено  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</w:rPr>
          <w:t>приказом Минфина РФ  № 455 от 01.10.2009г.</w:t>
        </w:r>
      </w:hyperlink>
      <w:r>
        <w:rPr>
          <w:rFonts w:cs="Times New Roman;Times New Roman" w:ascii="Times New Roman;Times New Roman" w:hAnsi="Times New Roman;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</w:rPr>
          <w:t>10401001986</w:t>
        </w:r>
      </w:hyperlink>
      <w:r>
        <w:rPr>
          <w:rFonts w:cs="Times New Roman;Times New Roman" w:ascii="Times New Roman;Times New Roman" w:hAnsi="Times New Roman;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                                      АКБ «Бенифит-банк» (ЗАО)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 кредитной организации  АКБ «Бенифит-банк» (ЗАО)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АКБ «Бенифит-банк» (ЗАО)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7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1 февраля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Тучина Елена Николае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 433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401029336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7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«_____»  апреля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4:00Z</dcterms:created>
  <dc:creator>Victor</dc:creator>
  <dc:description/>
  <cp:keywords/>
  <dc:language>en-US</dc:language>
  <cp:lastModifiedBy>1</cp:lastModifiedBy>
  <cp:lastPrinted>2012-04-12T17:23:00Z</cp:lastPrinted>
  <dcterms:modified xsi:type="dcterms:W3CDTF">2012-04-25T16:41:00Z</dcterms:modified>
  <cp:revision>21</cp:revision>
  <dc:subject/>
  <dc:title/>
</cp:coreProperties>
</file>