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</w:rPr>
      </w:pPr>
      <w:r>
        <w:rPr>
          <w:b/>
          <w:sz w:val="40"/>
        </w:rPr>
        <w:t>АУДИТОРСКОЕ ЗАКЛЮЧЕНИ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по бухгалтерской отчетност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Коммерческого банка «Московский Национальный Инвестиционный Банк» (общество с ограниченной ответственностью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</w:rPr>
      </w:pPr>
      <w:r>
        <w:rPr>
          <w:b/>
        </w:rPr>
        <w:t>за 2011 го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</w:rPr>
        <w:t>Москва, 2012  год</w:t>
      </w:r>
    </w:p>
    <w:p>
      <w:pPr>
        <w:pStyle w:val="Heading1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УДИТОРСКОЕ ЗАКЛЮЧЕНИЕ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АДРЕСАТ:  участники Коммерческого банка «Московский Национальный Инвестиционный Банк» (общество с ограниченной ответственностью)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АУДИРУЕМОЕ ЛИЦО: Коммерческий банк «Московский Национальный Инвестиционный Банк» (общество с ограниченной ответственностью)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276" w:leader="none"/>
        </w:tabs>
        <w:spacing w:lineRule="auto" w:line="25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</w:t>
      </w:r>
      <w:r>
        <w:rPr>
          <w:rFonts w:cs="Arial" w:ascii="Arial" w:hAnsi="Arial"/>
          <w:sz w:val="28"/>
          <w:szCs w:val="28"/>
        </w:rPr>
        <w:t>Коммерческий банк «Московский Национальный Инвестиционный Банк» (общество с ограниченной ответственностью)  зарегистрирован ЦБ РФ 10.12.1996 года,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регистрационный номер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№ 3181</w:t>
      </w:r>
      <w:r>
        <w:rPr>
          <w:rFonts w:cs="Arial" w:ascii="Arial" w:hAnsi="Arial"/>
          <w:b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276" w:leader="none"/>
        </w:tabs>
        <w:spacing w:lineRule="auto" w:line="259"/>
        <w:jc w:val="both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</w:t>
      </w:r>
      <w:r>
        <w:rPr>
          <w:rFonts w:cs="Arial" w:ascii="Arial" w:hAnsi="Arial"/>
          <w:sz w:val="28"/>
          <w:szCs w:val="28"/>
        </w:rPr>
        <w:t>Свидетельство о государственной регистрации от 18.10.2002 г. выдано МНС РФ, ОГРН 1027739409170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ЛИЦЕНЗИИ: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8"/>
          <w:szCs w:val="28"/>
        </w:rPr>
        <w:t>на право осуществления операций в рублях и иностранных валютах с физическими и юридическими лицами -  лицензии ЦБ  РФ от 09.08.1999 года № 3181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ЮРИДИЧЕСКИЙ АДРЕС и ФАКТИЧЕСКОЕ МЕСТОНАХОЖДЕНИЕ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11020, г. Москва, ул. Госпитальный вал, д. 16/2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УДИТОР: Общество с ограниченной ответственностью «Аудиторская фирма «ЭНЭКО-1».</w:t>
      </w:r>
    </w:p>
    <w:p>
      <w:pPr>
        <w:pStyle w:val="TextBody"/>
        <w:rPr>
          <w:sz w:val="28"/>
        </w:rPr>
      </w:pPr>
      <w:r>
        <w:rPr>
          <w:rFonts w:eastAsia="Arial"/>
          <w:sz w:val="28"/>
        </w:rPr>
        <w:t xml:space="preserve">         </w:t>
      </w:r>
      <w:r>
        <w:rPr>
          <w:sz w:val="28"/>
        </w:rPr>
        <w:t>Свидетельство о государственной регистрации выдано Московской регистрационной палатой 08 мая 1998 года № 001.102.616.</w:t>
      </w:r>
    </w:p>
    <w:p>
      <w:pPr>
        <w:pStyle w:val="TextBody"/>
        <w:rPr>
          <w:sz w:val="28"/>
        </w:rPr>
      </w:pPr>
      <w:r>
        <w:rPr>
          <w:rFonts w:eastAsia="Arial"/>
          <w:sz w:val="28"/>
        </w:rPr>
        <w:t xml:space="preserve">         </w:t>
      </w:r>
      <w:r>
        <w:rPr>
          <w:sz w:val="28"/>
        </w:rPr>
        <w:t>Свидетельство МНС РФ от 25 сентября 2002 года, ОГРН 1027739249119.</w:t>
      </w:r>
    </w:p>
    <w:p>
      <w:pPr>
        <w:pStyle w:val="TextBody"/>
        <w:rPr>
          <w:sz w:val="28"/>
        </w:rPr>
      </w:pPr>
      <w:r>
        <w:rPr>
          <w:rFonts w:eastAsia="Arial"/>
          <w:sz w:val="28"/>
        </w:rPr>
        <w:t xml:space="preserve">         </w:t>
      </w:r>
      <w:r>
        <w:rPr>
          <w:sz w:val="28"/>
        </w:rPr>
        <w:t>Свидетельство о внесении записи в ЕГРЮЛ от 09 ноября 2009 года, ОГРН 1027739249119.</w:t>
      </w:r>
    </w:p>
    <w:p>
      <w:pPr>
        <w:pStyle w:val="TextBody"/>
        <w:rPr/>
      </w:pPr>
      <w:r>
        <w:rPr>
          <w:sz w:val="28"/>
        </w:rPr>
        <w:t>ЮРИДИЧЕСКИЙ АДРЕС: 129128, г. Москва, проспект  Мира, д.192.</w:t>
      </w:r>
    </w:p>
    <w:p>
      <w:pPr>
        <w:pStyle w:val="TextBody"/>
        <w:rPr>
          <w:sz w:val="28"/>
        </w:rPr>
      </w:pPr>
      <w:r>
        <w:rPr>
          <w:sz w:val="28"/>
        </w:rPr>
        <w:t xml:space="preserve">МЕСТОНАХОЖДЕНИЕ: 117447, г. Москва, ул. Винокурова, д.24, корп. 4,  офис 36.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ОО «Аудиторская фирма «ЭНЭКО-1» является членом саморегулируемой организации аудиторов – Некоммерческого Партнерства Московская Аудиторская Палата, аккредитованной при Министерстве финансов РФ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Запись о членстве в СРО НП МоАП  от 28 декабря 2009 года  ОРНЗ №10203001626.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Мы провели аудит прилагаемой бухгалтерской отчетности организации Коммерческий банк «Московский Национальный Инвестиционный Банк» (общество с ограниченной ответственностью), состоящей из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бухгалтерского баланса по состоянию на 31 декабря 2011 года (публикуемая форма 0409806),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тчета о прибылях и убытках за 2011 год (публикуемая форма 0409807),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отчета о движении денежных средств за 2011 год (публикуемая форма 0409814),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тчета об уровне достаточности  капитала (собственных средств) и величине резервов на покрытие сомнительных ссуд и иных активов по состоянию на 31 декабря 2011 года (публикуемая форма 0409808),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сведений об обязательных нормативах по состоянию на 31 декабря 2011 года (публикуемая форма 0409813)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и пояснительной записки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ветственность аудируемого лиц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 бухгалтерскую отчетность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Руководство аудируемого лиц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ветственность аудитор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достоверной бухгалтерской отчетности, с целью выбора соответствующих условиям задания аудиторских процедур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нение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По нашему мнению, бухгалтерская отчетность отражает достоверно во всех существенных отношениях финансовое положение организации Коммерческий банк «Московский Национальный Инвестиционный Банк» (общество с ограниченной ответственностью) по состоянию на 31 декабря 2011 года, результаты ее финансово-хозяйственной деятельности и движение денежных средств за 2011 год в соответствии с установленными правилами составления бухгалтерской отчетности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Генеральный директор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ОО «Аудиторская фирма «ЭНЭКО-1»                           В.П. Кошелев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меститель Генерального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иректора ООО «Аудиторская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фирма «ЭНЭКО-1» по банковскому аудиту,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ттестат аудитора номер 04-000002,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ыдан 30 июня 2011 года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екоммерческим партнерством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Гильдия аудиторов Региональных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нститутов Профессиональных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ухгалтеров» без ограничения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рока действия                                                                 Е.Б. Киселева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ата аудиторского заключения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28 апреля 2012 год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rFonts w:ascii="TimesET;Times New Roman" w:hAnsi="TimesET;Times New Roman" w:cs="TimesET;Times New Roman"/>
      <w:b/>
      <w:bCs/>
      <w:szCs w:val="20"/>
      <w:u w:val="single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0:52:00Z</dcterms:created>
  <dc:creator>Home</dc:creator>
  <dc:description/>
  <cp:keywords/>
  <dc:language>en-US</dc:language>
  <cp:lastModifiedBy>igsem</cp:lastModifiedBy>
  <cp:lastPrinted>2012-04-17T11:37:00Z</cp:lastPrinted>
  <dcterms:modified xsi:type="dcterms:W3CDTF">2012-05-12T10:52:00Z</dcterms:modified>
  <cp:revision>2</cp:revision>
  <dc:subject/>
  <dc:title>АУДИТОРСКОЕ ЗАКЛЮЧЕНИЕ</dc:title>
</cp:coreProperties>
</file>