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8 от 06 февра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424006, Республика Марий Эл, г. Йошкар-Ола, ул. Панфилова, д. 39-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№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ледующие лицензии, выданные Федеральной комиссией по рынку ценных бумаг, были аннулированы в 2011 по заявлению Бан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Банка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№ 01-000213, выдан приказом СРО НП АПР от 28.11.11 № 28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ой Надежды Владимировны, квалификационный аттестат аудитора              № 01-000214, выдан приказом СРО НП АПР от 28.11.11 №28, без ограничения срока действия, ОРНЗ 21101009578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Банка "Йошкар-Ола" (от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Банка "Йошкар-Ола"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Банка "Йошкар-Ола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06 февра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1025440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2212304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24:00Z</dcterms:created>
  <dc:creator>irina</dc:creator>
  <dc:description/>
  <cp:keywords/>
  <dc:language>en-US</dc:language>
  <cp:lastModifiedBy>andrey</cp:lastModifiedBy>
  <cp:lastPrinted>2012-02-29T12:26:00Z</cp:lastPrinted>
  <dcterms:modified xsi:type="dcterms:W3CDTF">2012-02-29T08:27:00Z</dcterms:modified>
  <cp:revision>6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2466509704714626585</vt:lpwstr>
  </property>
  <property fmtid="{D5CDD505-2E9C-101B-9397-08002B2CF9AE}" pid="6" name="Google.Documents.Tracking">
    <vt:lpwstr>false</vt:lpwstr>
  </property>
</Properties>
</file>