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49693770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кционерам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онерного коммерческого банка «РУССОБАНК» (от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Акционерный коммерческий банк «РУССОБАНК» (открытое акционерное общество)  (сокращенное наименование – ОАО АКБ «РУССОБАНК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 номер: ОГРН  1027739081930 от 19.08.2002; зарегистрировано Банком России 23.04.1993 № 231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9121, г.  Москва,  ул. Плющиха, дом 10, стр. 1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b/>
        </w:rPr>
        <w:br/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</w:rPr>
          <w:t>приказом Минфина РФ  № 455 от 01.10.2009г.</w:t>
        </w:r>
      </w:hyperlink>
      <w:r>
        <w:rPr>
          <w:rFonts w:cs="Times New Roman" w:ascii="Times New Roman" w:hAnsi="Times New Roman"/>
        </w:rPr>
        <w:t xml:space="preserve"> в государственный реестр 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 xml:space="preserve">Номер в реестре аудиторов и аудиторских организаций саморегулируемой организации аудиторов (ОРНЗ):  </w:t>
      </w:r>
      <w:hyperlink r:id="rId6">
        <w:r>
          <w:rPr>
            <w:rStyle w:val="InternetLink"/>
            <w:rFonts w:cs="Times New Roman" w:ascii="Times New Roman" w:hAnsi="Times New Roman"/>
          </w:rPr>
          <w:t>10401001986</w:t>
        </w:r>
      </w:hyperlink>
      <w:r>
        <w:rPr>
          <w:rFonts w:cs="Times New Roman" w:ascii="Times New Roman" w:hAnsi="Times New Roman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ы провели аудит прилагаемой бухгалтерской отчетности кредитной организации                                                   ОАО  АКБ «РУССОБАНК» за период с 01 января по 31 декабря 2011 г. (далее – Годовой отчет). 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 xml:space="preserve">Отчета о движении денежных средств (ф.0409814) за 2011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rFonts w:eastAsia="Calibri"/>
          <w:sz w:val="20"/>
          <w:szCs w:val="20"/>
        </w:rPr>
      </w:pPr>
      <w:r>
        <w:rPr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0"/>
          <w:szCs w:val="20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нашему мнению, Годовой отчет отражает достоверно во всех существенных отношениях финансовое положение  кредитной организации ОАО АКБ «РУССОБАНК» по состоянию на 31 декабря  2011 года, результаты его 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                           ОАО АКБ «РУССОБАНК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 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веренности № 12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 02 апреля 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Лесникова Светлана Петровна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СРО НП АПР 4751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0801033458 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6, выдан на неограниченный срок</w:t>
            </w:r>
          </w:p>
        </w:tc>
      </w:tr>
    </w:tbl>
    <w:p>
      <w:pPr>
        <w:pStyle w:val="Normal"/>
        <w:autoSpaceDE w:val="false"/>
        <w:spacing w:before="60" w:after="6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подпись)</w:t>
      </w:r>
    </w:p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«___» ______________________  2012г. 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4:00Z</dcterms:created>
  <dc:creator>Victor</dc:creator>
  <dc:description/>
  <cp:keywords/>
  <dc:language>en-US</dc:language>
  <cp:lastModifiedBy>Starabanicheva</cp:lastModifiedBy>
  <cp:lastPrinted>2012-04-13T13:36:00Z</cp:lastPrinted>
  <dcterms:modified xsi:type="dcterms:W3CDTF">2012-06-15T10:23:00Z</dcterms:modified>
  <cp:revision>33</cp:revision>
  <dc:subject/>
  <dc:title/>
</cp:coreProperties>
</file>