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83680665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крытого акционерного общества Коммерческого банка «КОСМОС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Открытое акционерное общество Коммерческий банк «КОСМОС» (сокращенное наименование – ОАО КБ «КОСМОС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  1027739019373 от 26.07.2002; зарегистрировано Банком России 23.01.2002 № 2245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317, г.  Москва,  Красногвардейский бульвар, дом 7, строение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кредитной организации ОАО КБ «КОСМОС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ему мнению, Годовой отчет отражает достоверно во всех существенных отношениях финансовое положение  кредитной организации ОАО КБ «КОСМОС»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ОАО КБ «КОСМОС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2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02 апрел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4751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6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05» апреля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19:00Z</dcterms:created>
  <dc:creator>Victor</dc:creator>
  <dc:description/>
  <cp:keywords/>
  <dc:language>en-US</dc:language>
  <cp:lastModifiedBy>Gris</cp:lastModifiedBy>
  <cp:lastPrinted>2012-04-13T13:36:00Z</cp:lastPrinted>
  <dcterms:modified xsi:type="dcterms:W3CDTF">2012-05-04T07:19:00Z</dcterms:modified>
  <cp:revision>2</cp:revision>
  <dc:subject/>
  <dc:title/>
</cp:coreProperties>
</file>