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ab/>
        <w:tab/>
        <w:tab/>
        <w:tab/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ab/>
        <w:tab/>
        <w:tab/>
        <w:tab/>
        <w:tab/>
        <w:tab/>
        <w:tab/>
        <w:tab/>
        <w:t xml:space="preserve">   Банковская отчетность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>+--------------+-----------------------------------------------------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>|Код территории|                    Код кредитной организации (филиала)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ab/>
        <w:t>|  по ОКАТО    +----------------+---------------------+---------------------+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>|              |    по ОКПО     |      основной       |   регистрационный   |      БИК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ab/>
        <w:t>|              |                |   государственный   |       номер         |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>|              |                |регистрационный номер|(/порядковый номер)  |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>+--------------+----------------+---------------------+---------------------+----------------+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ab/>
        <w:t>|45            |17528047        |1037739599402        |      2192           |   044583337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>+--------------+----------------+---------------------+---------------------+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ab/>
        <w:tab/>
        <w:tab/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ab/>
        <w:tab/>
        <w:t>ОТЧЕТ О ДВИЖЕНИИ ДЕНЕЖНЫХ СРЕДСТВ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ab/>
        <w:tab/>
        <w:tab/>
        <w:t>(публикуемая форма)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</w:t>
      </w:r>
      <w:r>
        <w:rPr>
          <w:rFonts w:cs="Courier New" w:ascii="Courier New" w:hAnsi="Courier New"/>
          <w:sz w:val="12"/>
          <w:szCs w:val="12"/>
        </w:rPr>
        <w:t>за 2011    г.</w:t>
      </w:r>
    </w:p>
    <w:p>
      <w:pPr>
        <w:pStyle w:val="Style16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ab/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Кредитной организации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Коммерческий банк Рублевский общество с ограниченной ответственностью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/ КБ Рублевский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Почтовый адрес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119991, г. Москва, ул. Льва Толстого, д.5/1, стр.1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ab/>
        <w:tab/>
        <w:tab/>
        <w:tab/>
        <w:tab/>
        <w:tab/>
        <w:tab/>
        <w:t xml:space="preserve">      Код формы по ОКУД 0409814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ab/>
        <w:tab/>
        <w:tab/>
        <w:tab/>
        <w:tab/>
        <w:tab/>
        <w:tab/>
        <w:t xml:space="preserve">                        Годовая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ab/>
        <w:tab/>
        <w:tab/>
        <w:tab/>
        <w:tab/>
        <w:tab/>
        <w:tab/>
        <w:t xml:space="preserve">                       тыс.руб.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Номер |                    Наименование статей                     |  Денежные потоки   |  Денежные потоки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                                                            | за отчетный период |   за предыдущий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п/п  |                                                            |                    |  отчетный период   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+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1   |                              2                             |         3          |         4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+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     |Чистые денежные средства, полученные от (использованные в) операционной деятельности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+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1   |Денежные средства, полученные от (использованные в)         |                    |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операционной деятельности до изменений в операционных       |                    |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активах и обязательствах, всего,                            |                1071|               -2441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в том числе:                                                |                    |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+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1.1 |Проценты полученные                                         |               77782|               83726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+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1.2 |Проценты уплаченные                                         |               -5074|               -5102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+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1.3 |Комиссии полученные                                         |               27993|               18215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+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1.4 |Комиссии уплаченные                                         |               -1776|               -1382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+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1.5 |Доходы за вычетом расходов по операциям с финансовыми       |                    |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активами, оцениваемыми по справедливой стоимости через      |                    |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прибыль или убыток, имеющимися в наличии для продажи        |                   0|                   0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+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1.6 |Доходы за вычетом расходов по операциям с ценными           |                    |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бумагами, удерживаемыми до погашения                        |                   0|                   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+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1.7 |Доходы за вычетом расходов по операциям с иностранной       |                    |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валютой                                                     |                7419|                4293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+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1.8 |Прочие операционные доходы                                  |                1293|                3478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+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1.9 |Операционные расходы                                        |             -100728|              -95626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+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1.10|Расход (возмещение) по налогам                              |               -5838|              -10043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+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2   |Прирост (снижение) чистых денежных средств от операционных  |                    |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активов и обязательств, всего,                              |             -207854|              145933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в том числе:                                                |                    |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+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2.1 |Чистый прирост (снижение) по обязательным резервам          |                    |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на счетах в Банке России                                    |               -6710|               -2739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+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2.2 |Чистый прирост (снижение) по вложениям в ценные бумаги,     |                    |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оцениваемым по справедливой стоимости через прибыль         |                    |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или убыток                                                  |                   0|                   0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+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2.3 |Чистый прирост (снижение) по ссудной задолженности          |              -71792|               42006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+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2.4 |Чистый прирост (снижение) по прочим активам                 |               21942|                -691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+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2.5 |Чистый прирост (снижение) по кредитам, депозитам и прочим   |                    |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средствам Банка России                                      |                   0|                   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+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2.6 |Чистый прирост (снижение) по средствам других кредитных     |                    |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организаций                                                 |               25000|                   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+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2.7 |Чистый прирост (снижение) по средствам клиентов, не являю-  |                    |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щихся кредитными организациями                              |             -192033|              115751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+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2.8 |Чистый прирост (снижение) по финансовым обязательствам,     |                    |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оцениваемым по справедливой стоимости через прибыль         |                    |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или убыток                                                  |                   0|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+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2.9 |Чистый прирост (снижение) по выпущенным долговым            |                    |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обязательствам                                              |               15605|               -9234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+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2.10|Чистый прирост (снижение) по прочим обязательствам          |                 134|                 84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+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3   |Итого по разделу 1 (ст. 1.1 + ст. 1.2)                      |             -206783|              143492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+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     |Чистые денежные средства, полученные от (использованные в) инвестиционной деятельности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+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.1   |Приобретение ценных бумаг и других финансовых активов,      |                    |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относящихся к категории "имеющиеся в наличии для продажи"   |                   0|                   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+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.2   |Выручка от реализации и погашения ценных бумаг и других     |                    |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финансовых активов, относящихся к категории "имеющиеся      |                    |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в наличии для продажи"                                      |                   0|               32243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+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.3   |Приобретение ценных бумаг, относящихся к категории          |                    |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"удерживаемые до погашения"                                 |                   0|                   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+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.4   |Выручка от погашения ценных бумаг, относящихся              |                    |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к категории "удерживаемые до погашения"                     |                   0|                   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+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.5   |Приобретение основных средств, нематериальных активов       |                    |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и материальных запасов                                      |               -1864|               -8315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+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.6   |Выручка от реализации основных средств, нематериальных      |                    |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активов и материальных запасов                              |                  44|                   3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+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.7   |Дивиденды полученные                                        |                   0|                -838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+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.8   |Итого по разделу 2 (сумма строк с 2.1 по 2.7)               |               -1820|               23093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+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3     |Чистые денежные средства, полученные от (использованные в) финансовой деятельности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+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3.1   |Взносы акционеров (участников) в уставный капитал           |                   0|                   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+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3.2   |Приобретение собственных акций (долей), выкупленных         |                    |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у акционеров (участников)                                   |                   0|                   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+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3.3   |Продажа собственных акций (долей), выкупленных              |                    |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у акционеров (участников)                                   |                   0|                   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+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3.4   |Выплаченные дивиденды                                       |               -1436|               -3835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+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3.5   |Итого по разделу 3 (сумма строк с 3.1 по 3.4)               |               -1436|               -3835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+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4     |Влияние изменений официальных курсов иностранных            |                    |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валют по отношению к рублю, установленных Банком России,    |                    |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на денежные средства и их эквиваленты                       |               -1773|                1326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+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5     |Прирост (использование) денежных средств и их эквивалентов  |             -211812|              164076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+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5.1   |Денежные средства и их эквиваленты на начало отчетного года |              417445|              253369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+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5.2   |Денежные средства и их эквиваленты на конец отчетного года  |              205633|              417445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+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Председатель Правления                                      Занегин С.В.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Главный бухгалтер                                           Божкова Е.Л.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ab/>
        <w:tab/>
        <w:tab/>
        <w:t xml:space="preserve"> М.П.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Исполнитель                                                 Божкова Е.Л.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Телефон:(495) 580-71-1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15.05.2012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Контрольная сумма            :45007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Версия файла описателей(.PAK):11.05.2012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sectPr>
      <w:type w:val="nextPage"/>
      <w:pgSz w:w="11906" w:h="16838"/>
      <w:pgMar w:left="1334" w:right="133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14:10:00Z</dcterms:created>
  <dc:creator>Отпущенникова А.А.</dc:creator>
  <dc:description/>
  <dc:language>en-US</dc:language>
  <cp:lastModifiedBy>Отпущенникова А.А.</cp:lastModifiedBy>
  <dcterms:modified xsi:type="dcterms:W3CDTF">2012-05-15T14:10:00Z</dcterms:modified>
  <cp:revision>2</cp:revision>
  <dc:subject/>
  <dc:title/>
</cp:coreProperties>
</file>