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lang w:val="en-US"/>
        </w:rPr>
        <w:t>-</w:t>
      </w:r>
      <w:r>
        <w:rPr>
          <w:b/>
          <w:bCs/>
          <w:sz w:val="26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ММЕРЧЕСКОГО БАНКА «РУБЛЕВСКИЙ» ООО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1 год</w:t>
      </w:r>
    </w:p>
    <w:p>
      <w:pPr>
        <w:pStyle w:val="Normal"/>
        <w:spacing w:before="0" w:after="12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5"/>
        </w:numPr>
        <w:rPr/>
      </w:pPr>
      <w:r>
        <w:rPr/>
        <w:t>Существенная информация о кредитной организации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Коммерческий банк «Рублевский» общество с ограниченной ответственностью (лицензия  ЦБ РФ № 2192) – далее «Банк» – является   кредитной организацией, созданной по решению учредителей в форме акционерного общества закрытого типа и преобразованного в общество с ограниченной ответственностью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Times New Roman CYR"/>
        </w:rPr>
        <w:t xml:space="preserve"> </w:t>
      </w:r>
      <w:r>
        <w:rPr/>
        <w:t>Уставный капитал и участники Банка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Размер уставного капитала Банка, подтвержденный  Банком России, на 01 января 2012 года составлял 85 000 тыс. рублей. </w:t>
      </w:r>
    </w:p>
    <w:p>
      <w:pPr>
        <w:pStyle w:val="3"/>
        <w:spacing w:lineRule="auto" w:line="276"/>
        <w:rPr/>
      </w:pPr>
      <w:r>
        <w:rPr/>
        <w:t xml:space="preserve">В 2011 году произошло изменение состава участников Банка: доли, принадлежащие ОАО «Энергетическая русская компания» (ОАО «ЭРКО», 90.1%) и ее дочерней организации ЗАО «СВЕНТ» (0.9%), были переданы пяти организациям, также являющимися дочерними компаниями ОАО «ЭРКО»: ООО «ГАЛИМЕДА», ООО «ЛАОМЕДЕЯ», ООО «ТРИНКУЛО», ООО «ПСАМАФА» и ООО «СИКОРАКСА». Состав участников и распределение долей на конец и начало отчетного периода приведено в Таблице 1 ниже (здесь и далее, если не оговорено особо, все денежные суммы – в тысячах рублей)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33"/>
        <w:gridCol w:w="1015"/>
        <w:gridCol w:w="1233"/>
        <w:gridCol w:w="1015"/>
      </w:tblGrid>
      <w:tr>
        <w:trPr>
          <w:trHeight w:val="270" w:hRule="atLeast"/>
        </w:trPr>
        <w:tc>
          <w:tcPr>
            <w:tcW w:w="282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4496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ое значение долей Уставного капитала</w:t>
            </w:r>
          </w:p>
        </w:tc>
      </w:tr>
      <w:tr>
        <w:trPr>
          <w:trHeight w:val="255" w:hRule="atLeast"/>
        </w:trPr>
        <w:tc>
          <w:tcPr>
            <w:tcW w:w="28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декабря 2011 г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декабря 2010 г.</w:t>
            </w:r>
          </w:p>
        </w:tc>
      </w:tr>
      <w:tr>
        <w:trPr>
          <w:trHeight w:val="255" w:hRule="atLeast"/>
        </w:trPr>
        <w:tc>
          <w:tcPr>
            <w:tcW w:w="28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ЛИМЕДА"</w:t>
            </w:r>
          </w:p>
        </w:tc>
        <w:tc>
          <w:tcPr>
            <w:tcW w:w="12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50 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000 </w:t>
            </w:r>
          </w:p>
        </w:tc>
        <w:tc>
          <w:tcPr>
            <w:tcW w:w="12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АОМЕДЕЯ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50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000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ИНКУЛО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6 150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000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САМАФА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50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000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КОРАКСА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678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9153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СНО-СЕРВИС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3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7471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3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4.7471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НТО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906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906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Воронин С.В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84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471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84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471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Шабуров А.Б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2235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2235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Горбунов И.Н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2224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2224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Осинин А.Н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18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18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Сулейманов Р.Р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18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18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Гожин В.В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06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1106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 Городинский И.М.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200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200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ЭРКО"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  <w:tc>
          <w:tcPr>
            <w:tcW w:w="12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553 </w:t>
            </w:r>
          </w:p>
        </w:tc>
        <w:tc>
          <w:tcPr>
            <w:tcW w:w="1015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.0624 </w:t>
            </w:r>
          </w:p>
        </w:tc>
      </w:tr>
      <w:tr>
        <w:trPr>
          <w:trHeight w:val="284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ВЕНТ"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   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5 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8529 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5 000   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5 000   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3"/>
        <w:spacing w:lineRule="auto" w:line="276"/>
        <w:ind w:firstLine="709"/>
        <w:rPr/>
      </w:pPr>
      <w:r>
        <w:rPr/>
      </w:r>
    </w:p>
    <w:p>
      <w:pPr>
        <w:pStyle w:val="3"/>
        <w:spacing w:lineRule="auto" w:line="276"/>
        <w:ind w:firstLine="709"/>
        <w:rPr/>
      </w:pPr>
      <w:r>
        <w:rPr/>
        <w:t>25.05.2005 г. от участника Банка ОАО «ЭРКО» был привлечен субординированный депозит в сумме 20 000 тыс.руб. сроком на 5 лет под  8.5 % годовых. 31 мая 2007 года срок  депозита был продлен до 01.07.2015 г., а  13.09.2010 г. срок депозита был продлен вторично – до 01.10.2020 г. включительно. Письмом Банка России от 18 октября 2010 г.  новые условия были признаны удовлетворяющими требованиям к субординированным депозитам, и с 19 октября 2010 г.  в расчет дополнительного капитала включалась полная сумма этого депозита в размере 20 000 тыс. рублей.</w:t>
      </w:r>
    </w:p>
    <w:p>
      <w:pPr>
        <w:pStyle w:val="Heading2"/>
        <w:numPr>
          <w:ilvl w:val="1"/>
          <w:numId w:val="5"/>
        </w:numPr>
        <w:rPr/>
      </w:pPr>
      <w:r>
        <w:rPr/>
        <w:t>Информация об обособленных и внутренних структурных подразделениях</w:t>
      </w:r>
    </w:p>
    <w:p>
      <w:pPr>
        <w:pStyle w:val="3"/>
        <w:spacing w:lineRule="auto" w:line="276"/>
        <w:ind w:firstLine="709"/>
        <w:rPr/>
      </w:pPr>
      <w:r>
        <w:rPr/>
        <w:t>Головной офис Банка расположен по адресу: г. Москва, ул. Льва Толстого, д.5/1, стр.1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Банк имеет один филиал - Филиал «Гостиный двор» КБ «Рублевский» ООО (регистрационный номер 2192/1), расположенный по адресу: г. Москва, ул. Вавилова, д.69/1. Филиал осуществляет платежи через субкорреспондентский счет в Отделении № 5 МГТУ Банка России и ведет отдельный баланс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Кроме того, на конец отчетного года Банк имеет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дополнительный офис «Ногинский» по адресу: Московская область, г. Ногинск, Электростальское шоссе, д. 29а, открытый в 2010 году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9 операционных касс вне кассового узла, расположенных в разных районах Москвы (все открыты в отчетном году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Дополнительный офис «Тимирязевский» по адресу г. Москва, Дмитровское шоссе, д.27, корп.1, существовавший на начало отчетного года, был закрыт 04.04.2011; сведения о закрытии внесены в книгу государственной регистрации кредитных организаций, что подтверждено Письмом МГТУ ЦБ РФ от 08.04.2011 № 28-3-01/26964.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 о составе Наблюдательного Совета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Информация о составе Наблюдательного Совета (далее также «НС») на текущую и предыдущую отчетные даты приведена ниже, в таблицах 2 и 3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2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4"/>
        <w:gridCol w:w="1409"/>
        <w:gridCol w:w="1180"/>
        <w:gridCol w:w="1387"/>
      </w:tblGrid>
      <w:tr>
        <w:trPr>
          <w:trHeight w:val="390" w:hRule="atLeast"/>
        </w:trPr>
        <w:tc>
          <w:tcPr>
            <w:tcW w:w="93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декабря 2011 г.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23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збрания в</w:t>
              <w:br/>
              <w:t>Наблюдательный</w:t>
              <w:br/>
              <w:t>Совет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13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Игорь Николаевич</w:t>
            </w:r>
          </w:p>
        </w:tc>
        <w:tc>
          <w:tcPr>
            <w:tcW w:w="23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07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0.22   </w:t>
            </w:r>
          </w:p>
        </w:tc>
        <w:tc>
          <w:tcPr>
            <w:tcW w:w="138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 Станислав Валентино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.35   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Сергей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1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 Петр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ышев Андрей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1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канова Марина Николаевна</w:t>
            </w:r>
          </w:p>
        </w:tc>
        <w:tc>
          <w:tcPr>
            <w:tcW w:w="23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4"/>
        <w:gridCol w:w="1409"/>
        <w:gridCol w:w="1180"/>
        <w:gridCol w:w="1387"/>
      </w:tblGrid>
      <w:tr>
        <w:trPr>
          <w:trHeight w:val="390" w:hRule="atLeast"/>
        </w:trPr>
        <w:tc>
          <w:tcPr>
            <w:tcW w:w="93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декабря 2010 г.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23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збрания в</w:t>
              <w:br/>
              <w:t>Наблюдательный</w:t>
              <w:br/>
              <w:t>Совет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13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Игорь Николаевич</w:t>
            </w:r>
          </w:p>
        </w:tc>
        <w:tc>
          <w:tcPr>
            <w:tcW w:w="23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04.2007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0.22   </w:t>
            </w:r>
          </w:p>
        </w:tc>
        <w:tc>
          <w:tcPr>
            <w:tcW w:w="138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 Станислав Валентино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.35   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ак Роман Владимиро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,</w:t>
              <w:br/>
              <w:t>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08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 Петр Никола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06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цов Геннадий Анатольевич</w:t>
            </w:r>
          </w:p>
        </w:tc>
        <w:tc>
          <w:tcPr>
            <w:tcW w:w="2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09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канова Марина Николаевна</w:t>
            </w:r>
          </w:p>
        </w:tc>
        <w:tc>
          <w:tcPr>
            <w:tcW w:w="23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06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 НС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о  единоличном исполнительном органе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оответствии с Уставом Банка единоличным исполнительным органом является Председатель Правл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31 декабря 2011 года эту должность занимал Занегин Сергей Викторович, гражданин РФ, проживающий в Московской области. Образование – высшее: в 1983 году окончил Московский Авиационный институт по специальности «Экономика и организация машиностроительной промышленности», в 1993 году – Всероссийскую Ордена Дружбы Народов академию внешней торговли  по специальности «Международные экономические отношения». На должность Председателя Правления КБ «Рублевский» ООО назначен 25.02.2011 г. До этого назначения С.В.Занегин работал в Банке с 2004 г. и занимал должности Заместителя Председателя Правления и Исполняющего обязанности Председателя Правл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31 декабря 2010 года Председателем Правления КБ «Рублевский» ООО являлся Талышев Андрей Николаевич, гражданин РФ, проживающий в г. Москве. Образование – высшее: в 1984 году окончил Днепропетровский Государственный университет по специальности «История». В должности председателя Правления КБ «Рублевский» работал с 09.04.2009 г.  по 19.01.2011 г.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Сведения  о коллегиальном органе управления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В соответствии с Уставом Банка коллегиальным органом управления является Правление КБ «Рублевский» ООО. Информация о составе Правления Банка на текущую и предыдущую отчетные даты приведена ниже, в таблицах 4 и 5. </w:t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4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60"/>
        <w:gridCol w:w="1180"/>
        <w:gridCol w:w="2840"/>
      </w:tblGrid>
      <w:tr>
        <w:trPr>
          <w:trHeight w:val="390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декабря 2011 г.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2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28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егин Сергей Викторович</w:t>
            </w:r>
          </w:p>
        </w:tc>
        <w:tc>
          <w:tcPr>
            <w:tcW w:w="2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Москов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кова Елена Львовна</w:t>
            </w:r>
          </w:p>
        </w:tc>
        <w:tc>
          <w:tcPr>
            <w:tcW w:w="2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н Игорь Владиславович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Председателя Правления, Управляющий Филиалом "Гостиный двор"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5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60"/>
        <w:gridCol w:w="1180"/>
        <w:gridCol w:w="2840"/>
      </w:tblGrid>
      <w:tr>
        <w:trPr>
          <w:trHeight w:val="390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декабря 2010 г.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2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,</w:t>
              <w:br/>
              <w:t>фактическое</w:t>
              <w:br/>
              <w:t>место жительства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</w:t>
              <w:br/>
              <w:t>в капитале Банка</w:t>
              <w:br/>
              <w:t>(процент)</w:t>
            </w:r>
          </w:p>
        </w:tc>
        <w:tc>
          <w:tcPr>
            <w:tcW w:w="28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ышев Андрей Николаевич</w:t>
            </w:r>
          </w:p>
        </w:tc>
        <w:tc>
          <w:tcPr>
            <w:tcW w:w="25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кова Елена Львовна</w:t>
            </w:r>
          </w:p>
        </w:tc>
        <w:tc>
          <w:tcPr>
            <w:tcW w:w="2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г.Москва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н Игорь Владиславович</w:t>
            </w:r>
          </w:p>
        </w:tc>
        <w:tc>
          <w:tcPr>
            <w:tcW w:w="2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г.Москва</w:t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Председателя Правления, Управляющий Филиалом "Гостиный двор"</w:t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егин Сергей Викторович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</w:t>
              <w:br/>
              <w:t>Московская обл.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28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Председателя Правления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Информация об экономической среде, в которой Банк осуществляет деятельность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2011 год оказался очень сложным для мировой экономики. С одной стороны, он прошел на фоне определенного экономического подъема после глубочайшего за последние 60 лет экономического кризиса. С другой стороны, имело место обострение напряжения в существующей системе глобальной экономики и, особенно, усиление долговых проблем в Еврозоне и в США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Существенными факторами влияния на мировую экономику в прошедшем году стали постоянная политическая нестабильность, обострение инфляционных процессов, а также природные катаклизмы и климатические изменения, которые, кроме значительных человеческих жертв, привели к огромным экономическим потерям.</w:t>
      </w:r>
    </w:p>
    <w:p>
      <w:pPr>
        <w:pStyle w:val="Default"/>
        <w:spacing w:lineRule="auto" w:line="276" w:before="0" w:after="120"/>
        <w:jc w:val="both"/>
        <w:rPr/>
      </w:pPr>
      <w:r>
        <w:rPr/>
        <w:tab/>
        <w:t>Вследствие эффективных мер, предпринятых Правительством и Центральным банком РФ, последствия экономического кризиса 2008-2009 гг. для России оказались в целом менее тяжелыми, чем в большинстве развитых стран. Однако события в мировой экономике и неясность того, как они отразятся на России, заставляют банковский сектор более трезво оценивать ситуацию, что неизбежно влечет за собой снижение темпов его роста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ab/>
        <w:t>Все это предопределило значительный рост конкуренции на кредитном рынке,          результатом которой явилось значительное понижение кредитных ставок, рост ставок по депозитам, снижение маржи, активный межбанковский рынок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 деятельности КБ «Рублевский» ООО в определенной качественной мере отразилось влияния тенденций в банковском секторе и экономике в целом. Существенными для Банка следствиями характера экономической среды, в которой функционирует Банк, являются: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снижение доходности кредитного портфеля в связи с понижением процентных  ставок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повышенный кредитный риск в реальном секторе в связи с ухудшением финансового положения ряда клиентов-заемщиков в результате прошедшего кризиса и в условиях посткризисной экономики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иммобилизация части ресурсов «замороженных» в недвижимости и просроченных кредитах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дальнейшее повышение требований к функциональным  параметрам кредитных организаций со стороны надзорных органов требующих дополнительных ресурсов (создание актуальной системы экономической безопасности, дальнейшее повышение требований к качеству активов и размеру капитала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увеличение сумм налогов и сборов в виде начислений на заработную плату, уплачиваемых работодателями в соответствии с изменением законодательства Российской Федерации в 2011 году;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наличие угрозы со стороны криминальной составляющей бизнеса, являющейся источником мошеннических и иных противозаконных операций клиентов или их контрагентов; помимо повышенной угрозы прямых потерь от таких операций (повышенный операционный риск), для банков повышается и правовой риск из-за обязанности отслеживания сомнительных операций.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Направления деятельности Банка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Б «Рублевский» осуществляет следующие операции в соответствии с лицензией, предоставленной Банком России: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Привлечение денежных средств юридических лиц во вклады (до востребования и на определенный срок)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Размещение привлеченных во вклады денежных средств юридических лиц от своего имени и за свой счет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Осуществление переводов денежных средств по поручению юридических лиц, в том числе банков-корреспондентов, по их банковским счетам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Открытие и ведение банковских счетов юридических лиц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Кассовое обслуживание физических и юридических лиц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Купля-продажа иностранной валюты в наличной и безналичной форме.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Выдача банковских гарантий.</w:t>
      </w:r>
    </w:p>
    <w:p>
      <w:pPr>
        <w:pStyle w:val="Style7"/>
        <w:numPr>
          <w:ilvl w:val="0"/>
          <w:numId w:val="2"/>
        </w:numPr>
        <w:spacing w:lineRule="auto" w:line="276" w:before="0" w:after="120"/>
        <w:ind w:left="896" w:hanging="357"/>
        <w:jc w:val="both"/>
        <w:rPr>
          <w:bCs/>
        </w:rPr>
      </w:pPr>
      <w:r>
        <w:rPr>
          <w:bCs/>
        </w:rPr>
        <w:t>Осуществление переводов денежных средств без открытия банковских счето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Банк осуществляет также привлечение денежных средств посредством выпуска собственных векселей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сновными направлениями размещения денежных средств являются: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редитование юридических лиц (в том числе учет векселей),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редитование физических лиц,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межбанковское кредитование,</w:t>
      </w:r>
    </w:p>
    <w:p>
      <w:pPr>
        <w:pStyle w:val="Style7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/>
        <w:t>купля-продажа банковских векселей,</w:t>
      </w:r>
    </w:p>
    <w:p>
      <w:pPr>
        <w:pStyle w:val="Style7"/>
        <w:numPr>
          <w:ilvl w:val="0"/>
          <w:numId w:val="2"/>
        </w:numPr>
        <w:spacing w:lineRule="auto" w:line="276" w:before="0" w:after="120"/>
        <w:ind w:left="896" w:hanging="357"/>
        <w:jc w:val="both"/>
        <w:rPr>
          <w:bCs/>
        </w:rPr>
      </w:pPr>
      <w:r>
        <w:rPr/>
        <w:t>размещение средств в корпоративные ценные бумаги (в последние несколько лет не применялось или применялось в крайне ограниченных объемах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роме того, Банк предоставляет в аренду индивидуальные банковские сейфы, а также осуществляет продажу памятных монет на комиссионных началах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Банк осуществляет свою деятельность в Российской Федерации, не имеет активов за ее пределами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иже в таблице 6 представлены доли доходов от различных направлений деятельности Банка в общей сумме чистых доходов, а также доли различных видов расходов в общей сумме операционных расходов в текущем и предшествующем годах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6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19"/>
        <w:gridCol w:w="779"/>
        <w:gridCol w:w="700"/>
        <w:gridCol w:w="531"/>
        <w:gridCol w:w="700"/>
        <w:gridCol w:w="531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татьи</w:t>
            </w:r>
          </w:p>
        </w:tc>
        <w:tc>
          <w:tcPr>
            <w:tcW w:w="77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ОПУ</w:t>
            </w:r>
          </w:p>
        </w:tc>
        <w:tc>
          <w:tcPr>
            <w:tcW w:w="1231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1231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53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Чистые доходы всего, из них: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 12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 99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14"/>
                <w:szCs w:val="14"/>
              </w:rPr>
              <w:t>Чистые процентные доходы (отрицательная процентная маржа)</w:t>
            </w:r>
            <w:r>
              <w:rPr>
                <w:b/>
                <w:bCs/>
                <w:sz w:val="14"/>
                <w:szCs w:val="14"/>
              </w:rPr>
              <w:t xml:space="preserve"> </w:t>
              <w:br/>
            </w:r>
            <w:r>
              <w:rPr>
                <w:sz w:val="14"/>
                <w:szCs w:val="14"/>
              </w:rPr>
              <w:t xml:space="preserve">     после создания резервов на возможные потери, всего, в том числе: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56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 40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ерациям с кредитными организациям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286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94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 w:val="14"/>
                <w:szCs w:val="14"/>
              </w:rPr>
              <w:t>по операциям с клиентами (кроме банков), включая выпуск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  собственных векселей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27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30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0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14"/>
                <w:szCs w:val="14"/>
              </w:rPr>
              <w:t>Чистые доходы от операций с ценными бумагами, включая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дивиденды от вложений в акции других организ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+8+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14"/>
                <w:szCs w:val="14"/>
              </w:rPr>
              <w:t>Чистые доходы от операций с иностранной валютой и ее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переоценки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-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93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14"/>
                <w:szCs w:val="14"/>
              </w:rPr>
              <w:t>Комиссионные доходы за вычетом комиссионных расходов, всего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   в том числе: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3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217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07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 w:val="14"/>
                <w:szCs w:val="14"/>
              </w:rPr>
              <w:t>доходы за вычетом расходов по операциям, связанным с РКО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   клиентов и обеспечением операционной деятельност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88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1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выдачи банковских гарантий и поручительств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9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1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памятных монет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операционные  доходы, всего, в том числе: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 w:val="14"/>
                <w:szCs w:val="14"/>
              </w:rPr>
              <w:t>Доходы от предоставления в аренду специальных сейфов для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   хранения документов и ценностей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5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операций с выпущенными ценными бумагам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94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реализации памятных монет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до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а на возможные потери по ценным бумагам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+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а по прочим потерям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2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.3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4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.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перационные расходы всего</w:t>
              <w:br/>
              <w:t>из них: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 339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 51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держание персонала, всего, в том числе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06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56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.3</w:t>
            </w:r>
          </w:p>
        </w:tc>
      </w:tr>
      <w:tr>
        <w:trPr>
          <w:trHeight w:val="116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Расходы на оплату труда, включая премии и компенсаци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521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3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92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Налоги и сборы в виде начислений на заработную плату,</w:t>
            </w:r>
            <w:r>
              <w:rPr>
                <w:b/>
                <w:bCs/>
                <w:sz w:val="14"/>
                <w:szCs w:val="14"/>
              </w:rPr>
              <w:t xml:space="preserve"> </w:t>
              <w:br/>
            </w:r>
            <w:r>
              <w:rPr>
                <w:sz w:val="14"/>
                <w:szCs w:val="14"/>
              </w:rPr>
              <w:t xml:space="preserve">            уплачиваемые работодателями в соответствии с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  законодательством Российской Федерации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78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23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Другие расходы на содержание персонала</w:t>
            </w:r>
          </w:p>
        </w:tc>
        <w:tc>
          <w:tcPr>
            <w:tcW w:w="77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ртизация ОС и НМА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06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7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441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, связанные с содержанием, эксплуатацией и выбытием имущества</w:t>
            </w:r>
          </w:p>
        </w:tc>
        <w:tc>
          <w:tcPr>
            <w:tcW w:w="77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59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70</w:t>
            </w:r>
          </w:p>
        </w:tc>
        <w:tc>
          <w:tcPr>
            <w:tcW w:w="53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</w:tr>
      <w:tr>
        <w:trPr>
          <w:trHeight w:val="263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в том числе арендная плата по арендованным основным</w:t>
            </w:r>
            <w:r>
              <w:rPr>
                <w:b/>
                <w:bCs/>
                <w:sz w:val="14"/>
                <w:szCs w:val="14"/>
              </w:rPr>
              <w:br/>
            </w:r>
            <w:r>
              <w:rPr>
                <w:sz w:val="14"/>
                <w:szCs w:val="14"/>
              </w:rPr>
              <w:t xml:space="preserve">          средствам и другому имуществу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472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09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расходы, связанные с обеспечением деятель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4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6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1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8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ая прибыль за отчетный период, в том числе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=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49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Прибыль (убыток) до налогооблож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87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78</w:t>
            </w:r>
          </w:p>
        </w:tc>
        <w:tc>
          <w:tcPr>
            <w:tcW w:w="53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1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Начисленные (уплаченные) налоги</w:t>
            </w:r>
          </w:p>
        </w:tc>
        <w:tc>
          <w:tcPr>
            <w:tcW w:w="779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 627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 980</w:t>
            </w:r>
          </w:p>
        </w:tc>
        <w:tc>
          <w:tcPr>
            <w:tcW w:w="53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Приведенные в таблице данные показывают, что преобладающую сумму доходов (свыше 90%) Банк получает в виде процентных доходов от кредитных операций с кредитными организациями и другими клиентами, а также от комиссионных доходов, связанных с обслуживанием клиенто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ибольшая доля расходов приходится на содержание персонала и содержание, эксплуатацию имущества (в том числе на арендную плату по арендованным основным средствам – аренда офисов).</w:t>
      </w:r>
    </w:p>
    <w:p>
      <w:pPr>
        <w:pStyle w:val="Normal"/>
        <w:spacing w:lineRule="auto" w:line="276" w:before="0" w:after="120"/>
        <w:jc w:val="both"/>
        <w:rPr/>
      </w:pPr>
      <w:r>
        <w:rPr>
          <w:lang w:val="en-US"/>
        </w:rPr>
        <w:tab/>
      </w:r>
      <w:r>
        <w:rPr/>
        <w:t xml:space="preserve">Перспективы дальнейшего развития направлений деятельности Банка следует считать неопределенными, поскольку в отчетном году участниками было принято принципиальное решение о смене собственников, и дальнейшее развитие Банка будет зависеть от стратегии, принятой новыми собственниками. </w:t>
      </w:r>
    </w:p>
    <w:p>
      <w:pPr>
        <w:pStyle w:val="Heading2"/>
        <w:numPr>
          <w:ilvl w:val="1"/>
          <w:numId w:val="5"/>
        </w:numPr>
        <w:ind w:left="357" w:hanging="357"/>
        <w:rPr/>
      </w:pPr>
      <w:r>
        <w:rPr/>
        <w:t>Иная существенная информация, характеризующая деятельность Банка</w:t>
      </w:r>
    </w:p>
    <w:p>
      <w:pPr>
        <w:pStyle w:val="Normal"/>
        <w:autoSpaceDE w:val="false"/>
        <w:spacing w:lineRule="auto" w:line="276" w:before="0" w:after="120"/>
        <w:ind w:firstLine="540"/>
        <w:jc w:val="both"/>
        <w:rPr/>
      </w:pPr>
      <w:r>
        <w:rPr/>
        <w:tab/>
        <w:t>КБ «Рублевский» ООО не участвует в системе обязательного страхования вкладов физических лиц в банках Российской Федерации и не привлекает средства физических лиц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Банк не является участником какой-либо банковской группы (банковского холдин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rPr/>
      </w:pPr>
      <w:r>
        <w:rPr/>
        <w:t>2. Существенная информация о финансовом положении кредитной организации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1. Краткий обзор направлений концентрации рисков, характерных для операций, проводимых Банком</w:t>
      </w:r>
    </w:p>
    <w:p>
      <w:pPr>
        <w:pStyle w:val="BodyTextIndent31"/>
        <w:spacing w:lineRule="auto" w:line="276" w:before="0" w:after="120"/>
        <w:rPr/>
      </w:pPr>
      <w:r>
        <w:rPr/>
        <w:t>Управление рисками Банка осуществляется в отношении финансовых рисков (кредитный, рыночный, географический, валютный риски, риски ликвидности и процентной ставки), операционных и правовых рисков. Главной задачей управления финансовыми рисками является определение лимитов риска и дальнейшее обеспечение соблюдения установленных лимитов. Оценка принимаемого риска также служит основой для оптимального распределения финансовых ресурсов с учетом рисков, ценообразования по операциям и оценки результатов деятельности. Управление операционными и правовыми рисками должно обеспечивать надлежащее соблюдение внутренних регламентов и процедур в целях их минимизации.</w:t>
      </w:r>
    </w:p>
    <w:p>
      <w:pPr>
        <w:pStyle w:val="BodyTextIndent31"/>
        <w:spacing w:lineRule="auto" w:line="276" w:before="0" w:after="120"/>
        <w:rPr/>
      </w:pPr>
      <w:r>
        <w:rPr/>
        <w:t>Степень концентрации каждого из упомянутых выше рисков для Банка существенно отличается друг от друга. Более подробно информация о каждом из них изложена ниже в подразделах раздела 2 настоящей записки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2. Кредитный риск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Этот риск является наиболее существенным для Банка, поскольку основные доходы Банк извлекает из размещения собственных и привлеченных средств в кредиты, включая учтенные векселя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Банк принимает на себя кредитный риск, а именно, риск возникновения убытков вследствие неисполнения, несвоевременного либо неполного исполнения должником финансовых обязательств перед Банком в соответствии с условиями договора. К указанным финансовым обязательствам относятся  обязательства, в отношении которых действует Положение Банка России от 26 марта 2004 г. № 254-П «О порядке формирования кредитными организациями резервов на возможные потери по ссудам, ссудной и приравненной к ней задолженности» (далее – Положение № 254-П)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Под оценкой кредитного риска по ссудам подразумевается оценка разности между балансовой и справедливой стоимостью ссуды (обесценения ссуды), выраженной в процентах к балансовой стоимости ссуды. Эта оценка производится в соответствии с внутренним Положением Банка «О порядке формирования резервов на возможные потери по ссудам, ссудной и приравненной к ней задолженности в КБ «Рублевский» ООО», разработанном с учетом требований и рекомендаций Положения № 254-П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Для компенсации возможных убытков Банка от неисполнения заемщиками обязательств по погашению ссудной и приравненной к ней задолженности создается резерв из собственных средств Банка. Величина фактически созданных в соответствии с нормативными документами Банка России резервов на возможные потери по ссудной и приравненной к ней задолженности является отражением  уровня кредитного риска и одновременно инструментом его снижения. В соответствии с методикой оценки кредитного риска, утвержденной во внутренних документах Банка, на протяжении 2011 года, как и в 2010 году, уровень кредитного риска признавался средним.</w:t>
      </w:r>
    </w:p>
    <w:p>
      <w:pPr>
        <w:pStyle w:val="BodyTextIndent31"/>
        <w:spacing w:lineRule="auto" w:line="276" w:before="0" w:after="120"/>
        <w:ind w:hanging="0"/>
        <w:rPr/>
      </w:pPr>
      <w:r>
        <w:rPr/>
        <w:tab/>
        <w:t>Кроме начисления резервов Банк применяет и другие методы управления кредитным риском, порядок применения которых регулируется внутренними положениями. К ним, в частности, относятся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мониторинг отдельных кредитных рисков с целью выявления проблемных кредитов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лимитирование объема выдачи кредитов, как по общей сумме, так и по определенным характеристикам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тсрочка выдачи кредитов (траншей), если это предусмотрено условиями договоров (обычно предусматривается)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изменение структуры кредитного портфеля в пользу межбанковского кредитования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своевременное принятие мер по стимулированию заемщиков к своевременному погашению основного долга и процентов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страхование и, возможно, другие виды хеджирования кредитного риска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502" w:leader="none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продажа кредитных рисков (уступка прав требования по кредитам) и др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Далее приводятся показатели, характеризующие величину и степень концентрации кредитного риска для Банка на текущую и предыдущую отчетные даты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Примечание. Для удобства обзора таблиц в некоторых из них используются аббревиатуры: «КО» - кредитные организации, «ЮЛ» - юридические лица (кроме КО), «ИП» - индивидуальные предприниматели; «ФЛ» - граждане (физические лица, потребительское кредитование), «РВП» - резервы на возможные потери, «РВПС» - РВП по ссудной и приравненной к ней задолженности, «КК» - категория качества ссуды (актива) в соответствии с Положениями Банка России № 254-П, 283-П, «ОПУ» - отчет о прибылях и убытках. </w:t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7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64"/>
        <w:gridCol w:w="864"/>
        <w:gridCol w:w="619"/>
        <w:gridCol w:w="972"/>
        <w:gridCol w:w="619"/>
        <w:gridCol w:w="972"/>
        <w:gridCol w:w="864"/>
        <w:gridCol w:w="864"/>
      </w:tblGrid>
      <w:tr>
        <w:trPr>
          <w:trHeight w:val="300" w:hRule="atLeast"/>
        </w:trPr>
        <w:tc>
          <w:tcPr>
            <w:tcW w:w="9205" w:type="dxa"/>
            <w:gridSpan w:val="9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информация о ссудной и приравненной к ней задолженности</w:t>
            </w:r>
          </w:p>
        </w:tc>
      </w:tr>
      <w:tr>
        <w:trPr>
          <w:trHeight w:val="435" w:hRule="atLeast"/>
        </w:trPr>
        <w:tc>
          <w:tcPr>
            <w:tcW w:w="2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 задолженности</w:t>
            </w:r>
          </w:p>
        </w:tc>
        <w:tc>
          <w:tcPr>
            <w:tcW w:w="1728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требования</w:t>
            </w:r>
          </w:p>
        </w:tc>
        <w:tc>
          <w:tcPr>
            <w:tcW w:w="3182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й РВП</w:t>
            </w:r>
          </w:p>
        </w:tc>
        <w:tc>
          <w:tcPr>
            <w:tcW w:w="1728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ая ссудная задолженность</w:t>
            </w:r>
          </w:p>
        </w:tc>
      </w:tr>
      <w:tr>
        <w:trPr>
          <w:trHeight w:val="210" w:hRule="atLeast"/>
        </w:trPr>
        <w:tc>
          <w:tcPr>
            <w:tcW w:w="2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vMerge w:val="restart"/>
            <w:tcBorders>
              <w:left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864" w:type="dxa"/>
            <w:vMerge w:val="restart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0</w:t>
            </w:r>
          </w:p>
        </w:tc>
        <w:tc>
          <w:tcPr>
            <w:tcW w:w="864" w:type="dxa"/>
            <w:vMerge w:val="restart"/>
            <w:tcBorders>
              <w:left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864" w:type="dxa"/>
            <w:vMerge w:val="restart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0</w:t>
            </w:r>
          </w:p>
        </w:tc>
      </w:tr>
      <w:tr>
        <w:trPr>
          <w:trHeight w:val="210" w:hRule="atLeast"/>
        </w:trPr>
        <w:tc>
          <w:tcPr>
            <w:tcW w:w="2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left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актива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7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актива</w:t>
            </w:r>
          </w:p>
        </w:tc>
        <w:tc>
          <w:tcPr>
            <w:tcW w:w="864" w:type="dxa"/>
            <w:vMerge w:val="continue"/>
            <w:tcBorders>
              <w:left w:val="doub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кредитных организаций, всего</w:t>
              <w:br/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 4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7 4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4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 4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7 166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анковские кредиты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0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 0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0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 766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тенные векселя банков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400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400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400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400</w:t>
            </w:r>
          </w:p>
        </w:tc>
      </w:tr>
      <w:tr>
        <w:trPr>
          <w:trHeight w:val="890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олженность по ссудам, предоставленным субъектам малого и среднего предпринимательства всего</w:t>
              <w:br/>
            </w: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 159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 691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669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598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 49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6 093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тенные векселя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требования, приравненные к ссудам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оставленные физическим лицам ссуды, всего</w:t>
              <w:br/>
            </w: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 869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7 545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816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083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053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 462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суды на покупку жилья (кроме ипотечных ссуд)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 339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18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521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отечные жилищные ссуды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664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1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833</w:t>
            </w:r>
          </w:p>
        </w:tc>
        <w:tc>
          <w:tcPr>
            <w:tcW w:w="86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потребительские ссуды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866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 545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3</w:t>
            </w:r>
          </w:p>
        </w:tc>
        <w:tc>
          <w:tcPr>
            <w:tcW w:w="9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699</w:t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462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864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428</w:t>
            </w:r>
          </w:p>
        </w:tc>
        <w:tc>
          <w:tcPr>
            <w:tcW w:w="8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3 636</w:t>
            </w:r>
          </w:p>
        </w:tc>
        <w:tc>
          <w:tcPr>
            <w:tcW w:w="619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485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19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915</w:t>
            </w:r>
          </w:p>
        </w:tc>
        <w:tc>
          <w:tcPr>
            <w:tcW w:w="97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6 943</w:t>
            </w:r>
          </w:p>
        </w:tc>
        <w:tc>
          <w:tcPr>
            <w:tcW w:w="8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528 7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Банк не предоставляет кредитов нерезидентам, и другая какая-либо дебиторская задолженность нерезидентов перед банком отсутствует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8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699"/>
        <w:gridCol w:w="940"/>
        <w:gridCol w:w="820"/>
        <w:gridCol w:w="820"/>
        <w:gridCol w:w="820"/>
        <w:gridCol w:w="760"/>
        <w:gridCol w:w="760"/>
      </w:tblGrid>
      <w:tr>
        <w:trPr>
          <w:trHeight w:val="300" w:hRule="atLeast"/>
        </w:trPr>
        <w:tc>
          <w:tcPr>
            <w:tcW w:w="7759" w:type="dxa"/>
            <w:gridSpan w:val="8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онцентрации кредитов по регионам РФ</w:t>
            </w:r>
          </w:p>
        </w:tc>
      </w:tr>
      <w:tr>
        <w:trPr>
          <w:trHeight w:val="536" w:hRule="atLeast"/>
        </w:trPr>
        <w:tc>
          <w:tcPr>
            <w:tcW w:w="214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ОН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   ОКАТО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о кредитов всего</w:t>
            </w:r>
          </w:p>
        </w:tc>
        <w:tc>
          <w:tcPr>
            <w:tcW w:w="1640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женность по ссудам</w:t>
              <w:br/>
              <w:t>31 декабря</w:t>
            </w:r>
          </w:p>
        </w:tc>
        <w:tc>
          <w:tcPr>
            <w:tcW w:w="1520" w:type="dxa"/>
            <w:gridSpan w:val="2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росроченная задолженность</w:t>
            </w:r>
          </w:p>
        </w:tc>
      </w:tr>
      <w:tr>
        <w:trPr>
          <w:trHeight w:val="210" w:hRule="atLeast"/>
        </w:trPr>
        <w:tc>
          <w:tcPr>
            <w:tcW w:w="214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2011 г.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2010 г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 г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г.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 г.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г.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СКВА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00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143 803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13 96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1 847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8 684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2 216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565 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6 391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38 53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8 709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0 089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87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407 </w:t>
            </w:r>
          </w:p>
        </w:tc>
      </w:tr>
      <w:tr>
        <w:trPr>
          <w:trHeight w:val="82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7 412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 43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 138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8 595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346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158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СКОВ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17 991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 318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6 809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1 586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1 229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741 </w:t>
            </w:r>
          </w:p>
        </w:tc>
      </w:tr>
      <w:tr>
        <w:trPr>
          <w:trHeight w:val="74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5 541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 603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441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 6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 45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 715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368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4 986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29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741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АМАР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 4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0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141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40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0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500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РАСНОДАРСКИЙ КРАЙ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0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664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664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2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94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64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664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ВАНОВ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 0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85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ОСТОВ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 0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00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0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ЛУЖ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00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34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94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</w:t>
            </w:r>
          </w:p>
        </w:tc>
        <w:tc>
          <w:tcPr>
            <w:tcW w:w="8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ЕНИНГРАДСКАЯ ОБЛАСТЬ</w:t>
            </w:r>
          </w:p>
        </w:tc>
        <w:tc>
          <w:tcPr>
            <w:tcW w:w="699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000</w:t>
            </w:r>
          </w:p>
        </w:tc>
        <w:tc>
          <w:tcPr>
            <w:tcW w:w="94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 00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 000 </w:t>
            </w:r>
          </w:p>
        </w:tc>
      </w:tr>
      <w:tr>
        <w:trPr>
          <w:trHeight w:val="130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ЮЛ и ИП </w:t>
            </w:r>
          </w:p>
        </w:tc>
        <w:tc>
          <w:tcPr>
            <w:tcW w:w="699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000 </w:t>
            </w:r>
          </w:p>
        </w:tc>
        <w:tc>
          <w:tcPr>
            <w:tcW w:w="7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000 </w:t>
            </w:r>
          </w:p>
        </w:tc>
      </w:tr>
      <w:tr>
        <w:trPr>
          <w:trHeight w:val="103" w:hRule="atLeast"/>
        </w:trPr>
        <w:tc>
          <w:tcPr>
            <w:tcW w:w="214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ФЛ</w:t>
            </w:r>
          </w:p>
        </w:tc>
        <w:tc>
          <w:tcPr>
            <w:tcW w:w="699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top w:val="dotted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tted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283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РЕГИОНЫ (только ФЛ)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586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760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660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800 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283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582 030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92 538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19 019 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6 234 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43 445 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 306 </w:t>
            </w:r>
          </w:p>
        </w:tc>
      </w:tr>
    </w:tbl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br w:type="page"/>
      </w:r>
      <w:r>
        <w:rPr/>
        <w:t xml:space="preserve">                                                                                                               </w:t>
      </w:r>
      <w:r>
        <w:rPr/>
        <w:t>Таблица 9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07"/>
        <w:gridCol w:w="940"/>
        <w:gridCol w:w="820"/>
        <w:gridCol w:w="820"/>
        <w:gridCol w:w="820"/>
        <w:gridCol w:w="760"/>
        <w:gridCol w:w="760"/>
      </w:tblGrid>
      <w:tr>
        <w:trPr>
          <w:trHeight w:val="315" w:hRule="atLeast"/>
        </w:trPr>
        <w:tc>
          <w:tcPr>
            <w:tcW w:w="8840" w:type="dxa"/>
            <w:gridSpan w:val="8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онцентрации кредитов по отраслям экономики</w:t>
            </w:r>
          </w:p>
        </w:tc>
      </w:tr>
      <w:tr>
        <w:trPr>
          <w:trHeight w:val="510" w:hRule="atLeast"/>
        </w:trPr>
        <w:tc>
          <w:tcPr>
            <w:tcW w:w="713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и</w:t>
              <w:br/>
              <w:t>фикатор</w:t>
              <w:br/>
              <w:t>статьи</w:t>
            </w:r>
          </w:p>
        </w:tc>
        <w:tc>
          <w:tcPr>
            <w:tcW w:w="3207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татьи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о кредитов всего</w:t>
            </w:r>
          </w:p>
        </w:tc>
        <w:tc>
          <w:tcPr>
            <w:tcW w:w="1640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женность по ссудам</w:t>
              <w:br/>
              <w:t>31 декабря</w:t>
            </w:r>
          </w:p>
        </w:tc>
        <w:tc>
          <w:tcPr>
            <w:tcW w:w="1520" w:type="dxa"/>
            <w:gridSpan w:val="2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росроченная задолженность</w:t>
            </w:r>
          </w:p>
        </w:tc>
      </w:tr>
      <w:tr>
        <w:trPr>
          <w:trHeight w:val="210" w:hRule="atLeast"/>
        </w:trPr>
        <w:tc>
          <w:tcPr>
            <w:tcW w:w="713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7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2011 г.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2010 г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г.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.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г.</w:t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2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 (ст. 2 + ст.3)</w:t>
            </w:r>
          </w:p>
        </w:tc>
        <w:tc>
          <w:tcPr>
            <w:tcW w:w="94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582 030 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92 538 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19 019 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6 234 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 445 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 306 </w:t>
            </w:r>
          </w:p>
        </w:tc>
      </w:tr>
      <w:tr>
        <w:trPr>
          <w:trHeight w:val="490" w:hRule="atLeast"/>
        </w:trPr>
        <w:tc>
          <w:tcPr>
            <w:tcW w:w="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 </w:t>
            </w:r>
          </w:p>
        </w:tc>
        <w:tc>
          <w:tcPr>
            <w:tcW w:w="32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е лица и индивидуальные предприниматели всего (ст. 2.1 + ст. 2.2),</w:t>
              <w:br/>
              <w:t>в том числе:</w:t>
            </w:r>
          </w:p>
        </w:tc>
        <w:tc>
          <w:tcPr>
            <w:tcW w:w="9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331 932 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76 593 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78 1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78 689 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6 870 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 407 </w:t>
            </w:r>
          </w:p>
        </w:tc>
      </w:tr>
      <w:tr>
        <w:trPr>
          <w:trHeight w:val="251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траслям экономики:</w:t>
              <w:br/>
              <w:t>в том числе: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9 109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6 593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9 511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8 689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87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407 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рабатывающие производства, 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5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.4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производство нефтепродуктов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01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.7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металлургическое производство и производство готовых металлических изделий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5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5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 677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10 121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825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68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5.1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строительство зданий и сооружений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 328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325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28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6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 и связь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00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02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7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товая и розничная торговля; ремонт 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0 791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0 41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4 07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957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87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407 </w:t>
            </w:r>
          </w:p>
        </w:tc>
      </w:tr>
      <w:tr>
        <w:trPr>
          <w:trHeight w:val="218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8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41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41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65" w:hRule="atLeast"/>
        </w:trPr>
        <w:tc>
          <w:tcPr>
            <w:tcW w:w="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9</w:t>
            </w:r>
          </w:p>
        </w:tc>
        <w:tc>
          <w:tcPr>
            <w:tcW w:w="32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виды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 000 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1 062 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8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407 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 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2 </w:t>
            </w:r>
          </w:p>
        </w:tc>
        <w:tc>
          <w:tcPr>
            <w:tcW w:w="32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завершение расчетов</w:t>
            </w:r>
          </w:p>
        </w:tc>
        <w:tc>
          <w:tcPr>
            <w:tcW w:w="9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2 823 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3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3207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общей величины кредитов,</w:t>
              <w:br/>
              <w:t>предоставленных ЮЛ и ИП, кредиты субъектам малого и среднего предпринимательства,</w:t>
            </w:r>
          </w:p>
        </w:tc>
        <w:tc>
          <w:tcPr>
            <w:tcW w:w="9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31 932 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6 593 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8 150 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8 689 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870 </w:t>
            </w:r>
          </w:p>
        </w:tc>
        <w:tc>
          <w:tcPr>
            <w:tcW w:w="7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407 </w:t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1</w:t>
            </w:r>
          </w:p>
        </w:tc>
        <w:tc>
          <w:tcPr>
            <w:tcW w:w="32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м предпринимателям</w:t>
            </w:r>
          </w:p>
        </w:tc>
        <w:tc>
          <w:tcPr>
            <w:tcW w:w="94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500 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300 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2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4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098 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945 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869 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7 545 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75 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99 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0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60"/>
        <w:gridCol w:w="820"/>
        <w:gridCol w:w="900"/>
        <w:gridCol w:w="760"/>
        <w:gridCol w:w="640"/>
        <w:gridCol w:w="840"/>
        <w:gridCol w:w="900"/>
        <w:gridCol w:w="760"/>
        <w:gridCol w:w="680"/>
      </w:tblGrid>
      <w:tr>
        <w:trPr>
          <w:trHeight w:val="300" w:hRule="atLeast"/>
        </w:trPr>
        <w:tc>
          <w:tcPr>
            <w:tcW w:w="9056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активах с просроченными сроками погашения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ст.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 активов</w:t>
            </w:r>
          </w:p>
        </w:tc>
        <w:tc>
          <w:tcPr>
            <w:tcW w:w="312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декабря 2011 г.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декабря 2010 г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требования</w:t>
            </w:r>
          </w:p>
        </w:tc>
        <w:tc>
          <w:tcPr>
            <w:tcW w:w="140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ВП</w:t>
            </w:r>
          </w:p>
        </w:tc>
        <w:tc>
          <w:tcPr>
            <w:tcW w:w="17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требования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ВП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суммы треб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суммы треб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бования к КО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 2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 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9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ЮЛ и ИП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 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669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 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598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ее просрочено</w:t>
              <w:br/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87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234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75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23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3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9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3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89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4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87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1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60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судная задолженность ФЛ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 8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816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7 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083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ее просрочено</w:t>
              <w:br/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75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177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99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025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</w:t>
            </w:r>
          </w:p>
        </w:tc>
      </w:tr>
      <w:tr>
        <w:trPr>
          <w:trHeight w:val="72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2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75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134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3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94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4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24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274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треб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</w:t>
              <w:br/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78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2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3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4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активов, оцениваемых в целях создания РВП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626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712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2 4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085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 них просрочено</w:t>
              <w:br/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 639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37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182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324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7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84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2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1 до 9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76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3</w:t>
            </w:r>
          </w:p>
        </w:tc>
        <w:tc>
          <w:tcPr>
            <w:tcW w:w="226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91 до 180 дней</w:t>
            </w:r>
          </w:p>
        </w:tc>
        <w:tc>
          <w:tcPr>
            <w:tcW w:w="8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43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43</w:t>
            </w:r>
          </w:p>
        </w:tc>
        <w:tc>
          <w:tcPr>
            <w:tcW w:w="64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4</w:t>
            </w:r>
          </w:p>
        </w:tc>
        <w:tc>
          <w:tcPr>
            <w:tcW w:w="22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 180 дней</w:t>
            </w:r>
          </w:p>
        </w:tc>
        <w:tc>
          <w:tcPr>
            <w:tcW w:w="82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2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763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4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831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60" w:type="dxa"/>
            <w:tcBorders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381</w:t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jc w:val="both"/>
        <w:rPr/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21"/>
        <w:gridCol w:w="747"/>
        <w:gridCol w:w="585"/>
        <w:gridCol w:w="585"/>
        <w:gridCol w:w="629"/>
        <w:gridCol w:w="463"/>
        <w:gridCol w:w="649"/>
        <w:gridCol w:w="516"/>
        <w:gridCol w:w="618"/>
        <w:gridCol w:w="567"/>
        <w:gridCol w:w="709"/>
        <w:gridCol w:w="709"/>
        <w:gridCol w:w="850"/>
        <w:gridCol w:w="709"/>
        <w:gridCol w:w="567"/>
        <w:gridCol w:w="567"/>
        <w:gridCol w:w="567"/>
        <w:gridCol w:w="709"/>
      </w:tblGrid>
      <w:tr>
        <w:trPr>
          <w:trHeight w:val="288" w:hRule="atLeast"/>
        </w:trPr>
        <w:tc>
          <w:tcPr>
            <w:tcW w:w="14474" w:type="dxa"/>
            <w:gridSpan w:val="1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1</w:t>
            </w:r>
          </w:p>
        </w:tc>
      </w:tr>
      <w:tr>
        <w:trPr>
          <w:trHeight w:val="137" w:hRule="atLeast"/>
        </w:trPr>
        <w:tc>
          <w:tcPr>
            <w:tcW w:w="14474" w:type="dxa"/>
            <w:gridSpan w:val="19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классификации активов по категориям качества</w:t>
            </w:r>
          </w:p>
        </w:tc>
      </w:tr>
      <w:tr>
        <w:trPr>
          <w:trHeight w:val="180" w:hRule="atLeast"/>
        </w:trPr>
        <w:tc>
          <w:tcPr>
            <w:tcW w:w="50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став активов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требо  вания</w:t>
            </w:r>
          </w:p>
        </w:tc>
        <w:tc>
          <w:tcPr>
            <w:tcW w:w="291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тегория качества</w:t>
            </w:r>
          </w:p>
        </w:tc>
        <w:tc>
          <w:tcPr>
            <w:tcW w:w="2410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сроченная задолженность</w:t>
            </w:r>
          </w:p>
        </w:tc>
        <w:tc>
          <w:tcPr>
            <w:tcW w:w="4678" w:type="dxa"/>
            <w:gridSpan w:val="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 на возможные потери</w:t>
            </w:r>
          </w:p>
        </w:tc>
      </w:tr>
      <w:tr>
        <w:trPr>
          <w:trHeight w:val="77" w:hRule="atLeast"/>
        </w:trPr>
        <w:tc>
          <w:tcPr>
            <w:tcW w:w="50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</w:t>
            </w:r>
          </w:p>
        </w:tc>
        <w:tc>
          <w:tcPr>
            <w:tcW w:w="51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до 30 дней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от 31</w:t>
              <w:br/>
              <w:t>до 90 д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от 91</w:t>
              <w:br/>
              <w:t>до 180 дн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свыше 181 дня</w:t>
            </w:r>
          </w:p>
        </w:tc>
        <w:tc>
          <w:tcPr>
            <w:tcW w:w="70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расчет-ны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расчетный с учетом                обеспеч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фактически сформированный</w:t>
            </w:r>
          </w:p>
        </w:tc>
      </w:tr>
      <w:tr>
        <w:trPr>
          <w:trHeight w:val="79" w:hRule="atLeast"/>
        </w:trPr>
        <w:tc>
          <w:tcPr>
            <w:tcW w:w="50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1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ито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по категориям качества активов</w:t>
            </w:r>
          </w:p>
        </w:tc>
      </w:tr>
      <w:tr>
        <w:trPr>
          <w:trHeight w:val="208" w:hRule="atLeast"/>
        </w:trPr>
        <w:tc>
          <w:tcPr>
            <w:tcW w:w="50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1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39" w:hRule="atLeast"/>
        </w:trPr>
        <w:tc>
          <w:tcPr>
            <w:tcW w:w="14474" w:type="dxa"/>
            <w:gridSpan w:val="1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декабря 2011 г.</w:t>
            </w:r>
          </w:p>
        </w:tc>
      </w:tr>
      <w:tr>
        <w:trPr>
          <w:trHeight w:val="311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тивы, подверженные кредитному риску, всего:</w:t>
              <w:br/>
              <w:t>в том числе: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626 500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56 3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00 38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0 674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 5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6 56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7 56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8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 0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2 21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0 2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8 564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8 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 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6 6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275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6 113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респондентские счета НОСТРО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2"/>
                <w:szCs w:val="12"/>
              </w:rPr>
              <w:t>3 376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 3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322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ные кредиты</w:t>
            </w:r>
          </w:p>
        </w:tc>
        <w:tc>
          <w:tcPr>
            <w:tcW w:w="74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04 028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35 160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9 364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0 607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 500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6 397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 50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 00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2 145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0 212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8 485</w:t>
            </w:r>
          </w:p>
        </w:tc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8 485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 66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 594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 275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5 948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1 000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1 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тенные векселя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11 400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11 4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ебования по получению процентных доходо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 614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 44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 02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6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7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322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требования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2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8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9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8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, предоставленные на льготных условиях</w:t>
            </w:r>
          </w:p>
        </w:tc>
        <w:tc>
          <w:tcPr>
            <w:tcW w:w="74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6 610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 810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800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89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89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221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структурированные активы</w:t>
              <w:br/>
            </w:r>
            <w:r>
              <w:rPr>
                <w:sz w:val="12"/>
                <w:szCs w:val="12"/>
              </w:rPr>
              <w:t>(в Банке это часть пролонгированных ссуд)</w:t>
            </w:r>
          </w:p>
        </w:tc>
        <w:tc>
          <w:tcPr>
            <w:tcW w:w="74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0 724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1 064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6 000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 500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1 160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00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0 160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4 163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47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275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1 160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322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еструктурированных активов в общем объеме (в процентах)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.5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1.0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9.6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00.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0.5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6.7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2.9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1.5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8.2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9.6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9.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.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2.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00.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9.3</w:t>
            </w:r>
          </w:p>
        </w:tc>
      </w:tr>
      <w:tr>
        <w:trPr>
          <w:trHeight w:val="205" w:hRule="atLeast"/>
        </w:trPr>
        <w:tc>
          <w:tcPr>
            <w:tcW w:w="14474" w:type="dxa"/>
            <w:gridSpan w:val="1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декабря 2010 г.</w:t>
            </w:r>
          </w:p>
        </w:tc>
      </w:tr>
      <w:tr>
        <w:trPr>
          <w:trHeight w:val="318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тивы, подверженные кредитному риску, всего:</w:t>
              <w:br/>
              <w:t>в том числе: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82 485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30 72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87 27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9 901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697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42 88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7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5 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5 83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1 2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4 827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5 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 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 5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7 884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респондентские счета НОСТРО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5 621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4 55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 06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322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ные кредиты</w:t>
            </w:r>
          </w:p>
        </w:tc>
        <w:tc>
          <w:tcPr>
            <w:tcW w:w="74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21 236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71 196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5 791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9 775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 697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2 777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5 272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5 784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1 111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4 736</w:t>
            </w:r>
          </w:p>
        </w:tc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4 915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 424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 545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70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7 776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тенные векселя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2 400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2 4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ебования по получению процентных доходо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 133</w:t>
            </w:r>
          </w:p>
        </w:tc>
        <w:tc>
          <w:tcPr>
            <w:tcW w:w="58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 5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1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26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7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322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требования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5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1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3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1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1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, предоставленные на льготных условиях</w:t>
            </w:r>
          </w:p>
        </w:tc>
        <w:tc>
          <w:tcPr>
            <w:tcW w:w="74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5 353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5 153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7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57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кредиты, предоставленные участника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07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221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структурированные активы</w:t>
              <w:br/>
            </w:r>
            <w:r>
              <w:rPr>
                <w:sz w:val="12"/>
                <w:szCs w:val="12"/>
              </w:rPr>
              <w:t>(в Банке это часть пролонгированных ссуд)</w:t>
            </w:r>
          </w:p>
        </w:tc>
        <w:tc>
          <w:tcPr>
            <w:tcW w:w="747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8 151</w:t>
            </w:r>
          </w:p>
        </w:tc>
        <w:tc>
          <w:tcPr>
            <w:tcW w:w="585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9 064</w:t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3 575</w:t>
            </w:r>
          </w:p>
        </w:tc>
        <w:tc>
          <w:tcPr>
            <w:tcW w:w="46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5 512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1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0 175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3 522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26 401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6 401</w:t>
            </w:r>
          </w:p>
        </w:tc>
        <w:tc>
          <w:tcPr>
            <w:tcW w:w="709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6 401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38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751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Narrow" w:hAnsi="Arial Narrow"/>
                <w:b/>
                <w:bCs/>
                <w:sz w:val="12"/>
                <w:szCs w:val="12"/>
              </w:rPr>
              <w:t>15 512</w:t>
            </w:r>
          </w:p>
        </w:tc>
      </w:tr>
      <w:tr>
        <w:trPr>
          <w:trHeight w:val="281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322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еструктурированных ссуд в общем объеме предоставленных кредитов (в процентах)</w:t>
            </w:r>
          </w:p>
        </w:tc>
        <w:tc>
          <w:tcPr>
            <w:tcW w:w="74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.5</w:t>
            </w:r>
          </w:p>
        </w:tc>
        <w:tc>
          <w:tcPr>
            <w:tcW w:w="58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0.4</w:t>
            </w:r>
          </w:p>
        </w:tc>
        <w:tc>
          <w:tcPr>
            <w:tcW w:w="62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8.0</w:t>
            </w:r>
          </w:p>
        </w:tc>
        <w:tc>
          <w:tcPr>
            <w:tcW w:w="46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9.5</w:t>
            </w:r>
          </w:p>
        </w:tc>
        <w:tc>
          <w:tcPr>
            <w:tcW w:w="51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6.6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5.4</w:t>
            </w:r>
          </w:p>
        </w:tc>
        <w:tc>
          <w:tcPr>
            <w:tcW w:w="7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51.6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6.1</w:t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65.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9.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13.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0.0</w:t>
            </w:r>
          </w:p>
        </w:tc>
        <w:tc>
          <w:tcPr>
            <w:tcW w:w="7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2"/>
                <w:szCs w:val="12"/>
              </w:rPr>
            </w:pPr>
            <w:r>
              <w:rPr>
                <w:rFonts w:cs="Arial CYR" w:ascii="Arial Narrow" w:hAnsi="Arial Narrow"/>
                <w:sz w:val="12"/>
                <w:szCs w:val="12"/>
              </w:rPr>
              <w:t>86.7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3. Риск потери ликвидности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Риск потери ликвидности (также  «риск ликвидности») – риск понесения убытков вследствие неспособности Банка обеспечить исполнение своих обязательств в полном объеме, возникающей в результате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несбалансированности финансовых активов и финансовых обязательств Банка (в том числе  из-за несвоевременного исполнения обязательств одним или несколькими контрагентами Банка)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возникновения непредвиденной необходимости немедленного и единовременного исполнения Банком своих финансовых обязательств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овременных экономических условиях этот риск для Банка следует признать существенным, так как основным источником кредитных ресурсов, кроме собственных средств (в т.ч. субординированный депозит), являются привлеченные средства юридических лиц «до востребования» в виде остатков на банковских счетах. В условиях снижения рыночных ставок по размещенным средствам требуется возможно более полное использование привлеченных средств, что предъявляет повышенные требования к системе управления ликвидностью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ценка риска ликвидности и управление им осуществляются Банком на постоянной (ежедневной) основе в соответствии с внутренним Положением «Об управлении ликвидностью (риском ликвидности) в КБ «Рублевский» ООО». Целью управления риском является его поддержание на уровне, не хуже, чем «средний» по критериям, определенным внутренними документами. Расчет этих критериев предусматривают, в том числе, оценку ежедневного выполнения нормативов ликвидности, установленных Банком России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Для регулирования ликвидности банком могут применяться следующие методы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привлечение и размещение краткосрочных кредитов на межбанковском рынке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азмещение средств в высоколиквидные банковские векселя, в частности, у эмитентов, обязательства которых включены в Ломбардный список банка России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еализация ликвидных активов для получения денежных средств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привлечение средств участников, крупных постоянных клиентов в срочные депозиты на платной основе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заключение договоров с клиентами о неснижаемом остатке на расчетных счетах, с условием расходования средств в пределах этого остатка с предъявлением платежных поручений с датой валютирования через определенный договором срок от предъявления поручения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еструктуризация обязательств (например, перед участниками) из краткосрочных в долгосрочные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граничение (прекращение) кредитования на определенный срок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120"/>
        <w:ind w:left="896" w:hanging="357"/>
        <w:jc w:val="both"/>
        <w:rPr>
          <w:bCs/>
        </w:rPr>
      </w:pPr>
      <w:r>
        <w:rPr/>
        <w:t>сокращение либо приостановление проведения расходов, в т.ч. управленческих, включая (частично) заработную плату сотрудников и др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течение отчетного года, как и в предыдущие годы, риск потери ликвидности в соответствии с критериями Банка не превышал уровня «средний». Не допускалось также нарушения нормативов ликвидности на ежедневной основе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следующей таблице приведены значения нормативов ликвидности на отчетные даты 2011 года. О соотношении рисков ликвидности в текущем и предыдущем отчетных годах могут свидетельствовать средние хронологические значения нормативов, приведенные в конце таблицы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1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80"/>
        <w:gridCol w:w="680"/>
        <w:gridCol w:w="1094"/>
        <w:gridCol w:w="680"/>
        <w:gridCol w:w="680"/>
        <w:gridCol w:w="1094"/>
        <w:gridCol w:w="680"/>
        <w:gridCol w:w="680"/>
        <w:gridCol w:w="729"/>
        <w:gridCol w:w="1166"/>
      </w:tblGrid>
      <w:tr>
        <w:trPr>
          <w:trHeight w:val="699" w:hRule="atLeast"/>
        </w:trPr>
        <w:tc>
          <w:tcPr>
            <w:tcW w:w="8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ая дата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м</w:t>
            </w:r>
          </w:p>
        </w:tc>
        <w:tc>
          <w:tcPr>
            <w:tcW w:w="10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 мгновенной ликвидности </w:t>
            </w:r>
            <w:r>
              <w:rPr>
                <w:b/>
                <w:color w:val="000000"/>
                <w:sz w:val="16"/>
                <w:szCs w:val="16"/>
              </w:rPr>
              <w:t>Н2 &gt;= 15%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т</w:t>
            </w:r>
          </w:p>
        </w:tc>
        <w:tc>
          <w:tcPr>
            <w:tcW w:w="109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 текущей ликвидности </w:t>
            </w:r>
            <w:r>
              <w:rPr>
                <w:b/>
                <w:color w:val="000000"/>
                <w:sz w:val="16"/>
                <w:szCs w:val="16"/>
              </w:rPr>
              <w:t>Н3 &gt;= 50%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6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д</w:t>
            </w:r>
          </w:p>
        </w:tc>
        <w:tc>
          <w:tcPr>
            <w:tcW w:w="72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</w:t>
            </w:r>
          </w:p>
        </w:tc>
        <w:tc>
          <w:tcPr>
            <w:tcW w:w="116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 долгосрочной ликвидности </w:t>
            </w:r>
            <w:r>
              <w:rPr>
                <w:b/>
                <w:color w:val="000000"/>
                <w:sz w:val="16"/>
                <w:szCs w:val="16"/>
              </w:rPr>
              <w:t>Н4 &lt;= 120%</w:t>
            </w:r>
          </w:p>
        </w:tc>
      </w:tr>
      <w:tr>
        <w:trPr>
          <w:trHeight w:val="94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1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 907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 722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 96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 798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 13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821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8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 57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 299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 94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 999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 76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 895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 45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 452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 57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 09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 19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 585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4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 53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 81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 06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2 41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 168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 048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4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5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 638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 725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 18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 19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 75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 724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0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6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 42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7 09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 48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 81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 978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 267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9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7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 16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7 367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 18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 571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 578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 212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 47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 166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 52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 83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 54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 756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9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 485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 699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 330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 232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 33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 864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0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 31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 354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 932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8 997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 47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 612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0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1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 668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 630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 25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7 328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 439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 603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11</w:t>
            </w:r>
          </w:p>
        </w:tc>
        <w:tc>
          <w:tcPr>
            <w:tcW w:w="6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 65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 010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 32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 773</w:t>
            </w:r>
          </w:p>
        </w:tc>
        <w:tc>
          <w:tcPr>
            <w:tcW w:w="1094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 396</w:t>
            </w:r>
          </w:p>
        </w:tc>
        <w:tc>
          <w:tcPr>
            <w:tcW w:w="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 994</w:t>
            </w:r>
          </w:p>
        </w:tc>
        <w:tc>
          <w:tcPr>
            <w:tcW w:w="7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50</w:t>
            </w:r>
          </w:p>
        </w:tc>
        <w:tc>
          <w:tcPr>
            <w:tcW w:w="1166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2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1.2011</w:t>
            </w:r>
          </w:p>
        </w:tc>
        <w:tc>
          <w:tcPr>
            <w:tcW w:w="6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 966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 035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 281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 230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 983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 883</w:t>
            </w:r>
          </w:p>
        </w:tc>
        <w:tc>
          <w:tcPr>
            <w:tcW w:w="7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50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</w:t>
            </w:r>
          </w:p>
        </w:tc>
      </w:tr>
      <w:tr>
        <w:trPr>
          <w:trHeight w:val="548" w:hRule="atLeast"/>
        </w:trPr>
        <w:tc>
          <w:tcPr>
            <w:tcW w:w="224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редняя хронологическая величина  (СХВ) показателей ликвидности  в 2011 г.</w:t>
            </w:r>
          </w:p>
        </w:tc>
        <w:tc>
          <w:tcPr>
            <w:tcW w:w="10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.6</w:t>
            </w:r>
          </w:p>
        </w:tc>
        <w:tc>
          <w:tcPr>
            <w:tcW w:w="13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.9</w:t>
            </w:r>
          </w:p>
        </w:tc>
        <w:tc>
          <w:tcPr>
            <w:tcW w:w="208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.3</w:t>
            </w:r>
          </w:p>
        </w:tc>
      </w:tr>
      <w:tr>
        <w:trPr>
          <w:trHeight w:val="548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редняя хронологическая величина  (СХВ) показателей ликвидности  в 2010 г.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.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.8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.1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4. Операционный риск</w:t>
      </w:r>
    </w:p>
    <w:p>
      <w:pPr>
        <w:pStyle w:val="1"/>
        <w:rPr/>
      </w:pPr>
      <w:r>
        <w:rPr>
          <w:bCs/>
        </w:rPr>
        <w:t>Операционный риск</w:t>
      </w:r>
      <w:r>
        <w:rPr/>
        <w:t xml:space="preserve"> – риск возникновения убытков вследствие одной или нескольких из следующих причин:</w:t>
      </w:r>
    </w:p>
    <w:p>
      <w:pPr>
        <w:pStyle w:val="1"/>
        <w:rPr/>
      </w:pPr>
      <w:r>
        <w:rPr/>
        <w:t>несоответствие внутренних порядков и процедур требованиям действующего законодательства и / или характеру и масштабам деятельности банка;</w:t>
      </w:r>
    </w:p>
    <w:p>
      <w:pPr>
        <w:pStyle w:val="1"/>
        <w:rPr/>
      </w:pPr>
      <w:r>
        <w:rPr/>
        <w:t>нарушение установленных внутренних порядков и / или процедур служащими Банка и / или иными лицами;</w:t>
      </w:r>
    </w:p>
    <w:p>
      <w:pPr>
        <w:pStyle w:val="1"/>
        <w:rPr/>
      </w:pPr>
      <w:r>
        <w:rPr/>
        <w:t>несоразмерность (недостаточности) функциональных возможностей и / или отказ (нарушение функционирования) применяемых Банком информационных, технологических и других систем;</w:t>
      </w:r>
    </w:p>
    <w:p>
      <w:pPr>
        <w:pStyle w:val="1"/>
        <w:rPr/>
      </w:pPr>
      <w:r>
        <w:rPr/>
        <w:t xml:space="preserve">воздействие внешних событий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ценка и управление операционным риском осуществляется в Банке в соответствии с внутренним Положением «Об оценке и контроле операционного риска в КБ «Рублевский» ООО. На протяжении 2011 года, как и в 2010 году, операционный риск в Банке признавался как «низкий» в соответствии с утвержденными критериями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2010 году Банк России ввел косвенное ограничение операционного риска для кредитных организаций, поставив в соответствие его уровню некоторую расчетную величину Ор, зависящую от размера полученных кредитной организацией операционных доходов за три последних года и уменьшающую показатель достаточности капитала Н1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иже приведены значения величины Ор, рассчитанные для КБ «Рублевский» и оценка ее влияния на норматив достаточности капитала.</w:t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1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00"/>
        <w:gridCol w:w="1080"/>
        <w:gridCol w:w="1080"/>
        <w:gridCol w:w="1080"/>
      </w:tblGrid>
      <w:tr>
        <w:trPr>
          <w:trHeight w:val="465" w:hRule="atLeast"/>
        </w:trPr>
        <w:tc>
          <w:tcPr>
            <w:tcW w:w="31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величины</w:t>
            </w:r>
          </w:p>
        </w:tc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ыдущая отчетная дата</w:t>
            </w:r>
          </w:p>
        </w:tc>
        <w:tc>
          <w:tcPr>
            <w:tcW w:w="108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ая дата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нозируемое значение</w:t>
            </w:r>
          </w:p>
        </w:tc>
      </w:tr>
      <w:tr>
        <w:trPr>
          <w:trHeight w:val="255" w:hRule="atLeast"/>
        </w:trPr>
        <w:tc>
          <w:tcPr>
            <w:tcW w:w="31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1</w:t>
            </w:r>
          </w:p>
        </w:tc>
        <w:tc>
          <w:tcPr>
            <w:tcW w:w="10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12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12</w:t>
            </w:r>
          </w:p>
        </w:tc>
      </w:tr>
      <w:tr>
        <w:trPr>
          <w:trHeight w:val="270" w:hRule="atLeast"/>
        </w:trPr>
        <w:tc>
          <w:tcPr>
            <w:tcW w:w="310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0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 (тыс. руб.)</w:t>
            </w:r>
          </w:p>
        </w:tc>
        <w:tc>
          <w:tcPr>
            <w:tcW w:w="120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132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983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ое значение норматива достаточности капитала Н1 (%) с учетом операционного риска</w:t>
            </w:r>
          </w:p>
        </w:tc>
        <w:tc>
          <w:tcPr>
            <w:tcW w:w="12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5</w:t>
            </w:r>
          </w:p>
        </w:tc>
        <w:tc>
          <w:tcPr>
            <w:tcW w:w="1080" w:type="dxa"/>
            <w:tcBorders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ое значение Н1</w:t>
            </w:r>
          </w:p>
        </w:tc>
        <w:tc>
          <w:tcPr>
            <w:tcW w:w="1200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= 10%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= 10%</w:t>
            </w:r>
          </w:p>
        </w:tc>
        <w:tc>
          <w:tcPr>
            <w:tcW w:w="10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= 10%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= 10%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Ор (тыс. руб.)</w:t>
            </w:r>
          </w:p>
        </w:tc>
        <w:tc>
          <w:tcPr>
            <w:tcW w:w="120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77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43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8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8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учета Ор в расчете норматива Н1</w:t>
            </w:r>
          </w:p>
        </w:tc>
        <w:tc>
          <w:tcPr>
            <w:tcW w:w="12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80" w:type="dxa"/>
            <w:tcBorders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операционного риска, принимаемого в расчет Н1</w:t>
            </w:r>
          </w:p>
        </w:tc>
        <w:tc>
          <w:tcPr>
            <w:tcW w:w="1200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1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0</w:t>
            </w:r>
          </w:p>
        </w:tc>
        <w:tc>
          <w:tcPr>
            <w:tcW w:w="10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1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8</w:t>
            </w:r>
          </w:p>
        </w:tc>
      </w:tr>
      <w:tr>
        <w:trPr>
          <w:trHeight w:val="495" w:hRule="atLeast"/>
        </w:trPr>
        <w:tc>
          <w:tcPr>
            <w:tcW w:w="310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ияние операционного риска на значение Н1 (в процентных пунктах)</w:t>
            </w:r>
          </w:p>
        </w:tc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6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2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е: значительное снижение расчетного значения норматива достаточности капитал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ызвано в основном, изменениями правил расчета, устанавливаемых Банком Росс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Из приведенных данных видно, что уровень операционного риска в настоящее время и в ближайший период не является критичным для Банка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</w:t>
      </w:r>
      <w:r>
        <w:rPr>
          <w:lang w:val="en-US"/>
        </w:rPr>
        <w:t>5</w:t>
      </w:r>
      <w:r>
        <w:rPr/>
        <w:t>. Рыночный риск</w:t>
      </w:r>
    </w:p>
    <w:p>
      <w:pPr>
        <w:pStyle w:val="1"/>
        <w:rPr/>
      </w:pPr>
      <w:r>
        <w:rPr>
          <w:bCs/>
        </w:rPr>
        <w:tab/>
        <w:t>Рыночный риск</w:t>
      </w:r>
      <w:r>
        <w:rPr/>
        <w:t xml:space="preserve"> –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, а также курсов иностранных валют.</w:t>
      </w:r>
    </w:p>
    <w:p>
      <w:pPr>
        <w:pStyle w:val="1"/>
        <w:rPr/>
      </w:pPr>
      <w:r>
        <w:rPr/>
        <w:tab/>
        <w:t>Размер рыночного риска определяется с учетом:</w:t>
      </w:r>
    </w:p>
    <w:p>
      <w:pPr>
        <w:pStyle w:val="1"/>
        <w:rPr/>
      </w:pPr>
      <w:r>
        <w:rPr/>
        <w:t>рыночного риска по финансовым инструментам, чувствительным к изменениям процентных ставок, за исключением балансовых инструментов, приобретенных для целей инвестирования (далее - процентный риск);</w:t>
      </w:r>
    </w:p>
    <w:p>
      <w:pPr>
        <w:pStyle w:val="1"/>
        <w:rPr/>
      </w:pPr>
      <w:r>
        <w:rPr/>
        <w:t>рыночного риска по финансовым инструментам, чувствительным к изменению рыночных цен на фондовые ценности, за исключением балансовых инструментов, приобретенных для целей инвестирования (далее - фондовый риск);</w:t>
      </w:r>
    </w:p>
    <w:p>
      <w:pPr>
        <w:pStyle w:val="1"/>
        <w:rPr/>
      </w:pPr>
      <w:r>
        <w:rPr/>
        <w:t>рыночного риска по открытым уполномоченным банком позициям в иностранных валютах и драгоценных металлах (далее - валютный риск).</w:t>
      </w:r>
    </w:p>
    <w:p>
      <w:pPr>
        <w:pStyle w:val="Normal"/>
        <w:autoSpaceDE w:val="false"/>
        <w:spacing w:lineRule="auto" w:line="276" w:before="0" w:after="120"/>
        <w:rPr/>
      </w:pPr>
      <w:r>
        <w:rPr/>
        <w:tab/>
        <w:t>В соответствии с Положением ЦБ РФ от 14.11.2007 № 313-П «О порядке расчета кредитными организациями величины рыночного риска» (в ред. Указания ЦБ РФ от 03.11.2009 N 2321-У) совокупная величина рыночного риска рассчитывается по формуле: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РР = 10 x (ПР + ФР) + ВР,</w:t>
      </w:r>
    </w:p>
    <w:p>
      <w:pPr>
        <w:pStyle w:val="Normal"/>
        <w:autoSpaceDE w:val="false"/>
        <w:spacing w:lineRule="auto" w:line="276"/>
        <w:rPr/>
      </w:pPr>
      <w:r>
        <w:rPr/>
        <w:t>где:</w:t>
      </w:r>
    </w:p>
    <w:p>
      <w:pPr>
        <w:pStyle w:val="Normal"/>
        <w:autoSpaceDE w:val="false"/>
        <w:spacing w:lineRule="auto" w:line="276"/>
        <w:rPr/>
      </w:pPr>
      <w:r>
        <w:rPr/>
        <w:tab/>
        <w:t>РР - совокупная величина рыночного риска;</w:t>
      </w:r>
    </w:p>
    <w:p>
      <w:pPr>
        <w:pStyle w:val="Normal"/>
        <w:autoSpaceDE w:val="false"/>
        <w:spacing w:lineRule="auto" w:line="276"/>
        <w:rPr/>
      </w:pPr>
      <w:r>
        <w:rPr/>
        <w:tab/>
        <w:t>ПР - величина рыночного риска по финансовым инструментам, чувствительным к изменениям процентных ставок (далее - процентный риск);</w:t>
      </w:r>
    </w:p>
    <w:p>
      <w:pPr>
        <w:pStyle w:val="Normal"/>
        <w:autoSpaceDE w:val="false"/>
        <w:spacing w:lineRule="auto" w:line="276"/>
        <w:rPr/>
      </w:pPr>
      <w:r>
        <w:rPr/>
        <w:tab/>
        <w:t>ФР - величина рыночного риска по финансовым инструментам, чувствительным к изменению текущей (справедливой) стоимости на долевые ценные бумаги (далее - фондовый риск);</w:t>
      </w:r>
    </w:p>
    <w:p>
      <w:pPr>
        <w:pStyle w:val="Normal"/>
        <w:autoSpaceDE w:val="false"/>
        <w:spacing w:lineRule="auto" w:line="276"/>
        <w:rPr/>
      </w:pPr>
      <w:r>
        <w:rPr/>
        <w:tab/>
        <w:t>ВР - величина рыночного риска по открытым кредитной организацией позициям в иностранных валютах и драгоценных металлах (далее - валютный риск).</w:t>
      </w:r>
    </w:p>
    <w:p>
      <w:pPr>
        <w:pStyle w:val="Normal"/>
        <w:autoSpaceDE w:val="false"/>
        <w:spacing w:lineRule="auto" w:line="276" w:before="0" w:after="120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В отчетном году, как и в предыдущем, фондовый риск (ФР) и процентный риск, входящий в расчет рыночного риска (ПР),  в Банке отсутствовали, так как Банк не осуществлял операций с финансовыми инструментами, чувствительными к изменению рыночных цен на фондовые ценности и финансовыми инструментами, чувствительными к изменениям процентных ставок. Однако  Банк осуществлял операции на межбанковском валютном рынке и валютно-обменные операции. </w:t>
      </w:r>
    </w:p>
    <w:p>
      <w:pPr>
        <w:pStyle w:val="Normal"/>
        <w:autoSpaceDE w:val="false"/>
        <w:spacing w:lineRule="auto" w:line="276" w:before="0" w:after="120"/>
        <w:rPr/>
      </w:pPr>
      <w:r>
        <w:rPr/>
        <w:tab/>
        <w:t>Размер валютного риска (ВР) принимается в расчет величины рыночного риска в случае, когда на дату расчета величины рыночного риска процентное соотношение суммы открытых валютных позиций (ОВП) в отдельных иностранных валютах и отдельных драгоценных металлах, рассчитываемой в соответствии с Инструкцией Банка России N 124-И, и величины собственных средств (капитала) кредитной организации будет равно или превысит 2 процента.</w:t>
      </w:r>
    </w:p>
    <w:p>
      <w:pPr>
        <w:pStyle w:val="Normal"/>
        <w:autoSpaceDE w:val="false"/>
        <w:spacing w:lineRule="auto" w:line="276"/>
        <w:rPr/>
      </w:pPr>
      <w:r>
        <w:rPr/>
        <w:tab/>
        <w:t>В таблице 12 приведены значения рыночного риска на отчетные (месячные) даты 2011 и 2010 г.г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2</w:t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2"/>
        <w:gridCol w:w="421"/>
        <w:gridCol w:w="1080"/>
        <w:gridCol w:w="786"/>
        <w:gridCol w:w="705"/>
        <w:gridCol w:w="820"/>
        <w:gridCol w:w="820"/>
        <w:gridCol w:w="880"/>
        <w:gridCol w:w="880"/>
      </w:tblGrid>
      <w:tr>
        <w:trPr>
          <w:trHeight w:val="300" w:hRule="atLeast"/>
        </w:trPr>
        <w:tc>
          <w:tcPr>
            <w:tcW w:w="5944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 год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ая дата</w:t>
            </w:r>
          </w:p>
        </w:tc>
        <w:tc>
          <w:tcPr>
            <w:tcW w:w="43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</w:t>
            </w:r>
          </w:p>
        </w:tc>
        <w:tc>
          <w:tcPr>
            <w:tcW w:w="42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П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 (К)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П/К (%)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Р</w:t>
            </w:r>
          </w:p>
        </w:tc>
        <w:tc>
          <w:tcPr>
            <w:tcW w:w="8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Р</w:t>
            </w:r>
          </w:p>
        </w:tc>
        <w:tc>
          <w:tcPr>
            <w:tcW w:w="880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ая дат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1.01.20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77</w:t>
            </w:r>
          </w:p>
        </w:tc>
        <w:tc>
          <w:tcPr>
            <w:tcW w:w="786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132</w:t>
            </w:r>
          </w:p>
        </w:tc>
        <w:tc>
          <w:tcPr>
            <w:tcW w:w="705" w:type="dxa"/>
            <w:tcBorders>
              <w:top w:val="doub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1.01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1</w:t>
            </w:r>
          </w:p>
        </w:tc>
        <w:tc>
          <w:tcPr>
            <w:tcW w:w="43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8</w:t>
            </w:r>
          </w:p>
        </w:tc>
        <w:tc>
          <w:tcPr>
            <w:tcW w:w="7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760</w:t>
            </w:r>
          </w:p>
        </w:tc>
        <w:tc>
          <w:tcPr>
            <w:tcW w:w="70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2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99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4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9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168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4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5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53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5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6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978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6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7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578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1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7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9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545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8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9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7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336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9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0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93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474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93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93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0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1.2011</w:t>
            </w:r>
          </w:p>
        </w:tc>
        <w:tc>
          <w:tcPr>
            <w:tcW w:w="43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10</w:t>
            </w:r>
          </w:p>
        </w:tc>
        <w:tc>
          <w:tcPr>
            <w:tcW w:w="7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439</w:t>
            </w:r>
          </w:p>
        </w:tc>
        <w:tc>
          <w:tcPr>
            <w:tcW w:w="70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8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10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10</w:t>
            </w:r>
          </w:p>
        </w:tc>
        <w:tc>
          <w:tcPr>
            <w:tcW w:w="8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1.2010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69</w:t>
            </w:r>
          </w:p>
        </w:tc>
        <w:tc>
          <w:tcPr>
            <w:tcW w:w="78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396</w:t>
            </w:r>
          </w:p>
        </w:tc>
        <w:tc>
          <w:tcPr>
            <w:tcW w:w="70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69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69</w:t>
            </w:r>
          </w:p>
        </w:tc>
        <w:tc>
          <w:tcPr>
            <w:tcW w:w="8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8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1.01.2012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237</w:t>
            </w:r>
          </w:p>
        </w:tc>
        <w:tc>
          <w:tcPr>
            <w:tcW w:w="786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 983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237</w:t>
            </w:r>
          </w:p>
        </w:tc>
        <w:tc>
          <w:tcPr>
            <w:tcW w:w="8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237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1.01.201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ab/>
        <w:t>В следующей таблице представлен анализ валютного риска в разрезе активов и обязательств по состоянию на последние годовые отчетные даты.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3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60"/>
        <w:gridCol w:w="1160"/>
        <w:gridCol w:w="1160"/>
        <w:gridCol w:w="1160"/>
        <w:gridCol w:w="1160"/>
      </w:tblGrid>
      <w:tr>
        <w:trPr>
          <w:trHeight w:val="255" w:hRule="atLeast"/>
        </w:trPr>
        <w:tc>
          <w:tcPr>
            <w:tcW w:w="88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 декабря 2011 года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По валютам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убл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Доллары СШ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Евро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Другие валюты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Курсы валют, установленные Банком России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2.1961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1.6714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АКТИВЫ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Денежные средства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52 054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7 048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4 660    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63 762    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58 010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58 010 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Средства в кредитных организациях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19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348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2 909    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3 376 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Чистая ссудная задолженность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586 943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586 943    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21 154 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21 154 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Прочие активы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4 821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4 821    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того активов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833 101 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7 396 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7 569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848 066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60"/>
        <w:gridCol w:w="1160"/>
        <w:gridCol w:w="1160"/>
        <w:gridCol w:w="1160"/>
        <w:gridCol w:w="1160"/>
      </w:tblGrid>
      <w:tr>
        <w:trPr>
          <w:trHeight w:val="225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БЯЗАТЕЛЬСТВА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Средства кредитных организаций 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25 000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25 000)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Средства клиентов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87 603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2 347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847)   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90 797)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Выпущенные долговые обязательства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15 605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15 605)   </w:t>
            </w:r>
          </w:p>
        </w:tc>
      </w:tr>
      <w:tr>
        <w:trPr>
          <w:trHeight w:val="210" w:hRule="atLeast"/>
        </w:trPr>
        <w:tc>
          <w:tcPr>
            <w:tcW w:w="3040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Прочие обязательства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4 780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34)   </w:t>
            </w:r>
          </w:p>
        </w:tc>
        <w:tc>
          <w:tcPr>
            <w:tcW w:w="11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 314)   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зервы на возможные потери по условным обязательствам кредитного характера, прочим возможным потерям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94)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594)   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того обязательств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633 582)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2 881)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847)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637 310)   </w:t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ЧИСТАЯ БАЛАНСОВАЯ ПОЗИЦИЯ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199 519    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4 515    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6 722    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210 756    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 декабря 2010 года</w:t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Курсы валют, установленные Банком России</w:t>
            </w:r>
          </w:p>
        </w:tc>
        <w:tc>
          <w:tcPr>
            <w:tcW w:w="11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0.4769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0.3331</w:t>
            </w:r>
          </w:p>
        </w:tc>
        <w:tc>
          <w:tcPr>
            <w:tcW w:w="11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того активов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977 28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7 233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5 311    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999 833    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того обязательств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767 472)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16 640)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3 627)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(787 739)   </w:t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ЧИСТАЯ БАЛАНСОВАЯ ПОЗИЦИЯ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209 817 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593    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1 684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0    </w:t>
            </w:r>
          </w:p>
        </w:tc>
        <w:tc>
          <w:tcPr>
            <w:tcW w:w="1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212 094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 w:before="0" w:after="120"/>
        <w:rPr/>
      </w:pPr>
      <w:r>
        <w:rPr>
          <w:bCs/>
          <w:iCs/>
        </w:rPr>
        <w:tab/>
        <w:t xml:space="preserve">Нарушений лимитов открытых валютных позиций, установленных нормативными документами Банка России, в 2011 и в 2010 г.г. не было.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6. Страновой риск</w:t>
      </w:r>
    </w:p>
    <w:p>
      <w:pPr>
        <w:pStyle w:val="1"/>
        <w:rPr/>
      </w:pPr>
      <w:r>
        <w:rPr>
          <w:bCs/>
        </w:rPr>
        <w:tab/>
        <w:t>Страновой риск</w:t>
      </w:r>
      <w:r>
        <w:rPr/>
        <w:t xml:space="preserve"> – риск возникновения у Банка убытков в результате неисполнения иностранными контрагентами (юридическими, физическими лицами) обязательств по причинам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ind w:left="896" w:hanging="357"/>
        <w:jc w:val="both"/>
        <w:rPr>
          <w:bCs/>
        </w:rPr>
      </w:pPr>
      <w:r>
        <w:rPr/>
        <w:t>экономических, политических, социальных изменений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вследствие того, что валюта обязательства может быть недоступна контрагенту из-за особенностей национального законодательства независимо от финансового положения самого контрагента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>КБ «Рублевский» ООО не имеет активов, размещенных за рубежами Российской Федерации или у нерезидентов Российской Федерац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 xml:space="preserve">Обязательства Банка включают в себя остатки на расчетных счетах трех юридических лиц – нерезидентов, доля которых в общей сумме обязательств Банка перед клиентами не превышает 0.005%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ab/>
        <w:t>Это дает основания считать, что страновой риск в Банке практически отсутствует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7. Правовой и репутационный риски</w:t>
      </w:r>
    </w:p>
    <w:p>
      <w:pPr>
        <w:pStyle w:val="1"/>
        <w:rPr/>
      </w:pPr>
      <w:r>
        <w:rPr/>
        <w:tab/>
        <w:t>Правовой риск - риск возникновения убытков у Банка вследствие:</w:t>
      </w:r>
    </w:p>
    <w:p>
      <w:pPr>
        <w:pStyle w:val="1"/>
        <w:rPr/>
      </w:pPr>
      <w:r>
        <w:rPr/>
        <w:t>несоблюдения Банком требований нормативных актов и заключенных договоров;</w:t>
      </w:r>
    </w:p>
    <w:p>
      <w:pPr>
        <w:pStyle w:val="1"/>
        <w:rPr/>
      </w:pPr>
      <w:r>
        <w:rPr/>
        <w:t>допускаемых правовых ошибок при осуществлении деятельности;</w:t>
      </w:r>
    </w:p>
    <w:p>
      <w:pPr>
        <w:pStyle w:val="1"/>
        <w:rPr/>
      </w:pPr>
      <w:r>
        <w:rPr/>
        <w:t>нарушения контрагентами нормативных правовых актов;</w:t>
      </w:r>
    </w:p>
    <w:p>
      <w:pPr>
        <w:pStyle w:val="1"/>
        <w:rPr/>
      </w:pPr>
      <w:r>
        <w:rPr/>
        <w:t>несовершенства правовой системы.</w:t>
      </w:r>
    </w:p>
    <w:p>
      <w:pPr>
        <w:pStyle w:val="1"/>
        <w:rPr/>
      </w:pPr>
      <w:r>
        <w:rPr>
          <w:bCs/>
        </w:rPr>
        <w:tab/>
        <w:t>Риск потери деловой репутации (репутационный риск)</w:t>
      </w:r>
      <w:r>
        <w:rPr/>
        <w:t xml:space="preserve"> – риск возникновения у Банка убытков в результате уменьшения числа клиентов (контрагентов) из-за формирования в обществе негативного представления о финансовой устойчивости банка, качестве оказываемых им услуг, характере деятельности в целом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онтроль этих рисков в Банке осуществляется в соответствии с внутренними Положениями «Об управлении правовым риском в КБ «Рублевский» ООО» и «Об оценке и контроле риска потери деловой репутации» в КБ «Рублевский» ООО»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ценки указанных рисков осуществляются на основе расчета частоты событий, несущих риски и размера убытков Банка в результате этих событий.</w:t>
      </w:r>
    </w:p>
    <w:p>
      <w:pPr>
        <w:pStyle w:val="Normal"/>
        <w:spacing w:lineRule="auto" w:line="276" w:before="0" w:after="120"/>
        <w:jc w:val="both"/>
        <w:rPr>
          <w:bCs/>
          <w:iCs/>
        </w:rPr>
      </w:pPr>
      <w:r>
        <w:rPr/>
        <w:tab/>
        <w:t>В течение 2011 года было зафиксировано два соответствующих события – наложение Банком России штрафа за</w:t>
      </w:r>
      <w:r>
        <w:rPr>
          <w:bCs/>
          <w:iCs/>
        </w:rPr>
        <w:t xml:space="preserve"> нарушение порядка составления и предоставления отчетности по форме № 0409711 в общей сумме  198000-00 (руб.коп) и штраф за неверный расчет взносов в обязательные резервы в сумме 338-00 (руб.коп).</w:t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  <w:iCs/>
        </w:rPr>
        <w:tab/>
        <w:t>Уровень правового и репутационного рисков оценивался Банком на протяжении года не хуже, чем «средний»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8. Операции со связанными сторонами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4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70" w:hRule="atLeast"/>
        </w:trPr>
        <w:tc>
          <w:tcPr>
            <w:tcW w:w="8708" w:type="dxa"/>
            <w:gridSpan w:val="10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операциях и сделках со связанными с Банком сторонами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обладающее хозяйственное общество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 под общим управлением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управленческий персонал</w:t>
            </w:r>
          </w:p>
        </w:tc>
        <w:tc>
          <w:tcPr>
            <w:tcW w:w="1412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10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20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перации и сделки со связанными сторонами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суды и учтенные векселя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5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75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425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просроченная задолжен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ы на возможные потери по ссудам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ожения в эмиссионные ценные бумаги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анные гарантии и поручи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ые обязательства кредитного характера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25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клиентов</w:t>
            </w:r>
          </w:p>
        </w:tc>
        <w:tc>
          <w:tcPr>
            <w:tcW w:w="70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46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39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 3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 80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184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25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ординированный депозит</w:t>
            </w:r>
          </w:p>
        </w:tc>
        <w:tc>
          <w:tcPr>
            <w:tcW w:w="706" w:type="dxa"/>
            <w:tcBorders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20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/ (расходы) от операций со связанными сторонами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доходы по предоставленным кредитам и учтенным вексел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4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70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онные до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6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частия в капитал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расходы по привлеченным средств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185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 789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44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93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933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 286)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расходы по выпущенным вексел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5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02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40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02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25)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е доходы / (расходы) от операций с иностранной валютой, включая переоценку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13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25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(по обеспечению деятельности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633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454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633)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454)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0</w:t>
            </w:r>
          </w:p>
        </w:tc>
        <w:tc>
          <w:tcPr>
            <w:tcW w:w="25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доходы / (расходы)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 124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 501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52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6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9</w:t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2 149)</w:t>
            </w:r>
          </w:p>
        </w:tc>
        <w:tc>
          <w:tcPr>
            <w:tcW w:w="7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0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5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55"/>
        <w:gridCol w:w="1055"/>
      </w:tblGrid>
      <w:tr>
        <w:trPr>
          <w:trHeight w:val="300" w:hRule="atLeast"/>
        </w:trPr>
        <w:tc>
          <w:tcPr>
            <w:tcW w:w="68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численности персонала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1</w:t>
            </w:r>
          </w:p>
        </w:tc>
        <w:tc>
          <w:tcPr>
            <w:tcW w:w="105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12.2010</w:t>
            </w:r>
          </w:p>
        </w:tc>
      </w:tr>
      <w:tr>
        <w:trPr>
          <w:trHeight w:val="450" w:hRule="atLeast"/>
        </w:trPr>
        <w:tc>
          <w:tcPr>
            <w:tcW w:w="46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отрудников Банка, получающих выплаты за счет расходов Банк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4690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основного управленческого персонала, всего</w:t>
            </w:r>
          </w:p>
        </w:tc>
        <w:tc>
          <w:tcPr>
            <w:tcW w:w="10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55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, получающего выплаты за счет расходов Банка</w:t>
            </w:r>
          </w:p>
        </w:tc>
        <w:tc>
          <w:tcPr>
            <w:tcW w:w="10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  <w:r>
        <w:br w:type="page"/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аблица 16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661"/>
        <w:gridCol w:w="1280"/>
        <w:gridCol w:w="1211"/>
        <w:gridCol w:w="1196"/>
        <w:gridCol w:w="1190"/>
        <w:gridCol w:w="1080"/>
        <w:gridCol w:w="820"/>
      </w:tblGrid>
      <w:tr>
        <w:trPr>
          <w:trHeight w:val="315" w:hRule="atLeast"/>
        </w:trPr>
        <w:tc>
          <w:tcPr>
            <w:tcW w:w="9340" w:type="dxa"/>
            <w:gridSpan w:val="8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персонала</w:t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четный период</w:t>
            </w:r>
          </w:p>
        </w:tc>
        <w:tc>
          <w:tcPr>
            <w:tcW w:w="1661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атели выплат</w:t>
            </w:r>
          </w:p>
        </w:tc>
        <w:tc>
          <w:tcPr>
            <w:tcW w:w="12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, включая премии и компенсации</w:t>
            </w:r>
          </w:p>
        </w:tc>
        <w:tc>
          <w:tcPr>
            <w:tcW w:w="121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оплачиваемый отпуск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медицинского обслуживания</w:t>
            </w:r>
          </w:p>
        </w:tc>
        <w:tc>
          <w:tcPr>
            <w:tcW w:w="11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</w:t>
            </w:r>
          </w:p>
        </w:tc>
        <w:tc>
          <w:tcPr>
            <w:tcW w:w="108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исления в страховые фонды</w:t>
            </w:r>
          </w:p>
        </w:tc>
        <w:tc>
          <w:tcPr>
            <w:tcW w:w="82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78" w:hRule="atLeast"/>
        </w:trPr>
        <w:tc>
          <w:tcPr>
            <w:tcW w:w="90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661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6</w:t>
            </w:r>
          </w:p>
        </w:tc>
        <w:tc>
          <w:tcPr>
            <w:tcW w:w="1211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</w:t>
            </w:r>
          </w:p>
        </w:tc>
        <w:tc>
          <w:tcPr>
            <w:tcW w:w="11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9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8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69</w:t>
            </w:r>
          </w:p>
        </w:tc>
      </w:tr>
      <w:tr>
        <w:trPr>
          <w:trHeight w:val="450" w:hRule="atLeast"/>
        </w:trPr>
        <w:tc>
          <w:tcPr>
            <w:tcW w:w="9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овной управленческий персон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</w:t>
            </w:r>
          </w:p>
        </w:tc>
      </w:tr>
      <w:tr>
        <w:trPr>
          <w:trHeight w:val="675" w:hRule="atLeast"/>
        </w:trPr>
        <w:tc>
          <w:tcPr>
            <w:tcW w:w="9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лат основному управленческому персоналу (процент)</w:t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661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8</w:t>
            </w:r>
          </w:p>
        </w:tc>
        <w:tc>
          <w:tcPr>
            <w:tcW w:w="1211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</w:t>
            </w:r>
          </w:p>
        </w:tc>
        <w:tc>
          <w:tcPr>
            <w:tcW w:w="11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19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3</w:t>
            </w:r>
          </w:p>
        </w:tc>
        <w:tc>
          <w:tcPr>
            <w:tcW w:w="820" w:type="dxa"/>
            <w:tcBorders>
              <w:top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63</w:t>
            </w:r>
          </w:p>
        </w:tc>
      </w:tr>
      <w:tr>
        <w:trPr>
          <w:trHeight w:val="450" w:hRule="atLeast"/>
        </w:trPr>
        <w:tc>
          <w:tcPr>
            <w:tcW w:w="9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овной управленческий персон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0</w:t>
            </w:r>
          </w:p>
        </w:tc>
      </w:tr>
      <w:tr>
        <w:trPr>
          <w:trHeight w:val="690" w:hRule="atLeast"/>
        </w:trPr>
        <w:tc>
          <w:tcPr>
            <w:tcW w:w="9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лат основному управленческому персоналу (процент)</w:t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нк производит выплаты только той части управленческого персонала, которая зачислена в штат Банка. Эти выплаты производятся со штатным расписанием и Положением о премировании. Никаких специальных выплат управленческому персоналу не предусмотрено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9. Условные обязательства кредитного характера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Условные обязательства кредитного характера в КБ «Рублевский» ООО – это выданные юридическим лицам банковские гарантии и обязательства по выдаче кредитов. Значительная часть договоров, устанавливающих обязательства Банка по выдаче кредитов, содержит условие о возможности досрочного прекращения обязательств по инициативе Банка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Сведения об условных обязательствах кредитного характера по состоянию 31 декабря 2011 г. и 31 декабря 2010 г. содержатся в следующей таблице. </w:t>
      </w:r>
    </w:p>
    <w:p>
      <w:pPr>
        <w:pStyle w:val="Xl60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7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00"/>
        <w:gridCol w:w="700"/>
        <w:gridCol w:w="700"/>
        <w:gridCol w:w="600"/>
        <w:gridCol w:w="400"/>
        <w:gridCol w:w="500"/>
        <w:gridCol w:w="605"/>
        <w:gridCol w:w="848"/>
        <w:gridCol w:w="534"/>
        <w:gridCol w:w="500"/>
        <w:gridCol w:w="500"/>
        <w:gridCol w:w="400"/>
        <w:gridCol w:w="400"/>
      </w:tblGrid>
      <w:tr>
        <w:trPr>
          <w:trHeight w:val="270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условных обязательствах кредитного характера</w:t>
            </w:r>
          </w:p>
        </w:tc>
      </w:tr>
      <w:tr>
        <w:trPr>
          <w:trHeight w:val="210" w:hRule="atLeast"/>
        </w:trPr>
        <w:tc>
          <w:tcPr>
            <w:tcW w:w="23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словного обязательства</w:t>
            </w:r>
          </w:p>
        </w:tc>
        <w:tc>
          <w:tcPr>
            <w:tcW w:w="7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всего</w:t>
            </w:r>
          </w:p>
        </w:tc>
        <w:tc>
          <w:tcPr>
            <w:tcW w:w="2900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категориям качества</w:t>
            </w:r>
          </w:p>
        </w:tc>
        <w:tc>
          <w:tcPr>
            <w:tcW w:w="3787" w:type="dxa"/>
            <w:gridSpan w:val="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 на возможные потери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0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 ный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ый</w:t>
              <w:br/>
              <w:t>с учетом обес</w:t>
              <w:br/>
              <w:t>печения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й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0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по категориям качества</w:t>
            </w:r>
          </w:p>
        </w:tc>
      </w:tr>
      <w:tr>
        <w:trPr>
          <w:trHeight w:val="465" w:hRule="atLeast"/>
        </w:trPr>
        <w:tc>
          <w:tcPr>
            <w:tcW w:w="2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5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60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4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декабря 2011 г.</w:t>
            </w:r>
          </w:p>
        </w:tc>
      </w:tr>
      <w:tr>
        <w:trPr>
          <w:trHeight w:val="240" w:hRule="atLeast"/>
        </w:trPr>
        <w:tc>
          <w:tcPr>
            <w:tcW w:w="2333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использованные кредитные линии</w:t>
            </w:r>
          </w:p>
        </w:tc>
        <w:tc>
          <w:tcPr>
            <w:tcW w:w="7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624</w:t>
            </w:r>
          </w:p>
        </w:tc>
        <w:tc>
          <w:tcPr>
            <w:tcW w:w="7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288</w:t>
            </w:r>
          </w:p>
        </w:tc>
        <w:tc>
          <w:tcPr>
            <w:tcW w:w="7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36</w:t>
            </w:r>
          </w:p>
        </w:tc>
        <w:tc>
          <w:tcPr>
            <w:tcW w:w="6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84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5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анные гарантии и поручительств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0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7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 629</w:t>
            </w:r>
          </w:p>
        </w:tc>
        <w:tc>
          <w:tcPr>
            <w:tcW w:w="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183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36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60</w:t>
            </w:r>
          </w:p>
        </w:tc>
        <w:tc>
          <w:tcPr>
            <w:tcW w:w="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0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декабря 2010 г.</w:t>
            </w:r>
          </w:p>
        </w:tc>
      </w:tr>
      <w:tr>
        <w:trPr>
          <w:trHeight w:val="240" w:hRule="atLeast"/>
        </w:trPr>
        <w:tc>
          <w:tcPr>
            <w:tcW w:w="23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использованные кредитные линии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 5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 5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 0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анные гарантии и поручи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 4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 46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979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36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звешенная величина кредитного риска по условным обязательствам кредитного характера (КРВ), используемая в расчете норматива достаточности капитала Н1, 31.12. 2011 г. равнялась 73 288 тыс. рублей (31.12.2010 г. – 47 057 тыс. рублей).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Heading1"/>
        <w:rPr/>
      </w:pPr>
      <w:r>
        <w:rPr/>
        <w:t>3. Информация о методах оценки и существенных положениях бухгалтерской отчетности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1. Принципы отражения доходов и расходов, оценки активов и обязательств. Другая информация об учетной политике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Бухгалтерский учет в КБ «Рублевский» ведется в соответствии с требованиями  Положения 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 с учетом действующих изменений и дополнений (далее – «Положение 302-П»).</w:t>
      </w:r>
    </w:p>
    <w:p>
      <w:pPr>
        <w:pStyle w:val="3"/>
        <w:ind w:firstLine="709"/>
        <w:rPr/>
      </w:pPr>
      <w:r>
        <w:rPr/>
        <w:t>Доходы и расходы в формах годовой отчетности отражены с использованием метода  начислений.</w:t>
      </w:r>
    </w:p>
    <w:p>
      <w:pPr>
        <w:pStyle w:val="3"/>
        <w:ind w:firstLine="709"/>
        <w:rPr/>
      </w:pPr>
      <w:r>
        <w:rPr/>
        <w:t>Обязательства отражены в соответствии с условиями договоров. Активы приняты к бухгалтерскому учету по их первоначальной стоимости. Обязательств и активов, которые нормативными актами Банка России требуется оценивать по текущей (справедливой) стоимости, Банк в отчетном году не имел.</w:t>
      </w:r>
    </w:p>
    <w:p>
      <w:pPr>
        <w:pStyle w:val="3"/>
        <w:ind w:firstLine="709"/>
        <w:rPr/>
      </w:pPr>
      <w:r>
        <w:rPr/>
        <w:t>В необходимых случаях, в соответствии с нормативными актами Банка России, активы переоценены путем создания резервов на возможные потери.</w:t>
      </w:r>
    </w:p>
    <w:p>
      <w:pPr>
        <w:pStyle w:val="3"/>
        <w:ind w:firstLine="709"/>
        <w:rPr/>
      </w:pPr>
      <w:r>
        <w:rPr/>
        <w:t>Активы и обязательства в иностранной валюте отражены в рублевом эквиваленте по курсам валют, установленным Банком России на отчетную дату.</w:t>
      </w:r>
    </w:p>
    <w:p>
      <w:pPr>
        <w:pStyle w:val="3"/>
        <w:spacing w:lineRule="auto" w:line="276"/>
        <w:ind w:firstLine="709"/>
        <w:rPr/>
      </w:pPr>
      <w:r>
        <w:rPr/>
        <w:t>Учетная политика Банка в отчетном году не претерпела существенных изменений по сравнению с предыдущим периодом, поэтому никаких корректировок бухгалтерского баланса и отчета о прибылях и убытках за год, предшествующий отчетному, в целях сопоставимости не производилось.</w:t>
      </w:r>
    </w:p>
    <w:p>
      <w:pPr>
        <w:pStyle w:val="3"/>
        <w:spacing w:lineRule="auto" w:line="276"/>
        <w:ind w:firstLine="709"/>
        <w:rPr/>
      </w:pPr>
      <w:r>
        <w:rPr/>
        <w:t>Фактов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кредитной организации, в отчетном и предыдущем году не было.</w:t>
      </w:r>
    </w:p>
    <w:p>
      <w:pPr>
        <w:pStyle w:val="3"/>
        <w:spacing w:lineRule="auto" w:line="276"/>
        <w:ind w:firstLine="709"/>
        <w:rPr/>
      </w:pPr>
      <w:r>
        <w:rPr/>
        <w:t>Однако в течение года было допущено несколько ошибок в бухгалтерском учете, в том числе связанных с неправильным расчетом сумм операций. Все обнаруженные ошибки были исправлены в отчетном периоде либо в порядке отражения событий после отчетной даты.</w:t>
      </w:r>
    </w:p>
    <w:p>
      <w:pPr>
        <w:pStyle w:val="3"/>
        <w:spacing w:lineRule="auto" w:line="276"/>
        <w:ind w:firstLine="709"/>
        <w:rPr/>
      </w:pPr>
      <w:r>
        <w:rPr/>
        <w:t xml:space="preserve">В учетную политику на 2012 год существенных изменений не внесено. Принцип «непрерывности деятельности» сохраняется и на будущие периоды. </w:t>
      </w:r>
    </w:p>
    <w:p>
      <w:pPr>
        <w:pStyle w:val="3"/>
        <w:spacing w:lineRule="auto" w:line="276"/>
        <w:ind w:firstLine="709"/>
        <w:rPr/>
      </w:pPr>
      <w:r>
        <w:rPr/>
        <w:t>Изменения в учетной политике на 2012 год касаются, главным образом, отражения изменений в правилах бухгалтерского учета, устанавливаемых Банком России для кредитных организаций в части операций, разрешенных Банку лицензией Банка России и фактически проводимых Банком.</w:t>
      </w:r>
    </w:p>
    <w:p>
      <w:pPr>
        <w:pStyle w:val="3"/>
        <w:spacing w:lineRule="auto" w:line="276"/>
        <w:ind w:firstLine="709"/>
        <w:rPr/>
      </w:pPr>
      <w:r>
        <w:rPr/>
        <w:t>Кроме того, часть изменений направлена на дополнительную детализацию правил бухгалтерского учета некоторых наиболее часто встречающихся операций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2. Учет событий после отчетной даты</w:t>
      </w:r>
    </w:p>
    <w:p>
      <w:pPr>
        <w:pStyle w:val="3"/>
        <w:spacing w:lineRule="auto" w:line="276"/>
        <w:rPr/>
      </w:pPr>
      <w:r>
        <w:rPr>
          <w:u w:val="single"/>
        </w:rPr>
        <w:t>К корректирующим событиям после отчетной даты (СПОД)</w:t>
      </w:r>
      <w:r>
        <w:rPr/>
        <w:t xml:space="preserve">  отнесены следующие.</w:t>
      </w:r>
    </w:p>
    <w:p>
      <w:pPr>
        <w:pStyle w:val="3"/>
        <w:numPr>
          <w:ilvl w:val="0"/>
          <w:numId w:val="4"/>
        </w:numPr>
        <w:spacing w:lineRule="auto" w:line="276"/>
        <w:rPr/>
      </w:pPr>
      <w:r>
        <w:rPr/>
        <w:t>Операции, не влияющие на финансовый результат 2011 г.: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>Перенос остатков БС 706 на БС 707;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>Передача остатков БС 707 с баланса Филиала на баланс Головного офиса.</w:t>
      </w:r>
    </w:p>
    <w:p>
      <w:pPr>
        <w:pStyle w:val="3"/>
        <w:numPr>
          <w:ilvl w:val="0"/>
          <w:numId w:val="4"/>
        </w:numPr>
        <w:spacing w:lineRule="auto" w:line="276"/>
        <w:ind w:left="1429" w:hanging="720"/>
        <w:rPr/>
      </w:pPr>
      <w:r>
        <w:rPr/>
        <w:t>Исправление обнаруженных ошибок, влияющих на финансовый результат. (следует отметить, что поскольку финансовый результат 2011 года составляет малую величину по сравнению с любыми статьями доходов и расходов, все обнаруженные ошибки были признаны существенными).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>Доначисление резерва на возможные потери по кредиту физическому лицу в сумме 109 тыс. рублей (ранее неверно была оценена стоимость обеспечения).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>Уменьшение расходов по депозиту юридического лица (исправление ошибки в расчете) в сумме 73 тысячи рублей.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>Доначисление на расходы суммы 14 тыс. руб., числящейся на счете по учету расходов будущих периодов.</w:t>
      </w:r>
    </w:p>
    <w:p>
      <w:pPr>
        <w:pStyle w:val="3"/>
        <w:numPr>
          <w:ilvl w:val="0"/>
          <w:numId w:val="4"/>
        </w:numPr>
        <w:spacing w:lineRule="auto" w:line="276"/>
        <w:rPr/>
      </w:pPr>
      <w:r>
        <w:rPr/>
        <w:t>Доначисление доходов и за 2011 год, суммы которых были определены в период подготовки годового отчета:</w:t>
      </w:r>
    </w:p>
    <w:p>
      <w:pPr>
        <w:pStyle w:val="1"/>
        <w:spacing w:lineRule="auto" w:line="276" w:before="0" w:after="0"/>
        <w:ind w:left="902" w:hanging="0"/>
        <w:rPr/>
      </w:pPr>
      <w:r>
        <w:rPr/>
        <w:tab/>
        <w:tab/>
        <w:t xml:space="preserve">- доходы в сумме 208 тыс. рублей; </w:t>
      </w:r>
    </w:p>
    <w:p>
      <w:pPr>
        <w:pStyle w:val="1"/>
        <w:spacing w:lineRule="auto" w:line="276" w:before="0" w:after="0"/>
        <w:ind w:left="902" w:hanging="0"/>
        <w:rPr/>
      </w:pPr>
      <w:r>
        <w:rPr/>
        <w:tab/>
        <w:tab/>
        <w:t>- операционные расходы в сумме 45 тыс. рублей;</w:t>
      </w:r>
    </w:p>
    <w:p>
      <w:pPr>
        <w:pStyle w:val="1"/>
        <w:spacing w:lineRule="auto" w:line="276"/>
        <w:ind w:left="900" w:hanging="0"/>
        <w:rPr/>
      </w:pPr>
      <w:r>
        <w:rPr/>
        <w:tab/>
        <w:tab/>
        <w:t>- налог на прибыль в сумме 785 тыс. рублей.</w:t>
      </w:r>
    </w:p>
    <w:p>
      <w:pPr>
        <w:pStyle w:val="3"/>
        <w:spacing w:lineRule="auto" w:line="276"/>
        <w:rPr/>
      </w:pPr>
      <w:r>
        <w:rPr/>
        <w:t>Итогом отражения СПОД явилось уменьшение финансового результата на отчетную дату на сумму  672  тысячи рублей и уменьшение расчетного значения собственных средств Банка на 658 тысяч рублей.</w:t>
      </w:r>
    </w:p>
    <w:p>
      <w:pPr>
        <w:pStyle w:val="3"/>
        <w:spacing w:lineRule="auto" w:line="276"/>
        <w:rPr/>
      </w:pPr>
      <w:r>
        <w:rPr/>
        <w:t>Все статьи бухгалтерского баланса, отчета о прибылях и убытках, а также других форм, таблиц и сведений приведены в настоящем отчете с учетом перечисленных корректировок.</w:t>
      </w:r>
    </w:p>
    <w:p>
      <w:pPr>
        <w:pStyle w:val="3"/>
        <w:spacing w:lineRule="auto" w:line="276"/>
        <w:rPr/>
      </w:pPr>
      <w:r>
        <w:rPr/>
        <w:t xml:space="preserve">Банк отмечает следующие </w:t>
      </w:r>
      <w:r>
        <w:rPr>
          <w:u w:val="single"/>
        </w:rPr>
        <w:t>некорретирующие события после отчетной даты</w:t>
      </w:r>
      <w:r>
        <w:rPr/>
        <w:t>.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 xml:space="preserve">Уступка права требования по просроченному кредиту в сумме 20 000 тысяч рублей. </w:t>
      </w:r>
    </w:p>
    <w:p>
      <w:pPr>
        <w:pStyle w:val="3"/>
        <w:numPr>
          <w:ilvl w:val="0"/>
          <w:numId w:val="6"/>
        </w:numPr>
        <w:spacing w:lineRule="auto" w:line="276"/>
        <w:rPr/>
      </w:pPr>
      <w:r>
        <w:rPr/>
        <w:t xml:space="preserve">Погашение просроченной задолженности по кредиту юридическому лицу на сумму 7 000 тысяч рублей по договору об отступном. </w:t>
      </w:r>
    </w:p>
    <w:p>
      <w:pPr>
        <w:pStyle w:val="3"/>
        <w:spacing w:lineRule="auto" w:line="276"/>
        <w:rPr/>
      </w:pPr>
      <w:r>
        <w:rPr/>
        <w:t>В результате этих сделок сумма просроченной задолженности по кредитам уменьшилась более чем на 60%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3. Мероприятия, проведенные в период подготовки годового отчета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В соответствии с указанием Банка России от 08.10.2008 г. № 2089-У «О порядке составления кредитными организациями годового отчета» при подготовке годового бухгалтерского отчета были проведены следующие мероприят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На конец отчетного года осуществлена сверка остатков по счетам синтетического учета с аналитическим. Расхождений не обнаружено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роведена сверка остатков на корреспондентских счетах. Расхождений не установлено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Всем клиентам направлены акты сверки остатков по расчетным счетам. Подтверждено большинство остатков, в том числе остатки на всех счетах, по которым клиентами осуществлялись операции в последний месяц отчетного года. Работа по сверке остатков по клиентским счетам продолжаетс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риняты все возможные меры к урегулированию и минимизации сумм на счетах «до выяснения» по состоянию на 31.12.2011 г., правомочность учета оставшихся сумм на счетах «до выяснения» (913 тыс. руб.) подтверждена в полном объеме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По состоянию на 01 декабря 2011 г. была проведена инвентаризация следующих объектов учета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денежных средств и ценностей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сновных средств, капитальных вложений, материальных запасов, внеоборотных запасов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нематериальных активов,  прав пользования объектами интеллектуальной собственности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обязательств и требований по банковским операциям;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97" w:leader="none"/>
        </w:tabs>
        <w:spacing w:lineRule="auto" w:line="276" w:before="0" w:after="0"/>
        <w:jc w:val="both"/>
        <w:rPr>
          <w:bCs/>
        </w:rPr>
      </w:pPr>
      <w:r>
        <w:rPr/>
        <w:t>расчетов с дебиторами и кредиторами (поставщиками, подрядчиками и покупателями)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Проведена сверка взаиморасчетов с контрагентами, по которым имелись остатки, переходящие на следующий год. </w:t>
        <w:tab/>
        <w:t>По полученным актам сверки расхождений не выявлено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Проведена ревизия касс (денежных средств и ценностей) по состоянию на 31.12.2011 г. Излишков или недостач не выявлено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Резервы на возможные потери отражены на балансе по состоянию на отчетную дату в соответствии с классификацией задолженности, в том числе с учетом событий после отчетной даты, описанных в п. 3.2 настоящего отчета. В течение отчетного года корректировка резервов на возможные потери проводилась при каждом изменении элементов расчетной базы или оснований для классификации.</w:t>
      </w:r>
    </w:p>
    <w:p>
      <w:pPr>
        <w:pStyle w:val="Normal"/>
        <w:spacing w:before="0" w:after="120"/>
        <w:ind w:left="708" w:firstLine="36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Правления</w:t>
      </w:r>
    </w:p>
    <w:p>
      <w:pPr>
        <w:pStyle w:val="Normal"/>
        <w:ind w:firstLine="708"/>
        <w:rPr/>
      </w:pPr>
      <w:r>
        <w:rPr/>
        <w:t>КБ «Рублевский» ООО</w:t>
        <w:tab/>
        <w:tab/>
        <w:tab/>
        <w:tab/>
        <w:tab/>
        <w:tab/>
        <w:t>С.В.Занегин</w:t>
      </w:r>
    </w:p>
    <w:p>
      <w:pPr>
        <w:pStyle w:val="Normal"/>
        <w:ind w:left="709" w:firstLine="357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Главный бухгалтер</w:t>
        <w:tab/>
        <w:tab/>
        <w:tab/>
        <w:tab/>
        <w:tab/>
        <w:tab/>
        <w:tab/>
        <w:t>Е.Л.Божкова</w:t>
      </w:r>
    </w:p>
    <w:p>
      <w:pPr>
        <w:pStyle w:val="Normal"/>
        <w:spacing w:before="0" w:after="120"/>
        <w:ind w:left="708" w:firstLine="360"/>
        <w:rPr/>
      </w:pPr>
      <w:r>
        <w:rPr/>
        <w:tab/>
        <w:tab/>
        <w:tab/>
        <w:tab/>
        <w:tab/>
        <w:tab/>
        <w:tab/>
        <w:tab/>
        <w:tab/>
        <w:t>28 марта 2012 г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987"/>
        </w:tabs>
        <w:ind w:left="298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41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0" w:after="120"/>
      <w:jc w:val="center"/>
      <w:outlineLvl w:val="0"/>
    </w:pPr>
    <w:rPr>
      <w:b/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357" w:hanging="357"/>
      <w:jc w:val="center"/>
      <w:outlineLvl w:val="1"/>
    </w:pPr>
    <w:rPr>
      <w:rFonts w:ascii="Times New Roman CYR" w:hAnsi="Times New Roman CYR" w:cs="Times New Roman CYR"/>
      <w:b/>
      <w:bCs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708"/>
      <w:jc w:val="both"/>
    </w:pPr>
    <w:rPr/>
  </w:style>
  <w:style w:type="paragraph" w:styleId="Xl53">
    <w:name w:val="xl53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right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56">
    <w:name w:val="xl56"/>
    <w:basedOn w:val="Normal"/>
    <w:qFormat/>
    <w:pPr>
      <w:pBdr>
        <w:top w:val="double" w:sz="6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top w:val="double" w:sz="6" w:space="0" w:color="000000"/>
        <w:left w:val="dotted" w:sz="4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0">
    <w:name w:val="xl6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</w:rPr>
  </w:style>
  <w:style w:type="paragraph" w:styleId="Xl63">
    <w:name w:val="xl6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/>
      <w:jc w:val="both"/>
    </w:pPr>
    <w:rPr>
      <w:szCs w:val="20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tted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3">
    <w:name w:val="xl73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4">
    <w:name w:val="xl74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6">
    <w:name w:val="xl76"/>
    <w:basedOn w:val="Normal"/>
    <w:qFormat/>
    <w:pPr>
      <w:pBdr>
        <w:left w:val="dotted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single" w:sz="4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1">
    <w:name w:val="xl81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2">
    <w:name w:val="xl82"/>
    <w:basedOn w:val="Normal"/>
    <w:qFormat/>
    <w:pPr>
      <w:pBdr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3">
    <w:name w:val="xl8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dotted" w:sz="4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5">
    <w:name w:val="xl8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6">
    <w:name w:val="xl86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22">
    <w:name w:val="Стиль2"/>
    <w:basedOn w:val="3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10:00Z</dcterms:created>
  <dc:creator>Boshkova</dc:creator>
  <dc:description/>
  <cp:keywords/>
  <dc:language>en-US</dc:language>
  <cp:lastModifiedBy>Божкова Елена</cp:lastModifiedBy>
  <cp:lastPrinted>2012-03-25T04:18:00Z</cp:lastPrinted>
  <dcterms:modified xsi:type="dcterms:W3CDTF">2012-03-26T12:25:00Z</dcterms:modified>
  <cp:revision>58</cp:revision>
  <dc:subject/>
  <dc:title>ПОЯСНИТЕЛЬНАЯ ЗАПИСКА</dc:title>
</cp:coreProperties>
</file>