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2011 год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ммерческий банк Рублевский общество с ограниченной ответственность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КБ Рублевск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9991, г. Москва, ул. Льва Толстого, д.5/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2"/>
          <w:szCs w:val="12"/>
          <w:lang w:val="en-US"/>
        </w:rPr>
        <w:tab/>
      </w:r>
      <w:r>
        <w:rPr>
          <w:rFonts w:cs="Courier New" w:ascii="Courier New" w:hAnsi="Courier New"/>
          <w:sz w:val="12"/>
          <w:szCs w:val="12"/>
        </w:rPr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84153|                   8486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12937|                    750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71216|                   773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5952|                    50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1910|                     15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3128|                    354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914|                    135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78201|                   7980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-3639|                    359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-94|                      1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74562|                   8340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ценными бумагами, оцениваемы-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0|                    10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 7419|                    505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-1119|                    -76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0|                     83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27993|                   1823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1776|                    133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 -372|                     -9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1419|                    264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108126|                  10899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102339|                   9751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 5787|                   114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Начисленные (уплаченные) налоги                          |                    5627|                    698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  160|                    449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  160|                    449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580-71-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5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2576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1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0:00Z</dcterms:created>
  <dc:creator>Отпущенникова А.А.</dc:creator>
  <dc:description/>
  <dc:language>en-US</dc:language>
  <cp:lastModifiedBy>Отпущенникова А.А.</cp:lastModifiedBy>
  <dcterms:modified xsi:type="dcterms:W3CDTF">2012-05-15T14:10:00Z</dcterms:modified>
  <cp:revision>2</cp:revision>
  <dc:subject/>
  <dc:title/>
</cp:coreProperties>
</file>