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ab/>
        <w:t>|45            |17528047        |1037739599402        |      2192           |   044583337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</w:t>
      </w:r>
      <w:r>
        <w:rPr>
          <w:rFonts w:cs="Courier New" w:ascii="Courier New" w:hAnsi="Courier New"/>
          <w:sz w:val="15"/>
          <w:szCs w:val="15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 xml:space="preserve">                                 на  01.01.2012 года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ab/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Коммерческий банк Рублевский общество с ограниченной ответственностью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/ КБ Рублевский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Почтовый адрес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119991, г. Москва, ул. Льва Толстого, д.5/1, стр.1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     |Денежные средства                                        |                   63762|                   31474|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     |Средства кредитных организаций в Центральном банке       |                  158010|                  374221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.1   |Обязательные резервы                                     |                   19515|                   12805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3     |Средства  в кредитных организациях                       |                    3376|                   25621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|4     |Чистые вложения в ценные бумаги, оцениваемые по          |                       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5     |Чистая  ссудная задолженность                            |                  586943|                  528721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8     |Основные средства, нематериальные активы и материальные  |                   21154|                   28377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9     |Прочие активы                                            |                   14821|                   11419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0    |Всего активов                                            |                  848066|                  999833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2    |Средства кредитных  организаций                          |                   2500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3    |Средства клиентов, не являющихся кредитными организациями|                  590797|                  783451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3.1  |Вклады физических лиц                                    |                     540|                    1541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5    |Выпущенные долговые обязательства                        |                   15605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6    |Прочие обязательства                                     |                    5314|                    4025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7    |Резервы  на возможные потери по условным обязательствам  |                     594|                     263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8    |Всего обязательств                                       |                  637310|                  787739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19    |Средства акционеров (участников)                         |                   85000|                   8500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1    |Эмиссионный доход                                        |                   86466|                   86466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2    |Резервный фонд                                           |                   19997|                   16997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4    |Переоценка основных средств                              |                      57|                      57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5    |Нераспределенная прибыль (непокрытые убытки)             |                   19076|                   19076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|прошлых лет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6    |Неиспользованная прибыль (убыток) за отчетный период     |                     160|                    4498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7    |Всего источников собственных средств                     |                  210756|                  212094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8    |Безотзывные обязательства кредитной  организации         |                   97624|                   57551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29    |Выданные кредитной организацией гарантии и поручительства|                   43005|                   30464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|30    |Условные обязательства некредитного характера            |                       0|                       0|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Председатель Правления                                      Занегин С.В.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Главный бухгалтер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Исполнитель      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Телефон:(495) 580-71-1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15.05.2012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Контрольная сумма            :9223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Версия файла описателей(.PAK):11.05.2012</w:t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Style16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7:00Z</dcterms:created>
  <dc:creator>Отпущенникова А.А.</dc:creator>
  <dc:description/>
  <dc:language>en-US</dc:language>
  <cp:lastModifiedBy>Отпущенникова А.А.</cp:lastModifiedBy>
  <dcterms:modified xsi:type="dcterms:W3CDTF">2012-05-15T11:47:00Z</dcterms:modified>
  <cp:revision>2</cp:revision>
  <dc:subject/>
  <dc:title/>
</cp:coreProperties>
</file>