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528047        |1037739599402        |      2192           |   044583337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СВЕДЕНИЯ ОБ ОБЯЗАТЕЛЬНЫХ НОРМАТИВ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по состоянию на 1 января 2012   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ммерческий банк Рублевский общество с ограниченной ответственность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КБ Рублевский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19991, г. Москва, ул. Льва Толстого, д.5/1, стр.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 xml:space="preserve">               Код формы по ОКУД 0409813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 xml:space="preserve">                                 Годовая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 xml:space="preserve">                                 процен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значение  |------------------------------------------------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|        на отчетную     |    на предыдущую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|           дату         |    отчетную дату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3     |           4            |            5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 xml:space="preserve">|  1   |Норматив достаточности собственных средств </w:t>
      </w:r>
      <w:r>
        <w:rPr>
          <w:rFonts w:cs="Courier New" w:ascii="Courier New" w:hAnsi="Courier New"/>
          <w:sz w:val="12"/>
          <w:szCs w:val="12"/>
          <w:lang w:val="en-US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 xml:space="preserve">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(Н1)                            |       11.0|                    30.5|                    42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Норматив достаточности собственных средств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небанковской кредитной организации,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ей право на осуществление переводов денежных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 без открытия банковских счетов и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вязанных с ними иных банковских операций (Н1.1) |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   |Норматив мгновенной ликвидности банка (Н2)       |       15.0|                    38.2|                    56.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Норматив текущей ликвидности банка (Н3)          |       50.0|                    51.4|                    82.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Норматив долгосрочной ликвидности банка (Н4)     |      120.0|                    84.1|                    43.8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Норматив максимального размера риска             |      800.0|Максимальное|       19.8|Максимальное|       16.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одного заемщика или группу связанных          |           |------------------------|-----------------------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емщиков (Н6)                                   |           |Минимальное |        3.4|Минимальное |        1.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Норматив максимального размера крупных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рисков (Н7)                            |       50.0|                     4.8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Норматив максимального размера кредитов,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гарантий и поручительств,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оставленных банком своим участникам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акционерам) (Н9.1)                              |        3.0|                     1.6|                     1.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   |Норматив совокупной величины риска               |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 xml:space="preserve">|      |по инсайдерам банка (Н10.1)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                  </w:t>
      </w:r>
      <w:r>
        <w:rPr>
          <w:rFonts w:cs="Courier New" w:ascii="Courier New" w:hAnsi="Courier New"/>
          <w:sz w:val="12"/>
          <w:szCs w:val="12"/>
        </w:rPr>
        <w:t xml:space="preserve"> |       25.0|                     0.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|Норматив использования собственных средств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для приобретения акций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долей) других юридических лиц (Н12)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|Норматив соотношения суммы ликвидных активов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оком исполнения в ближайшие 30 календарных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ней к сумме обязательств РНКО (Н15)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Норматив достаточности собственных средств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небанковской кредитной организации,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ей право на осуществление переводов денежных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 без открытия банковских счетов и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вязанных с ними иных банковских операций (Н15.1)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|Норматив максимальной совокупной величины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 клиентам - участникам расчетов на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вершение расчетов (Н16)           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Норматив предоставления РНКО от своего имени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за свой счет кредитов заемщикам, кроме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ентов - участнивов расчетов (Н16.1)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|Норматив минимального соотношения размера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собственных средств (капитала) (Н17)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Норматив минимального соотношения размера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потечного покрытия и объема эмиссии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лигаций с ипотечным покрытием (Н18)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|Норматив максимального соотношения  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вокупной суммы обязательств кредитной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рганизации - эмитента перед кредиторами,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т приоритетное право на удовлетворение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воих требований перед владельцами облигаций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 ипотечным покрытием, и собственных средств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(Н19)                    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Занегин С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Божкова Е.Л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Божкова Е.Л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580-71-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5.05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47265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11.05.2012</w:t>
      </w:r>
    </w:p>
    <w:sectPr>
      <w:type w:val="nextPage"/>
      <w:pgSz w:w="11906" w:h="16838"/>
      <w:pgMar w:left="1334" w:right="1335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10:00Z</dcterms:created>
  <dc:creator>Отпущенникова А.А.</dc:creator>
  <dc:description/>
  <dc:language>en-US</dc:language>
  <cp:lastModifiedBy>Отпущенникова А.А.</cp:lastModifiedBy>
  <dcterms:modified xsi:type="dcterms:W3CDTF">2012-05-15T14:10:00Z</dcterms:modified>
  <cp:revision>2</cp:revision>
  <dc:subject/>
  <dc:title/>
</cp:coreProperties>
</file>