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0"/>
        </w:rPr>
        <w:t>Открытого Акционерного Общества Межрегиональный Коммерческий Банк «Замоскворецкий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2</w:t>
      </w:r>
    </w:p>
    <w:p>
      <w:pPr>
        <w:pStyle w:val="11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КЦИОНЕРАМ</w:t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Открытого Акционерного Общества Межрегиональный Коммерческий Банк «Замоскворецкий»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 w:before="0" w:after="240"/>
        <w:jc w:val="both"/>
        <w:rPr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iCs/>
        </w:rPr>
        <w:t>Открытое Акционерное Общество Межрегиональный Коммерческий Банк «Замоскворецкий».</w:t>
      </w:r>
    </w:p>
    <w:p>
      <w:pPr>
        <w:pStyle w:val="Normal"/>
        <w:spacing w:lineRule="auto" w:line="360" w:before="0" w:after="240"/>
        <w:jc w:val="both"/>
        <w:rPr>
          <w:szCs w:val="20"/>
        </w:rPr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>119180, Российская Федерация, г. Москва, ул. Большая Полянка, д.42/2, стр.4.</w:t>
      </w:r>
    </w:p>
    <w:p>
      <w:pPr>
        <w:pStyle w:val="Normal"/>
        <w:spacing w:lineRule="auto" w:line="360" w:before="0" w:after="24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/>
        </w:rPr>
        <w:t>Основной государственный регистрационный номер:</w:t>
      </w:r>
    </w:p>
    <w:p>
      <w:pPr>
        <w:pStyle w:val="11"/>
        <w:spacing w:before="360" w:after="24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</w:rPr>
        <w:t>1640 от 02.12.1991 зарегистрирован в Центральном Банке Российской Федерации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 xml:space="preserve">Общество с ограниченной ответственностью «Аудиторская фирма </w:t>
        <w:br/>
        <w:t>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Мы провели аудит прилагаемой годовой отчетности </w:t>
      </w:r>
      <w:r>
        <w:rPr>
          <w:bCs/>
          <w:iCs/>
        </w:rPr>
        <w:t xml:space="preserve">ОАО МКБ «Замоскворецкий» </w:t>
      </w:r>
      <w:r>
        <w:rPr/>
        <w:t>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1"/>
        <w:spacing w:before="360" w:after="240"/>
        <w:rPr>
          <w:rFonts w:ascii="Times New Roman" w:hAnsi="Times New Roman" w:cs="Arial"/>
          <w:smallCaps/>
          <w:color w:val="000000"/>
          <w:sz w:val="24"/>
          <w:szCs w:val="24"/>
          <w:lang w:val="en-US"/>
        </w:rPr>
      </w:pPr>
      <w:r>
        <w:rPr>
          <w:rFonts w:cs="Arial" w:ascii="Times New Roman" w:hAnsi="Times New Roman"/>
          <w:smallCaps/>
          <w:color w:val="000000"/>
          <w:sz w:val="24"/>
          <w:szCs w:val="24"/>
          <w:lang w:val="en-US"/>
        </w:rPr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/>
        <w:t>По нашему мнению, годовая отчетность отражает достоверно во всех существенных отношениях финансовое положение Открытого Акционерного Общества Межрегионального Коммерческого Банка «Замоскворецкий»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            Е. С. Казакевич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кв. аттестат № 04-000050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срок действия не ограничен)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rFonts w:cs="Arial" w:ascii="Arial" w:hAnsi="Arial"/>
          <w:b/>
          <w:sz w:val="22"/>
        </w:rPr>
        <w:t xml:space="preserve">Дата аудиторского заключения:                                                            01 июня 2012 года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2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8:00Z</dcterms:created>
  <dc:creator>Elli 2.1 Full</dc:creator>
  <dc:description/>
  <cp:keywords/>
  <dc:language>en-US</dc:language>
  <cp:lastModifiedBy>bicapital</cp:lastModifiedBy>
  <cp:lastPrinted>2012-05-03T14:00:00Z</cp:lastPrinted>
  <dcterms:modified xsi:type="dcterms:W3CDTF">2012-06-13T15:55:00Z</dcterms:modified>
  <cp:revision>15</cp:revision>
  <dc:subject/>
  <dc:title>ЗАКЛЮЧЕНИЕ НЕЗАВИСИМЫХ АУДИТОРОВ</dc:title>
</cp:coreProperties>
</file>