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805170" cy="204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Аудиторское заключение</w:t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по финансовой (бухгалтерской) отчетности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ытого акционерного общества Карачаево – Черкесского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публиканского акционерного коммерческого банка «Кавказ-Гелиос»</w:t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за период с 1 января по 31 декабря 2011 года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кционерам </w:t>
      </w:r>
      <w:r>
        <w:rPr>
          <w:rFonts w:cs="Times New Roman" w:ascii="Times New Roman" w:hAnsi="Times New Roman"/>
          <w:sz w:val="24"/>
          <w:szCs w:val="24"/>
        </w:rPr>
        <w:t>Закрытого акционерного общества Карачаево – Черкесского республиканского акционерного коммерческого банка «Кавказ-Гелиос»</w:t>
      </w:r>
    </w:p>
    <w:p>
      <w:pPr>
        <w:pStyle w:val="Normal1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1"/>
        <w:shd w:fill="FFFFFF" w:val="clear"/>
        <w:spacing w:lineRule="auto" w:line="36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1. Аудируемое лицо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именование: Закрытое акционерное общество Карачаево-Черкесский   республиканский акционерный коммерческий банк «Кавказ-Гелиос». Сокращенное наименование: ЗАО АКБ «Кавказ-Гелиос» (далее – Банк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Карачаево-Черкесская Республика</w:t>
      </w:r>
      <w:r>
        <w:rPr>
          <w:rFonts w:cs="Times New Roman" w:ascii="Times New Roman" w:hAnsi="Times New Roman"/>
          <w:sz w:val="24"/>
          <w:szCs w:val="24"/>
        </w:rPr>
        <w:t xml:space="preserve">, 369000, г. Черкесск,          ул. Пушкинская, 8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осударственная регистрация: Свидетельство о государственной регистрации №1618, выдано 4 ноября 1991 года Центральным банком Российской Федерации (Банком России).</w:t>
      </w:r>
    </w:p>
    <w:p>
      <w:pPr>
        <w:pStyle w:val="BodyText2"/>
        <w:spacing w:lineRule="auto" w:line="360"/>
        <w:ind w:firstLine="540"/>
        <w:rPr/>
      </w:pPr>
      <w:r>
        <w:rPr>
          <w:szCs w:val="24"/>
        </w:rPr>
        <w:tab/>
        <w:t>В 2011 году Банк имел следующие лицензии:</w:t>
      </w:r>
    </w:p>
    <w:p>
      <w:pPr>
        <w:pStyle w:val="BodyText2"/>
        <w:spacing w:lineRule="auto" w:line="360"/>
        <w:ind w:firstLine="540"/>
        <w:rPr/>
      </w:pPr>
      <w:r>
        <w:rPr/>
        <w:t>- Лицензию №1618 от 7 октября 2002 года на осуществление банковских операций, согласно которой Банку было предоставлено право на осуществление следующих банковских операций со средствами в рублях и иностранной валюте: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40"/>
        <w:rPr/>
      </w:pPr>
      <w:r>
        <w:rPr/>
        <w:t>Привлечение денежных средств юридических лиц во вклады  (до востребования и на определенный срок)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40"/>
        <w:rPr/>
      </w:pPr>
      <w:r>
        <w:rPr/>
        <w:t>Размещение привлеченных во вклады  (до востребования и на определенный срок) денежных средств юридических лиц от своего имени и за свой счет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40"/>
        <w:rPr/>
      </w:pPr>
      <w:r>
        <w:rPr/>
        <w:t>Открытие и ведение банковских счетов юридических лиц и ссудных счетов физических лиц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40"/>
        <w:rPr/>
      </w:pPr>
      <w:r>
        <w:rPr/>
        <w:t>Осуществление расчетов по поручению физических и юридических лиц, в том числе банков-корреспондентов, по их банковским счетам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40"/>
        <w:rPr/>
      </w:pPr>
      <w:r>
        <w:rPr/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40"/>
        <w:rPr/>
      </w:pPr>
      <w:r>
        <w:rPr/>
        <w:t>Купля-продажа иностранной валюты в наличной и безналичной формах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40"/>
        <w:rPr/>
      </w:pPr>
      <w:r>
        <w:rPr/>
        <w:t xml:space="preserve">Выдача банковских гарантий.   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40"/>
        <w:rPr/>
      </w:pPr>
      <w:r>
        <w:rPr/>
        <w:t xml:space="preserve">Осуществление переводов денежных средств по поручению физических лиц без открытия банковских счетов (за исключением почтовых переводов).     </w:t>
      </w:r>
    </w:p>
    <w:p>
      <w:pPr>
        <w:pStyle w:val="BodyText2"/>
        <w:spacing w:lineRule="auto" w:line="360"/>
        <w:ind w:firstLine="540"/>
        <w:rPr/>
      </w:pPr>
      <w:r>
        <w:rPr/>
        <w:t xml:space="preserve">Разрешается установление корреспондентских отношений в иностранной валюте с российскими уполномоченными банками. </w:t>
      </w:r>
    </w:p>
    <w:p>
      <w:pPr>
        <w:pStyle w:val="BodyText2"/>
        <w:spacing w:lineRule="auto" w:line="360"/>
        <w:ind w:firstLine="540"/>
        <w:rPr/>
      </w:pPr>
      <w:r>
        <w:rPr/>
        <w:t>- Лицензию №1618 от 7 октября 2002 года, согласно которой Банку было предоставлено право на совершение следующих банковских операций со средствами в рублях и иностранной валюте:</w:t>
      </w:r>
    </w:p>
    <w:p>
      <w:pPr>
        <w:pStyle w:val="BodyText2"/>
        <w:spacing w:lineRule="auto" w:line="360"/>
        <w:ind w:firstLine="540"/>
        <w:rPr/>
      </w:pPr>
      <w:r>
        <w:rPr/>
        <w:t>1. Привлечение денежных средств физических во вклады  (до востребования и на определенный срок).</w:t>
      </w:r>
    </w:p>
    <w:p>
      <w:pPr>
        <w:pStyle w:val="BodyText2"/>
        <w:spacing w:lineRule="auto" w:line="360"/>
        <w:ind w:firstLine="540"/>
        <w:rPr/>
      </w:pPr>
      <w:r>
        <w:rPr/>
        <w:t>2. Размещение привлеченных во вклады  (до востребования и на определенный срок) денежных средств физических  лиц от своего имени и за свой счет.</w:t>
      </w:r>
    </w:p>
    <w:p>
      <w:pPr>
        <w:pStyle w:val="BodyText2"/>
        <w:spacing w:lineRule="auto" w:line="360"/>
        <w:ind w:firstLine="540"/>
        <w:rPr/>
      </w:pPr>
      <w:r>
        <w:rPr/>
        <w:t>3. Открытие и ведение банковских счетов физических  лиц.</w:t>
      </w:r>
    </w:p>
    <w:p>
      <w:pPr>
        <w:pStyle w:val="BodyText2"/>
        <w:spacing w:lineRule="auto" w:line="360"/>
        <w:ind w:firstLine="540"/>
        <w:rPr/>
      </w:pPr>
      <w:r>
        <w:rPr/>
        <w:t>4. Осуществление расчетов по поручению физических лиц по их банковским счетам.</w:t>
      </w:r>
    </w:p>
    <w:p>
      <w:pPr>
        <w:pStyle w:val="BodyText2"/>
        <w:spacing w:lineRule="auto" w:line="360"/>
        <w:ind w:firstLine="540"/>
        <w:rPr/>
      </w:pPr>
      <w:r>
        <w:rPr/>
        <w:t xml:space="preserve">Лицензий профессионального участника рынка ценных бумаг Банк в 2011 году не име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бщего собрания акционеров Банка от 11 ноября 2011 года (протокол №3), статус кредитной организации изменен на небанковскую кредитную организацию. Также были изменены полное </w:t>
      </w:r>
      <w:r>
        <w:rPr>
          <w:rFonts w:cs="Times New Roman" w:ascii="Times New Roman" w:hAnsi="Times New Roman"/>
          <w:color w:val="000000"/>
          <w:sz w:val="24"/>
        </w:rPr>
        <w:t>наименование кредитной организации: Закрытое акционерное общество «Кавказ-Гелиос» расчетная небанковская кредитная организация (далее - РНКО), а также сокращенное наименование: ЗАО «Кавказ-Гелиос» РНКО.</w:t>
      </w:r>
    </w:p>
    <w:p>
      <w:pPr>
        <w:pStyle w:val="Normal1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BodyText2"/>
        <w:spacing w:lineRule="auto" w:line="360"/>
        <w:rPr/>
      </w:pPr>
      <w:r>
        <w:rPr/>
        <w:t xml:space="preserve">В связи с подачей ходатайства об изменении статуса кредитной организации на небанковскую кредитную организацию, получена следующая лицензия:  </w:t>
      </w:r>
    </w:p>
    <w:p>
      <w:pPr>
        <w:pStyle w:val="BodyText2"/>
        <w:spacing w:lineRule="auto" w:line="360"/>
        <w:rPr/>
      </w:pPr>
      <w:r>
        <w:rPr>
          <w:szCs w:val="24"/>
        </w:rPr>
        <w:t>- Лицензия №1618-К от 24 января 2012 года, согласно которой небанковской кредитной организации предоставлено право на совершение следующих банковских операций со средствами в рублях и иностранной валюте: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1. Открытие и ведение банковских счетов  юридических лиц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2. Осуществление переводов денежных средств по поручению юридических лиц, в том числе банков-корреспондентов, по их банковским счетам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3. Инкассация денежных средств, векселей, платежных и расчетных документов и кассовое обслуживание физических и  юридических лиц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>4. Купля-продажа иностранной валюты в наличной и безналичной форме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  <w:t xml:space="preserve">5. Осуществление переводов денежных средств без открытия банковских счетов, в том числе электронных денежных средств (за исключением почтовых переводов). </w:t>
      </w:r>
    </w:p>
    <w:p>
      <w:pPr>
        <w:pStyle w:val="BodyText2"/>
        <w:spacing w:lineRule="auto" w:line="360"/>
        <w:rPr/>
      </w:pPr>
      <w:r>
        <w:rPr/>
        <w:t xml:space="preserve">К пункту 3 настоящей лицензии имеется примечание, касающееся факта того, что кассовое обслуживание физических лиц небанковская кредитная организация вправе осуществлять только в связи с осуществлением переводов денежных средств без открытия банковских счетов, в том числе электронных денежных средств </w:t>
      </w:r>
      <w:r>
        <w:rPr>
          <w:szCs w:val="24"/>
        </w:rPr>
        <w:t xml:space="preserve">(за исключением почтовых переводов). </w:t>
      </w:r>
      <w:r>
        <w:rPr/>
        <w:t xml:space="preserve">  </w:t>
      </w:r>
    </w:p>
    <w:p>
      <w:pPr>
        <w:pStyle w:val="Normal1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2. Аудитор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 Наименование: Общество с ограниченной ответственностью «АУДИТ и КОНСАЛТИНГ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есто нахождения: </w:t>
      </w:r>
      <w:r>
        <w:rPr>
          <w:rFonts w:cs="Times New Roman" w:ascii="Times New Roman" w:hAnsi="Times New Roman"/>
          <w:sz w:val="24"/>
          <w:szCs w:val="24"/>
        </w:rPr>
        <w:t>Российская Федерация, 344082, г. Ростов-на-Дону, ул.                 Московская, 21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четный счет №40702810800000000323 в РАКБ «Донхлеббанк»  (г. Ростов-на-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ну), корреспондентский счет №30101810800000000761 в ГРКЦ ГУ Банка России п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стовской области, БИК 046015761, ИНН 6164013761.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-  Телефон (факс): (863) 265-11-85, 297-31-78.</w:t>
      </w:r>
    </w:p>
    <w:p>
      <w:pPr>
        <w:pStyle w:val="Normal1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идетельство о государственной регистрации серии ОО-ЛР №6464, выдан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дминистрацией Ленинского района г. Ростова-на-Дону 2 июля 1998 г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-  Свидетельство   серии   61  №003467046   о   внесении   записи    в    Еди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сударственный реестр юридических лиц от 17 декабря 2002 года, аудитор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рме присвоен основной государственный номер 102610329372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ОО «АУДИТ и КОНСАЛТИНГ» является членом саморегулируемой организации аудиторов Некоммерческое Партнерство «Аудиторская Ассоциация Содружество» и включено в Реестр аудиторов и аудиторских организаций 30 декабря 2009 года за основным регистрационным номером 10306007550. 24 февраля 2011 года получен Сертификат качества аудиторской деятельности №009/1-31.</w:t>
      </w:r>
    </w:p>
    <w:p>
      <w:pPr>
        <w:pStyle w:val="Normal1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ab/>
        <w:t>Директор ООО «АУДИТ и КОНСАЛТИНГ» - Чубарова Галина Павлов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удиторская проверка проведена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со 2 по 7 марта  2012 года с участие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аудиторов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 xml:space="preserve">- Шевцова Павла Петровича (квалификационный аттестат аудитора  № 06-000036, выдан в соответствии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нием саморегулируемой организации аудиторов НП ААС от 20 декабря 2011 года (протокол №47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неограниченный срок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 xml:space="preserve">- Столбовской Надежды Николаевны (квалификационный аттестат аудитора        № 06-000034, выдан в соответствии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нием саморегулируемой организации аудиторов НП ААС от 20 декабря 2011 года (протокол №47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неограниченный срок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>- ассистента аудитора Коваленко Валентины Михайловны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подписи настоящего Аудиторского Отчета по результатам проведенного аудита финансовой (бухгалтерской) отчетности Банка предоставлено заместителю директора ООО «АУДИТ и КОНСАЛТИНГ» Шевцову Павлу Петровичу (приказ №3/л от 26 февраля 2004 года)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выдачи Аудиторского Отчета –  7 марта 2012 года.</w:t>
      </w:r>
    </w:p>
    <w:p>
      <w:pPr>
        <w:pStyle w:val="BodyText21"/>
        <w:tabs>
          <w:tab w:val="clear" w:pos="0"/>
          <w:tab w:val="left" w:pos="426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Мы провели аудит прилагаемой финансовой (бухгалтерской) отчетност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Банка за период с 1 января по 31 декабря 2011 года.</w:t>
      </w:r>
    </w:p>
    <w:p>
      <w:pPr>
        <w:pStyle w:val="Normal1"/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енная финансовая (бухгалтерская) отчетность состоит из:</w:t>
      </w:r>
    </w:p>
    <w:p>
      <w:pPr>
        <w:pStyle w:val="Normal1"/>
        <w:widowControl/>
        <w:numPr>
          <w:ilvl w:val="0"/>
          <w:numId w:val="5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2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5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11 год;</w:t>
      </w:r>
    </w:p>
    <w:p>
      <w:pPr>
        <w:pStyle w:val="Normal1"/>
        <w:widowControl/>
        <w:numPr>
          <w:ilvl w:val="0"/>
          <w:numId w:val="5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ы резервов на покрытие    сомнительных ссуд и иных активов (публикуемой формы) на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2 года;</w:t>
      </w:r>
    </w:p>
    <w:p>
      <w:pPr>
        <w:pStyle w:val="Normal1"/>
        <w:widowControl/>
        <w:numPr>
          <w:ilvl w:val="0"/>
          <w:numId w:val="5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на 1 января 2012 года;</w:t>
      </w:r>
    </w:p>
    <w:p>
      <w:pPr>
        <w:pStyle w:val="Normal1"/>
        <w:widowControl/>
        <w:numPr>
          <w:ilvl w:val="0"/>
          <w:numId w:val="5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11 год;</w:t>
      </w:r>
    </w:p>
    <w:p>
      <w:pPr>
        <w:pStyle w:val="Normal1"/>
        <w:widowControl/>
        <w:numPr>
          <w:ilvl w:val="0"/>
          <w:numId w:val="5"/>
        </w:numPr>
        <w:shd w:fill="FFFFFF" w:val="clear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1 год.</w:t>
      </w:r>
    </w:p>
    <w:p>
      <w:pPr>
        <w:pStyle w:val="2"/>
        <w:spacing w:lineRule="auto" w:line="384"/>
        <w:ind w:firstLine="720"/>
        <w:rPr>
          <w:szCs w:val="24"/>
        </w:rPr>
      </w:pPr>
      <w:r>
        <w:rPr>
          <w:szCs w:val="24"/>
        </w:rPr>
        <w:t>Мы провели аудит в соответствии с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spacing w:lineRule="auto" w:line="384"/>
        <w:ind w:left="720" w:hanging="0"/>
        <w:rPr>
          <w:i/>
          <w:i/>
          <w:szCs w:val="24"/>
        </w:rPr>
      </w:pPr>
      <w:r>
        <w:rPr>
          <w:i/>
          <w:szCs w:val="24"/>
        </w:rPr>
        <w:t>Федеральным законом «Об аудиторской деятельности» №307-ФЗ от 30 декабря 2008 год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spacing w:lineRule="auto" w:line="384"/>
        <w:ind w:left="720" w:hanging="0"/>
        <w:rPr>
          <w:i/>
          <w:i/>
          <w:szCs w:val="24"/>
        </w:rPr>
      </w:pPr>
      <w:r>
        <w:rPr>
          <w:i/>
          <w:szCs w:val="24"/>
        </w:rPr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spacing w:lineRule="auto" w:line="384"/>
        <w:ind w:left="720" w:hanging="0"/>
        <w:rPr>
          <w:i/>
          <w:i/>
          <w:szCs w:val="24"/>
        </w:rPr>
      </w:pPr>
      <w:r>
        <w:rPr>
          <w:i/>
          <w:szCs w:val="24"/>
        </w:rPr>
        <w:t>федеральными правилами (стандартами) аудиторской деятельност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spacing w:lineRule="auto" w:line="384"/>
        <w:ind w:left="720" w:hanging="0"/>
        <w:rPr>
          <w:i/>
          <w:i/>
          <w:szCs w:val="24"/>
        </w:rPr>
      </w:pPr>
      <w:r>
        <w:rPr>
          <w:i/>
          <w:szCs w:val="24"/>
        </w:rPr>
        <w:t>внутренними правилами (стандартами) аудиторской деятельности саморегулируемой организации аудиторов НП «Аудиторская Ассоциация Содружество»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spacing w:lineRule="auto" w:line="384"/>
        <w:ind w:left="720" w:hanging="0"/>
        <w:rPr>
          <w:i/>
          <w:i/>
          <w:szCs w:val="24"/>
        </w:rPr>
      </w:pPr>
      <w:r>
        <w:rPr>
          <w:i/>
          <w:szCs w:val="24"/>
        </w:rPr>
        <w:t>правилами (стандартами) аудиторской деятельности аудитор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Банка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отчетности и за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финансовой (бухгалтерск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(бухгалтерск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финансовой (бухгалтерской)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финансовой (бухгалтерской) отчетност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Нами была проведена проверка деятельности аудируемого лиц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менительно к вопросам, указанным ниже, на основе выборочного тестирова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особы тестирования были определены на основании внутрифирменных стандартов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1306" w:leader="none"/>
        </w:tabs>
        <w:spacing w:lineRule="auto" w:line="360"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ми  было  проведено  тестирование  с   целью   проверки  соблюде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его законодательства и нормативных актов Банка России по совершаемы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ям, в том числе наличие учетной политики и ее соответствие установленны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Гражданский кодекс РФ, принятый Государственной Думой РФ;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Федеральный закон </w:t>
      </w:r>
      <w:r>
        <w:rPr>
          <w:rFonts w:cs="Times New Roman" w:ascii="Times New Roman" w:hAnsi="Times New Roman"/>
          <w:bCs/>
          <w:i/>
          <w:sz w:val="24"/>
          <w:szCs w:val="24"/>
        </w:rPr>
        <w:t>№395-1 от 2 декабря 1990 года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«О банках и банковской деятельности»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;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Федеральный закон №129-ФЗ от 21  ноября 1996 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года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«О бухгалтерском учете»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;</w:t>
      </w:r>
    </w:p>
    <w:p>
      <w:pPr>
        <w:pStyle w:val="Normal1"/>
        <w:numPr>
          <w:ilvl w:val="0"/>
          <w:numId w:val="5"/>
        </w:numPr>
        <w:shd w:fill="FFFFFF" w:val="clear"/>
        <w:spacing w:lineRule="auto" w:line="360"/>
        <w:ind w:left="709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Федеральный закон №208-ФЗ от 26 декабря 1995 года "Об акционерных 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обществах".</w:t>
      </w:r>
    </w:p>
    <w:p>
      <w:pPr>
        <w:pStyle w:val="BodyText2"/>
        <w:spacing w:lineRule="auto" w:line="360"/>
        <w:rPr/>
      </w:pPr>
      <w:r>
        <w:rPr>
          <w:szCs w:val="24"/>
        </w:rPr>
        <w:t xml:space="preserve">При ведении бухгалтерского учета Банк руководствовался </w:t>
      </w:r>
      <w:r>
        <w:rPr/>
        <w:t>Учетной политикой для целей бухгалтерского учета ЗАО АКБ «Кавказ-Гелиос» на 2011 год, утвержденной 22 декабря 2010 года приказом Председателя Правления Банка  № 249-П</w:t>
      </w:r>
      <w:r>
        <w:rPr>
          <w:szCs w:val="24"/>
        </w:rPr>
        <w:t xml:space="preserve">. </w:t>
      </w:r>
    </w:p>
    <w:p>
      <w:pPr>
        <w:pStyle w:val="BodyText2"/>
        <w:spacing w:lineRule="auto" w:line="360"/>
        <w:rPr/>
      </w:pPr>
      <w:r>
        <w:rPr/>
        <w:t xml:space="preserve"> </w:t>
      </w:r>
      <w:r>
        <w:rPr>
          <w:b/>
        </w:rPr>
        <w:t xml:space="preserve">Вывод: </w:t>
      </w:r>
      <w:r>
        <w:rPr/>
        <w:t xml:space="preserve">Мы отмечаем, что нами не обнаружены факты, свидетельствующие о </w:t>
      </w:r>
      <w:r>
        <w:rPr>
          <w:spacing w:val="-4"/>
        </w:rPr>
        <w:t xml:space="preserve">несоблюдении  Банком   действующего  законодательства   по  совершаемым  им </w:t>
      </w:r>
      <w:r>
        <w:rPr>
          <w:spacing w:val="-6"/>
        </w:rPr>
        <w:t>операция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ми   было   проведено   тестирование   с   целью   оценки   состоя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  учета   и   отчетности   по   совершаемым   операциям,    выполнение</w:t>
        <w:br/>
        <w:t xml:space="preserve">норматив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й Банка России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numPr>
          <w:ilvl w:val="0"/>
          <w:numId w:val="5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Положение Банка России от 26 марта 2007 года №302-П «О правилах ведения бухгалтерского учета в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кредитных организациях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, расположенных на территории Российской Федерации»; </w:t>
      </w:r>
    </w:p>
    <w:p>
      <w:pPr>
        <w:pStyle w:val="Normal1"/>
        <w:widowControl/>
        <w:numPr>
          <w:ilvl w:val="0"/>
          <w:numId w:val="5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казание Банка России  от 8 октября 2008 года  №2089-У «О порядке составления кредитными организациями годового отчета»;</w:t>
      </w:r>
    </w:p>
    <w:p>
      <w:pPr>
        <w:pStyle w:val="Normal1"/>
        <w:widowControl/>
        <w:numPr>
          <w:ilvl w:val="0"/>
          <w:numId w:val="5"/>
        </w:numPr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азание Банка России от 12 ноября 2009 года №2332-У «О перечне, формах и порядке составления и представления форм 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>отчетности кредитных организаций в Центральный банк Российской Федерации»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отмечаем, что нами не обнаружены факты, свидетельствующие о</w:t>
        <w:br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несоответствии ведения Банком бухгалтерского учета действующему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конодательству и нормативным актам Банка России либо о неправильност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ия финансовой (бухгалтерской) отчет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ми была проведена проверка правильности расчета и соблюдения Бан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ановленных   Центральным   банком   Российской   Федерации   (Банком   России) обязательных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ормативов банков по состоянию на 1 января 2012 го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Нормативная база: </w:t>
      </w:r>
    </w:p>
    <w:p>
      <w:pPr>
        <w:pStyle w:val="Normal1"/>
        <w:widowControl/>
        <w:shd w:fill="FFFFFF" w:val="clear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Инструкция Банка России №110-И от 16 января 2004 года "Об обязательных нормативах  банков".</w:t>
      </w:r>
    </w:p>
    <w:p>
      <w:pPr>
        <w:pStyle w:val="Normal1"/>
        <w:shd w:fill="FFFFFF" w:val="clear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pacing w:val="6"/>
          <w:sz w:val="24"/>
          <w:szCs w:val="24"/>
        </w:rPr>
        <w:t>Положение Банка России №215-П от 10 февраля 2003 года "О методике определения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 собственных средств (капитала) кредитных организаций"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По состоянию на 1 января 2012 года Банком соблюдались все значения обязательных нормативов банков, установленных нормативными актами Банка России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ми   была   проведена   проверка   с   целью   оценки   общего   качества</w:t>
        <w:br/>
        <w:t>управления Банком в соответствии с требованиями Банка России.</w:t>
      </w:r>
    </w:p>
    <w:p>
      <w:pPr>
        <w:pStyle w:val="Normal1"/>
        <w:shd w:fill="FFFFFF" w:val="clear"/>
        <w:spacing w:lineRule="auto" w:line="360"/>
        <w:ind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отмечаем, что руководство Банка несет ответственность за организацию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11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д. Мы рассмотрели состояние внутреннего контроля главным образом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я аудиторского мнения о достоверности финансовой (бухгалтерской) отчетности. Проделанная в процессе аудита работа не означает проведения полн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объемлющей проверки системы внутреннего контроля Банка с целью выя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х возможных недостатк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ходе оценки общего качества управления нами, в частности, бы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ссмотрены:</w:t>
      </w:r>
    </w:p>
    <w:p>
      <w:pPr>
        <w:pStyle w:val="Normal1"/>
        <w:shd w:fill="FFFFFF" w:val="clear"/>
        <w:tabs>
          <w:tab w:val="clear" w:pos="708"/>
          <w:tab w:val="left" w:pos="1440" w:leader="none"/>
        </w:tabs>
        <w:spacing w:lineRule="auto" w:line="360"/>
        <w:ind w:firstLine="7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декватность структуры управления видам и объемам выполняем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й   (участие   органов   управления   в   принятии   решений,    распределение</w:t>
        <w:br/>
        <w:t>обязанностей     между    руководителями,     наличие     положений     о    структурны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разделениях и должностных инструкций и т.п.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отмечаем, что нами не обнаружены существенные  факты, свидетельствующие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адекватности структуры управления характеру и объему осуществляемых 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ераций в рамках текущего этапа развития сектора банковских услуг в Российск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едерации.</w:t>
      </w:r>
    </w:p>
    <w:p>
      <w:pPr>
        <w:pStyle w:val="Normal1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4.4.2.</w:t>
        <w:tab/>
        <w:t>Кредитная политика и качество управления кредитными рисками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ложение Банка России от 26 марта 2004 года №254-П "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ругие нормативные документы Банка России, регламентирующие кредитный процесс.</w:t>
      </w:r>
    </w:p>
    <w:p>
      <w:pPr>
        <w:pStyle w:val="BodyText2"/>
        <w:spacing w:lineRule="auto" w:line="360"/>
        <w:rPr/>
      </w:pPr>
      <w:r>
        <w:rPr>
          <w:b/>
          <w:szCs w:val="24"/>
        </w:rPr>
        <w:t>Вывод.</w:t>
      </w:r>
      <w:r>
        <w:rPr>
          <w:szCs w:val="24"/>
        </w:rPr>
        <w:t xml:space="preserve"> Мы отмечаем, что нами не обнаружены существенные факты, свидетельствующие о несоответствии кредитной политики и качества управления кредитными рисками в Банке нормативным требованиям Банка России либо о неполноте сформированного резерва на возможные потери по ссудам, ссудной и приравненной к ней задолженности. </w:t>
        <w:tab/>
      </w:r>
    </w:p>
    <w:p>
      <w:pPr>
        <w:pStyle w:val="Normal1"/>
        <w:shd w:fill="FFFFFF" w:val="clear"/>
        <w:spacing w:lineRule="auto" w:line="360"/>
        <w:ind w:firstLine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4.4.3. Организация контроля за отражением всех операций в бухгалтерск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чете и подготовкой достоверной отчетности, организация работы по проведени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ок и ревизий, а также контроля за деятельностью филиалов Банка.</w:t>
      </w:r>
    </w:p>
    <w:p>
      <w:pPr>
        <w:pStyle w:val="Normal1"/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  <w:u w:val="single"/>
        </w:rPr>
        <w:t>Нормативная ба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1"/>
        <w:widowControl/>
        <w:numPr>
          <w:ilvl w:val="0"/>
          <w:numId w:val="5"/>
        </w:numPr>
        <w:shd w:fill="FFFFFF" w:val="clear"/>
        <w:tabs>
          <w:tab w:val="clear" w:pos="708"/>
          <w:tab w:val="left" w:pos="3850" w:leader="none"/>
          <w:tab w:val="left" w:pos="5645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ложение Банка России от  16 декабря 2003 года №242-П «Об организации внутреннего контроля в кредитных организациях и </w:t>
      </w:r>
      <w:r>
        <w:rPr>
          <w:rFonts w:cs="Times New Roman" w:ascii="Times New Roman" w:hAnsi="Times New Roman"/>
          <w:i/>
          <w:sz w:val="24"/>
          <w:szCs w:val="24"/>
        </w:rPr>
        <w:t>банковских группах».</w:t>
      </w:r>
    </w:p>
    <w:p>
      <w:pPr>
        <w:pStyle w:val="Normal1"/>
        <w:shd w:fill="FFFFFF" w:val="clear"/>
        <w:spacing w:lineRule="auto" w:line="360"/>
        <w:ind w:firstLine="730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 отмечаем, что нами не обнаружены существенные факты, свидетельствующие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соответствии организации внутреннего контроля в Банке нормативным требования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анка Росси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4.4. </w:t>
      </w:r>
      <w:r>
        <w:rPr>
          <w:rFonts w:cs="Times New Roman" w:ascii="Times New Roman" w:hAnsi="Times New Roman"/>
          <w:color w:val="000000"/>
          <w:sz w:val="24"/>
        </w:rPr>
        <w:t>Выявление и оценка событий после отчетной даты, произошедших до даты подписания аудиторского заключения.</w:t>
      </w:r>
    </w:p>
    <w:p>
      <w:pPr>
        <w:pStyle w:val="Style14"/>
        <w:rPr/>
      </w:pPr>
      <w:r>
        <w:rPr/>
        <w:t>В ходе проведения аудита финансовой (бухгалтерской) отчетности Банка за период с 1 января по 31 декабря 2011 года, аудиторами были получены достаточные и надлежащие доказательства того, что после отчетной даты – 1 января 2012 года и до даты подписания аудиторского заключения, имели место события, требующие отражения в  публикуемых формах отчетности.</w:t>
      </w:r>
    </w:p>
    <w:p>
      <w:pPr>
        <w:pStyle w:val="Style14"/>
        <w:rPr>
          <w:i/>
          <w:i/>
        </w:rPr>
      </w:pPr>
      <w:r>
        <w:rPr/>
        <w:t xml:space="preserve">Данные события после отчетной даты связаны с уточнениями расчетов с бюджетом  и финансового результата за 2011 год, а также уточнениями сумм некоторых видов расходов и доходов, проведенными в соответствии с требованиями Указания Банка России №2089-У от 8 октября 2008 года «О порядке составления кредитными организациями годового отчета» и приведены в Пояснительной записке к годовому отчету за 2011 г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Вывод: </w:t>
      </w:r>
      <w:r>
        <w:rPr>
          <w:rFonts w:cs="Times New Roman" w:ascii="Times New Roman" w:hAnsi="Times New Roman"/>
          <w:color w:val="000000"/>
          <w:sz w:val="24"/>
        </w:rPr>
        <w:t>Мы отмечаем, что известные нам события, связанные с уточнением суммы налога на прибыль и корректировками прибыли за 2011 год, оказывающие существенное влияние на финансовую (бухгалтерскую) отчетность Банка, отражены должным образом в бухгалтерском учете и раскрыты адекватно в финансовой (бухгалтерской)  отчетности Бан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В результате перечисленных в параграфе 4 настоящей части Аудиторского 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аключения  рассматриваемых  вопросов,   описывающих  объем  аудита, нами не </w:t>
      </w:r>
      <w:r>
        <w:rPr>
          <w:rFonts w:cs="Times New Roman" w:ascii="Times New Roman" w:hAnsi="Times New Roman"/>
          <w:sz w:val="24"/>
          <w:szCs w:val="24"/>
        </w:rPr>
        <w:t xml:space="preserve">обнаружены    существенные факты,    свидетельствующие    о    нарушении  Банком  действующи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конодательных нормативных актов, применимых к указанным вопросам. </w:t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31"/>
        <w:jc w:val="both"/>
        <w:rPr/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мнению ООО «АУДИТ и КОНСАЛТИНГ», финансовая (бухгалтерская)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sz w:val="24"/>
          <w:szCs w:val="24"/>
        </w:rPr>
        <w:t xml:space="preserve">Закрытого акционерного общества Карачаево-Черкесский   республиканский акционерный коммерческий банк «Кавказ-Гелиос»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1 января 2012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финансовой (бухгалтерской) отчетности.</w:t>
      </w:r>
    </w:p>
    <w:p>
      <w:pPr>
        <w:pStyle w:val="Normal1"/>
        <w:shd w:fill="FFFFFF" w:val="clear"/>
        <w:spacing w:lineRule="auto" w:line="360"/>
        <w:ind w:firstLine="7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 марта 2012 год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удиторской провер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меститель директора Шевцов Павел Петрович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(квалификационный аттестат № 06-000036, выдан  соответствии с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ешением саморегулируемой организации аудиторов НП ААС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20 декабря 2011 года (протокол №47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на неограниченный срок)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(право подписи предоставлено приказом №3/л от 26 февраля  2004 года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 ----------------------</w:t>
        <w:tab/>
        <w:tab/>
        <w:tab/>
        <w:tab/>
        <w:tab/>
        <w:tab/>
        <w:tab/>
        <w:t xml:space="preserve">          </w:t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</w:p>
    <w:sectPr>
      <w:footerReference w:type="default" r:id="rId3"/>
      <w:footerReference w:type="first" r:id="rId4"/>
      <w:type w:val="nextPage"/>
      <w:pgSz w:w="11906" w:h="16838"/>
      <w:pgMar w:left="1474" w:right="1134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Courier New" w:hAnsi="Courier New" w:eastAsia="Times New Roman" w:cs="Courier New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">
    <w:name w:val="Body Text"/>
    <w:basedOn w:val="Normal1"/>
    <w:qFormat/>
    <w:pPr>
      <w:widowControl/>
      <w:spacing w:lineRule="auto" w:line="36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основной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29:00Z</dcterms:created>
  <dc:creator>admin</dc:creator>
  <dc:description/>
  <cp:keywords/>
  <dc:language>en-US</dc:language>
  <cp:lastModifiedBy>1</cp:lastModifiedBy>
  <dcterms:modified xsi:type="dcterms:W3CDTF">2012-03-26T11:46:00Z</dcterms:modified>
  <cp:revision>182</cp:revision>
  <dc:subject/>
  <dc:title/>
</cp:coreProperties>
</file>