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0625" cy="9799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979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979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979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77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979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979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9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0625" cy="94640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5560" cy="94640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5560" cy="946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5560" cy="94640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5560" cy="946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40" w:right="691" w:gutter="0" w:header="0" w:top="6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7:00Z</dcterms:created>
  <dc:creator>xxx</dc:creator>
  <dc:description/>
  <cp:keywords/>
  <dc:language>en-US</dc:language>
  <cp:lastModifiedBy>xxx</cp:lastModifiedBy>
  <dcterms:modified xsi:type="dcterms:W3CDTF">2012-05-02T11:57:00Z</dcterms:modified>
  <cp:revision>1</cp:revision>
  <dc:subject/>
  <dc:title/>
</cp:coreProperties>
</file>